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общеобразовательного учреждения «Лицей № 1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Т.И. Лукьянчиковой   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1 Сче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 с ограниченным участием (извещение о проведении конкурса с ограниченным участием от 17.11.2014 № 0187300012814000802) на </w:t>
      </w:r>
      <w:r>
        <w:rPr>
          <w:sz w:val="28"/>
          <w:szCs w:val="28"/>
        </w:rPr>
        <w:t xml:space="preserve">оказание услуг по организации питания обучающихся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5 297 240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16.12.2014 № 0187300012814000802, признана единой межотраслевой комиссией надлежащ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5 297 240 рублей со следующим участником: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7"/>
        <w:gridCol w:w="5201"/>
      </w:tblGrid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Вид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 xml:space="preserve">Юридическое лицо РФ 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Унитарное предприятие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лное наименование (включая организационно-правовую форму)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Нефтеюганское городское муниципальное унитарное предприятие "Школьное питание"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ИНН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50376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КПП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1001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чтовый адрес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628305 ХМАО-Югра, г. Нефтеюганск, Промзона Пионерная нп, ул. Парковая, 45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Ю.Е. Филато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23:00Z</dcterms:created>
  <dc:creator>Пользователь</dc:creator>
  <dc:description/>
  <cp:keywords/>
  <dc:language>en-US</dc:language>
  <cp:lastModifiedBy>User</cp:lastModifiedBy>
  <cp:lastPrinted>2014-12-24T15:21:00Z</cp:lastPrinted>
  <dcterms:modified xsi:type="dcterms:W3CDTF">2014-12-24T10:25:00Z</dcterms:modified>
  <cp:revision>4</cp:revision>
  <dc:subject/>
  <dc:title/>
</cp:coreProperties>
</file>