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униципального бюджетного образовательного учреждения для детей дошкольного и младшего школьного возраста «Прогимназия «Сообще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А.А. Скок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77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76 115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8:01:00Z</dcterms:modified>
  <cp:revision>8</cp:revision>
  <dc:subject/>
  <dc:title/>
</cp:coreProperties>
</file>