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«Детский сад №12 общеразвивающего вида с приоритетным осуществлением деятельности по познавательно-речевому развитию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В.А. Румянцев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24.11.2014 № 0187300012814000850 с изменением от 28.11.2014) на </w:t>
      </w:r>
      <w:r>
        <w:rPr>
          <w:sz w:val="28"/>
          <w:szCs w:val="28"/>
        </w:rPr>
        <w:t xml:space="preserve">оказание услуг по техническому обслуживанию, планово-предупредительному ремонту, аварийно-восстановительным работам, промывке санитарно-технических приборов и эксплуатации тепловых энергоустановок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162 00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подведения итогов электронного аукциона </w:t>
      </w:r>
      <w:r>
        <w:rPr>
          <w:sz w:val="28"/>
          <w:szCs w:val="28"/>
        </w:rPr>
        <w:t>0187300012814000850-3 от 16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161 190 рублей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40"/>
        <w:gridCol w:w="6518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ервисное предприятие по обслуживанию промышленного и жилого фонда"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10, Ханты-Мансийский Автономный округ - Югра АО, Нефтеюганск г, Промышленная зона Пионерная нп, ул.16а мкр., д.82 - 2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00, Ханты-Мансийский Автономный округ - Югра АО, Нефтеюганск г, Промышленная зона Пионерная нп, ул.Нефтянников, д.2 - 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+79028592110; +73463251992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54814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1001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1138619001399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0-22T13:56:00Z</cp:lastPrinted>
  <dcterms:modified xsi:type="dcterms:W3CDTF">2014-12-23T07:54:00Z</dcterms:modified>
  <cp:revision>7</cp:revision>
  <dc:subject/>
  <dc:title/>
</cp:coreProperties>
</file>