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ему обязанности директора Нефтеюганского городского муниципального казенного учреждения коммунального хозяйства «Служба единого заказчи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С.А. Сонову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26.11.2014 № 0187300012814000892) на </w:t>
      </w:r>
      <w:r>
        <w:rPr>
          <w:sz w:val="28"/>
          <w:szCs w:val="28"/>
        </w:rPr>
        <w:t>оказание услуг по механизированной уборке снега в 12, 15, 16 микрорайонах, пос. МО-15 17 микрорайона города Нефтеюганска</w:t>
      </w:r>
      <w:r>
        <w:rPr>
          <w:rFonts w:eastAsia="Calibri"/>
          <w:sz w:val="28"/>
          <w:szCs w:val="28"/>
          <w:lang w:eastAsia="en-US"/>
        </w:rPr>
        <w:t xml:space="preserve"> (начальная (максимальная) цена контракта – </w:t>
      </w:r>
      <w:r>
        <w:rPr>
          <w:sz w:val="28"/>
          <w:szCs w:val="28"/>
        </w:rPr>
        <w:t>4 362 921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рубль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рассмотрения единственного участника электронного аукциона </w:t>
      </w:r>
      <w:r>
        <w:rPr>
          <w:sz w:val="28"/>
          <w:szCs w:val="28"/>
        </w:rPr>
        <w:t>0187300012814000892 от 15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4 362 921 рубль со следующим участником:</w:t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34"/>
        <w:gridCol w:w="7364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тройинвест"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5, Ханты-Мансийский Автономный округ - Югра АО, Нефтеюганск г, Промышленная зона Пионерная нп, ул.Жилая ул, д.строение 18/5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0, Ханты-Мансийский Автономный округ - Югра АО, Нефтеюганск г, Промышленная зона Пионерная нп, ул.Жилая ул, д.строение 18/5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 3463 230 207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25757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601265065</w:t>
            </w:r>
          </w:p>
        </w:tc>
      </w:tr>
    </w:tbl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53:00Z</dcterms:created>
  <dc:creator>Пользователь</dc:creator>
  <dc:description/>
  <cp:keywords/>
  <dc:language>en-US</dc:language>
  <cp:lastModifiedBy>Пользователь</cp:lastModifiedBy>
  <cp:lastPrinted>2014-10-22T13:56:00Z</cp:lastPrinted>
  <dcterms:modified xsi:type="dcterms:W3CDTF">2014-12-23T06:41:00Z</dcterms:modified>
  <cp:revision>5</cp:revision>
  <dc:subject/>
  <dc:title/>
</cp:coreProperties>
</file>