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  <w:br/>
              <w:t xml:space="preserve">бюджетного учреждения </w:t>
              <w:br/>
              <w:t>«Центр молодежных инициатив»</w:t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.А. Солдатовой 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№ 1 Счетной палаты города Нефтеюган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 xml:space="preserve">№ 1 Счетной палаты города Нефтеюган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атовой Ю.Е. – члена комиссии, инспектора инспекторского отдела № 1 Счетной палаты города Нефтеюганска. 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частие в аукционе в электронной форме (извещение о проведении электронного аукциона от 20.11.2014 № 0187300012814000811) «Оказание услуг по проведению обучающего семинара для специалистов, работающих с молодежью, детьми и подростками, направленного на ранее выявление и недопущение употребления наркотических и психотропных веществ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33 0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 xml:space="preserve">) подано 3 заявки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ротоколом рассмотрения первых частей заявок на участие в электронном аукционе № 0187300012814000811-1 от 04.12.2014 Единой межотраслевой комиссией по осуществлению закупок для обеспечения муниципальных нужд принято решение о допуске всех участников к участию в аукционе и признании их участниками электронного аукцион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проведения электронного аукциона поступило только одно предложение о цене контракта. Заявка участника, сделавшего предложение о цене контракта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 (протокол подведения итогов электронного аукциона от 09.12.2014 года № 0187300012814000811-3). На основании положений части 13 статьи 69 44-ФЗ электронный аукцион признан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1 351 рубль </w:t>
        <w:br/>
        <w:t xml:space="preserve">10 копеек предложенной участником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33" w:type="dxa"/>
        <w:jc w:val="left"/>
        <w:tblInd w:w="-40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1903"/>
        <w:gridCol w:w="7630"/>
      </w:tblGrid>
      <w:tr>
        <w:trPr/>
        <w:tc>
          <w:tcPr>
            <w:tcW w:w="1903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7630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Югорский клуб выпускников Президентской программы подготовки управленческих кадров"</w:t>
            </w:r>
          </w:p>
        </w:tc>
      </w:tr>
      <w:tr>
        <w:trPr/>
        <w:tc>
          <w:tcPr>
            <w:tcW w:w="190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7630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7, Ханты-Мансийский Автономный округ - Югра АО, Нефтеюганск г, ул.мкр. 8А, д.34 - 56 </w:t>
            </w:r>
          </w:p>
        </w:tc>
      </w:tr>
      <w:tr>
        <w:trPr/>
        <w:tc>
          <w:tcPr>
            <w:tcW w:w="190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7630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7, Ханты-Мансийский Автономный округ - Югра АО, Нефтеюганск г, ул.мкр. 8А, д.34 - 56 </w:t>
            </w:r>
          </w:p>
        </w:tc>
      </w:tr>
      <w:tr>
        <w:trPr/>
        <w:tc>
          <w:tcPr>
            <w:tcW w:w="190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7630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4667999</w:t>
            </w:r>
          </w:p>
        </w:tc>
      </w:tr>
      <w:tr>
        <w:trPr/>
        <w:tc>
          <w:tcPr>
            <w:tcW w:w="190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7630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54050</w:t>
            </w:r>
          </w:p>
        </w:tc>
      </w:tr>
      <w:tr>
        <w:trPr/>
        <w:tc>
          <w:tcPr>
            <w:tcW w:w="190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7630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1001</w:t>
            </w:r>
          </w:p>
        </w:tc>
      </w:tr>
      <w:tr>
        <w:trPr/>
        <w:tc>
          <w:tcPr>
            <w:tcW w:w="190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7630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619005833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Ю.Е. Филатова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36:00Z</dcterms:created>
  <dc:creator>Пользователь</dc:creator>
  <dc:description/>
  <cp:keywords/>
  <dc:language>en-US</dc:language>
  <cp:lastModifiedBy>User</cp:lastModifiedBy>
  <cp:lastPrinted>2014-12-08T17:11:00Z</cp:lastPrinted>
  <dcterms:modified xsi:type="dcterms:W3CDTF">2014-12-15T07:05:00Z</dcterms:modified>
  <cp:revision>7</cp:revision>
  <dc:subject/>
  <dc:title/>
</cp:coreProperties>
</file>