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градостроительства администрации города Нефтеюганска </w:t>
            </w:r>
          </w:p>
          <w:p>
            <w:pPr>
              <w:pStyle w:val="Normal"/>
              <w:ind w:left="600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А.В. Байгушкину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уснуллиной Э.Н. – председателя комиссии, заместителя председателя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ариновой О.А. – члена комиссии, инспектора инспекторского отдела № 1 Счетной палаты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атовой Ю.Е. – члена комиссии, инспектора инспекторского отдела № 1 Счетной палаты города Нефтеюганска. 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участие в аукционе в электронной форме (извещение о проведении электронного аукциона от 10.12.2014 № 0187300012814000967) «Оказание услуг по техническому обслуживанию офисной оргтехники департамента градостроительства города Нефтеюганска</w:t>
      </w:r>
      <w:r>
        <w:rPr>
          <w:sz w:val="28"/>
          <w:szCs w:val="28"/>
        </w:rPr>
        <w:t xml:space="preserve">»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566 699</w:t>
      </w:r>
      <w:r>
        <w:rPr>
          <w:sz w:val="28"/>
          <w:szCs w:val="28"/>
        </w:rPr>
        <w:t xml:space="preserve"> рублей 15 копеек</w:t>
      </w:r>
      <w:r>
        <w:rPr>
          <w:rFonts w:eastAsia="Calibri"/>
          <w:sz w:val="28"/>
          <w:szCs w:val="28"/>
          <w:lang w:eastAsia="en-US"/>
        </w:rPr>
        <w:t xml:space="preserve">) подано 2 заявк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протоколом рассмотрения первых частей заявок на участие в электронном аукционе № 0187300012814000967-1 от 22.12.2014 Единой межотраслевой комиссией по осуществлению закупок для обеспечения муниципальных нужд принято решение о допуске всех участников к участию в аукционе и признании их участниками электронного аукциона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результатам рассмотрения вторых частей заявок, заявка участника общество с ограниченной ответственностью «Мажор»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 (протокол подведения итогов электронного аукциона № 0187300012814000967-3 от 26.12.2014). На основании положений части 13 статьи 69 44-ФЗ электронный аукцион признан несостоявшим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</w:t>
        <w:br/>
        <w:t xml:space="preserve">271 780 рублей 90 копеек предложенной участником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41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401"/>
        <w:gridCol w:w="6954"/>
      </w:tblGrid>
      <w:tr>
        <w:trPr/>
        <w:tc>
          <w:tcPr>
            <w:tcW w:w="2401" w:type="dxa"/>
            <w:tcBorders>
              <w:top w:val="single" w:sz="4" w:space="0" w:color="EBEBEB"/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</w:t>
            </w:r>
          </w:p>
        </w:tc>
        <w:tc>
          <w:tcPr>
            <w:tcW w:w="6954" w:type="dxa"/>
            <w:tcBorders>
              <w:top w:val="single" w:sz="4" w:space="0" w:color="EBEBEB"/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"Мажор"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95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307, Ханты-Мансийский Автономный округ - Югра АО, Нефтеюганск г, 8а мкр, ул. Объездная, д.44 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95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307, Ханты-Мансийский Автономный округ - Югра АО, Нефтеюганск г, 8а мкр, ул. Объездная, д.44 </w:t>
            </w:r>
          </w:p>
        </w:tc>
      </w:tr>
      <w:tr>
        <w:trPr/>
        <w:tc>
          <w:tcPr>
            <w:tcW w:w="2401" w:type="dxa"/>
            <w:tcBorders>
              <w:left w:val="single" w:sz="4" w:space="0" w:color="EBEBEB"/>
              <w:bottom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954" w:type="dxa"/>
            <w:tcBorders>
              <w:bottom w:val="single" w:sz="4" w:space="0" w:color="EBEBEB"/>
              <w:right w:val="single" w:sz="4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(3463)252988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before="0" w:after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четной палаты</w:t>
        <w:tab/>
        <w:tab/>
        <w:t xml:space="preserve">             Э.Н. Хусн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 xml:space="preserve">    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      Ю.Е. Филатов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50:00Z</dcterms:created>
  <dc:creator>Пользователь</dc:creator>
  <dc:description/>
  <cp:keywords/>
  <dc:language>en-US</dc:language>
  <cp:lastModifiedBy>User</cp:lastModifiedBy>
  <cp:lastPrinted>2014-12-08T17:11:00Z</cp:lastPrinted>
  <dcterms:modified xsi:type="dcterms:W3CDTF">2014-12-30T06:06:00Z</dcterms:modified>
  <cp:revision>7</cp:revision>
  <dc:subject/>
  <dc:title/>
</cp:coreProperties>
</file>