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Сонову 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8.11.2014 № 0187300012814000929) «Оказание услуг по отлову, временному содержанию и кремации бродячих и безнадзорных животных на территории города Нефтеюганска» (начальная (максимальная) цена контракта – 784 025</w:t>
      </w:r>
      <w:r>
        <w:rPr>
          <w:sz w:val="28"/>
          <w:szCs w:val="28"/>
        </w:rPr>
        <w:t xml:space="preserve"> рублей 50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8.12.2014 № 0187300012814000929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784 025 рублей </w:t>
        <w:br/>
        <w:t>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4"/>
        <w:gridCol w:w="6544"/>
      </w:tblGrid>
      <w:tr>
        <w:trPr/>
        <w:tc>
          <w:tcPr>
            <w:tcW w:w="295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6544" w:type="dxa"/>
            <w:tcBorders>
              <w:top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пецкоммунсервис"</w:t>
            </w:r>
          </w:p>
        </w:tc>
      </w:tr>
      <w:tr>
        <w:trPr/>
        <w:tc>
          <w:tcPr>
            <w:tcW w:w="295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544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5, Ханты-Мансийский Автономный округ - Югра АО, Нефтеюганск г, Промышленная зона Пионерная нп, ул.Жилая, д.18 </w:t>
            </w:r>
          </w:p>
        </w:tc>
      </w:tr>
      <w:tr>
        <w:trPr/>
        <w:tc>
          <w:tcPr>
            <w:tcW w:w="295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6544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5, Ханты-Мансийский Автономный округ - Югра АО, Нефтеюганск г, Промышленная зона Пионерная нп, ул.Жилая, д.18 </w:t>
            </w:r>
          </w:p>
        </w:tc>
      </w:tr>
      <w:tr>
        <w:trPr/>
        <w:tc>
          <w:tcPr>
            <w:tcW w:w="295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544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3463 28 31 24</w:t>
            </w:r>
          </w:p>
        </w:tc>
      </w:tr>
      <w:tr>
        <w:trPr/>
        <w:tc>
          <w:tcPr>
            <w:tcW w:w="295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6544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28437</w:t>
            </w:r>
          </w:p>
        </w:tc>
      </w:tr>
      <w:tr>
        <w:trPr/>
        <w:tc>
          <w:tcPr>
            <w:tcW w:w="295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6544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1001</w:t>
            </w:r>
          </w:p>
        </w:tc>
      </w:tr>
      <w:tr>
        <w:trPr/>
        <w:tc>
          <w:tcPr>
            <w:tcW w:w="295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6544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01261193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</w:t>
        <w:br/>
        <w:t xml:space="preserve">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53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7T06:14:00Z</dcterms:modified>
  <cp:revision>4</cp:revision>
  <dc:subject/>
  <dc:title/>
</cp:coreProperties>
</file>