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города Нефтеюганска «Детский сад №14 общеразвивающего вида с приоритетным осуществлением деятельности по физ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Е.В. Хамидулл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15 212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15 212 рубле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6T04:06:00Z</dcterms:modified>
  <cp:revision>6</cp:revision>
  <dc:subject/>
  <dc:title/>
</cp:coreProperties>
</file>