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учреждения «Центр молодежных инициати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А. Солдатовой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атаевой Л.Н. – члена комиссии, инспектора инспекторского отдела №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аукцион в электронной форме (извещение о проведении электронного аукциона от 24.11.2014 № 0187300012814000841) на </w:t>
      </w:r>
      <w:r>
        <w:rPr>
          <w:sz w:val="28"/>
          <w:szCs w:val="28"/>
        </w:rPr>
        <w:t>поставку стенд-вывески</w:t>
      </w:r>
      <w:r>
        <w:rPr>
          <w:rFonts w:eastAsia="Calibri"/>
          <w:sz w:val="28"/>
          <w:szCs w:val="28"/>
          <w:lang w:eastAsia="en-US"/>
        </w:rPr>
        <w:t xml:space="preserve"> с начальной (максимальной) ценой контракта – 85 0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, поступило 3 заявки. Согласно протоколу рассмотрения первых частей заявок на участие в электронном аукционе № 0187300012814000841-1 от 04.12.2014 до участия в аукционе допущены 2 участника. На аукционе поступило одно предложение о цене контракта. Заявка участника, сделавшего предложение о цене контракта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В соответствии с протоколом  подведения  итогов  электронного  аукциона  от 09.12.2014 года № 0187300012814000841-3 аукцион признан несостоявшим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  84 575 рублей со следующим участником:</w:t>
      </w:r>
    </w:p>
    <w:tbl>
      <w:tblPr>
        <w:tblW w:w="495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8"/>
        <w:gridCol w:w="6715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егент»</w:t>
            </w:r>
          </w:p>
        </w:tc>
      </w:tr>
      <w:tr>
        <w:trPr/>
        <w:tc>
          <w:tcPr>
            <w:tcW w:w="2688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715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6, Ханты-Мансийский Автономный округ - Югра АО, Нефтеюганск г, ул.ул. 15-й мкр, д.д. 14 - кв. 54 </w:t>
            </w:r>
          </w:p>
        </w:tc>
      </w:tr>
      <w:tr>
        <w:trPr/>
        <w:tc>
          <w:tcPr>
            <w:tcW w:w="2688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715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306, Ханты-Мансийский Автономный округ - Югра АО, Нефтеюганск г, ул.ул. 15-й мкр, д.д. 14 - кв. 54 </w:t>
            </w:r>
          </w:p>
        </w:tc>
      </w:tr>
      <w:tr>
        <w:trPr/>
        <w:tc>
          <w:tcPr>
            <w:tcW w:w="2688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715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3463 255 303</w:t>
            </w:r>
          </w:p>
        </w:tc>
      </w:tr>
      <w:tr>
        <w:trPr/>
        <w:tc>
          <w:tcPr>
            <w:tcW w:w="2688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715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55198</w:t>
            </w:r>
          </w:p>
        </w:tc>
      </w:tr>
      <w:tr>
        <w:trPr/>
        <w:tc>
          <w:tcPr>
            <w:tcW w:w="2688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715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22:00Z</dcterms:created>
  <dc:creator>Пользователь</dc:creator>
  <dc:description/>
  <cp:keywords/>
  <dc:language>en-US</dc:language>
  <cp:lastModifiedBy>Пользователь</cp:lastModifiedBy>
  <cp:lastPrinted>2014-12-15T15:50:00Z</cp:lastPrinted>
  <dcterms:modified xsi:type="dcterms:W3CDTF">2014-12-15T11:09:00Z</dcterms:modified>
  <cp:revision>27</cp:revision>
  <dc:subject/>
  <dc:title/>
</cp:coreProperties>
</file>