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разовательного учреждения для детей дошкольного и младшего школьного возраста «Прогимназия «Сообщ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к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21.11.2014 № 0187300012814000824) на </w:t>
      </w:r>
      <w:r>
        <w:rPr>
          <w:sz w:val="28"/>
          <w:szCs w:val="28"/>
        </w:rPr>
        <w:t xml:space="preserve">оказание услуг по организации питания обучающихся и воспитанников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5 577 386 рублей 40 копеек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8.12.2014 № 0187300012814000824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5 577 386 рублей 40 копеек со следующим участником: </w:t>
      </w:r>
    </w:p>
    <w:p>
      <w:pPr>
        <w:pStyle w:val="Heading2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178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ридическое лицо РФ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онно-правовая форма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е унитарное предприятие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(включая организационно-правовую форму)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5037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П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1001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адрес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8305 ХМАО-Югра, г.Нефтеюганск, Промзона Пионерная нп, ул.Парковая, 45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9:00Z</dcterms:created>
  <dc:creator>Пользователь</dc:creator>
  <dc:description/>
  <cp:keywords/>
  <dc:language>en-US</dc:language>
  <cp:lastModifiedBy>Пользователь</cp:lastModifiedBy>
  <cp:lastPrinted>2014-12-24T15:17:00Z</cp:lastPrinted>
  <dcterms:modified xsi:type="dcterms:W3CDTF">2014-12-25T08:58:00Z</dcterms:modified>
  <cp:revision>6</cp:revision>
  <dc:subject/>
  <dc:title/>
</cp:coreProperties>
</file>