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ему обязанности директора муниципального бюджетного образовательного учреждения для детей дошкольного и младшего школьного возраста «Начальная школа – детский сад №15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Б. Айнитдин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1 Счетной палаты города Нефтеюганска.</w:t>
      </w:r>
    </w:p>
    <w:p>
      <w:pPr>
        <w:pStyle w:val="Parametervalue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курс с ограниченным участием (извещение о проведении конкурса с ограниченным участием от 21.11.2014 № 0187300012814000824) на </w:t>
      </w:r>
      <w:r>
        <w:rPr>
          <w:sz w:val="28"/>
          <w:szCs w:val="28"/>
        </w:rPr>
        <w:t xml:space="preserve">оказание услуг по организации питания обучающихся и воспитанников </w:t>
      </w:r>
      <w:r>
        <w:rPr>
          <w:rFonts w:eastAsia="Calibri"/>
          <w:sz w:val="28"/>
          <w:szCs w:val="28"/>
          <w:lang w:eastAsia="en-US"/>
        </w:rPr>
        <w:t xml:space="preserve">(начальная (максимальная) цена контракта – 6 034 084 рубля), признан несостоявшимся. Единственная заявка, поданная на участие в конкурсе, в соответствии с протоколом рассмотрения единственной заявки на участие в конкурсе с ограниченным участием от 18.12.2014 № 0187300012814000824, признана единой межотраслевой комиссией надлежащей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конкурсной документацией и документов, свидетельствующих о согласии заключить контракт по цене 6 034 084 рубля со следующим участником: </w:t>
      </w:r>
    </w:p>
    <w:p>
      <w:pPr>
        <w:pStyle w:val="Heading2"/>
        <w:rPr/>
      </w:pPr>
      <w:r>
        <w:rPr/>
        <w:t xml:space="preserve">Сведения об участнике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178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Юридическое лицо РФ 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онно-правовая форма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ое унитарное предприятие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ное наименование (включая организационно-правовую форму)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теюганское городское муниципальное унитарное предприятие "Школьное питание"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Н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604050376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ПП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60401001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чтовый адрес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28305 ХМАО-Югра, г.Нефтеюганск, Промзона Пионерная нп, ул.Парковая, 45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9"/>
        <w:gridCol w:w="4749"/>
      </w:tblGrid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</w:tr>
    </w:tbl>
    <w:p>
      <w:pPr>
        <w:pStyle w:val="Western"/>
        <w:spacing w:before="0" w:after="0"/>
        <w:ind w:firstLine="708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>С.А. Гичк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О.А. Татари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Л.Н. Батаева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Ю.Е. Филатова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19:00Z</dcterms:created>
  <dc:creator>Пользователь</dc:creator>
  <dc:description/>
  <cp:keywords/>
  <dc:language>en-US</dc:language>
  <cp:lastModifiedBy>Пользователь</cp:lastModifiedBy>
  <cp:lastPrinted>2014-12-25T14:49:00Z</cp:lastPrinted>
  <dcterms:modified xsi:type="dcterms:W3CDTF">2014-12-25T08:57:00Z</dcterms:modified>
  <cp:revision>9</cp:revision>
  <dc:subject/>
  <dc:title/>
</cp:coreProperties>
</file>