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94 (изменения извещения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94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ab/>
        <w:t xml:space="preserve">               Э.Н. Хусн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  Ю.Е. Филатова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45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30T10:45:00Z</dcterms:modified>
  <cp:revision>2</cp:revision>
  <dc:subject/>
  <dc:title/>
</cp:coreProperties>
</file>