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муниципального </w:t>
              <w:br/>
              <w:t>бюджетного общеобразовательного учреждения «Средняя общеобразовательная школа № 14»</w:t>
            </w:r>
          </w:p>
          <w:p>
            <w:pPr>
              <w:pStyle w:val="Normal"/>
              <w:ind w:left="600" w:hanging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А.Г. Фахрутдиновой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тариновой О.А. – члена комиссии, инспектора инспекторского отдела № 1 Счетной палаты города Нефтеюганс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 xml:space="preserve">№ 1 Счетной палаты города Нефтеюганс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атовой Ю.Е. – члена комиссии, инспектора инспекторского отдела № 1 Счетной палаты города Нефтеюганска.  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участие в аукционе в электронной форме (извещение о проведении электронного аукциона от 12.11.2014 № 0187300012814000787) «Оказание транспортных услуг по перевозке обучающихся</w:t>
      </w:r>
      <w:r>
        <w:rPr>
          <w:sz w:val="28"/>
          <w:szCs w:val="28"/>
        </w:rPr>
        <w:t xml:space="preserve">»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3 349 000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 xml:space="preserve">) подано 2 заявки. 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ротоколом рассмотрения первых частей заявок на участие в электронном аукционе № 0187300012814000787-1 от 04.12.2014 Единой межотраслевой комиссией по осуществлению закупок для обеспечения муниципальных нужд принято решение о допуске всех участников к участию в аукционе и признании их участниками электронного аукци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ходе проведения электронного аукциона поступило только одно предложение о цене контракта. Заявка участника, сделавшего предложение о цене контракта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 (протокол подведения итогов электронного аукциона от 09.12.2014 года № 0187300012814000787-3). На основании положений части 13 статьи 69 44-ФЗ электронный аукцион признан несостоявшимс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3 332 255 рублей </w:t>
        <w:br/>
        <w:t xml:space="preserve">предложенной участником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46"/>
        <w:gridCol w:w="6552"/>
      </w:tblGrid>
      <w:tr>
        <w:trPr/>
        <w:tc>
          <w:tcPr>
            <w:tcW w:w="2946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</w:t>
            </w:r>
          </w:p>
        </w:tc>
        <w:tc>
          <w:tcPr>
            <w:tcW w:w="6552" w:type="dxa"/>
            <w:tcBorders>
              <w:top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НЕФТЕЮГАНСКОЕ АВТОТРАНСПОРТНОЕ ПРЕДПРИЯТИ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1"</w:t>
            </w:r>
          </w:p>
        </w:tc>
      </w:tr>
      <w:tr>
        <w:trPr/>
        <w:tc>
          <w:tcPr>
            <w:tcW w:w="2946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6552" w:type="dxa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628305, Ханты-Мансийский Автономный округ - Югра АО, Нефтеюганск г, ул. Строителей, д.14 </w:t>
            </w:r>
          </w:p>
        </w:tc>
      </w:tr>
      <w:tr>
        <w:trPr/>
        <w:tc>
          <w:tcPr>
            <w:tcW w:w="2946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участника размещения заказа </w:t>
            </w:r>
          </w:p>
        </w:tc>
        <w:tc>
          <w:tcPr>
            <w:tcW w:w="6552" w:type="dxa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628305, Ханты-Мансийский Автономный округ - Югра АО, Нефтеюганск г, ул. Строителей, д.14 </w:t>
            </w:r>
          </w:p>
        </w:tc>
      </w:tr>
      <w:tr>
        <w:trPr/>
        <w:tc>
          <w:tcPr>
            <w:tcW w:w="2946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6552" w:type="dxa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9224059353</w:t>
            </w:r>
          </w:p>
        </w:tc>
      </w:tr>
      <w:tr>
        <w:trPr/>
        <w:tc>
          <w:tcPr>
            <w:tcW w:w="2946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6552" w:type="dxa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4029261</w:t>
            </w:r>
          </w:p>
        </w:tc>
      </w:tr>
      <w:tr>
        <w:trPr/>
        <w:tc>
          <w:tcPr>
            <w:tcW w:w="2946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6552" w:type="dxa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401001</w:t>
            </w:r>
          </w:p>
        </w:tc>
      </w:tr>
      <w:tr>
        <w:trPr/>
        <w:tc>
          <w:tcPr>
            <w:tcW w:w="2946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</w:tc>
        <w:tc>
          <w:tcPr>
            <w:tcW w:w="6552" w:type="dxa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601261370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ab/>
        <w:tab/>
        <w:tab/>
        <w:tab/>
        <w:t xml:space="preserve">           С.А. Ги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      О.А. Татари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             Л.Н. Бат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        Ю.Е. Филатова</w:t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1:52:00Z</dcterms:created>
  <dc:creator>Пользователь</dc:creator>
  <dc:description/>
  <cp:keywords/>
  <dc:language>en-US</dc:language>
  <cp:lastModifiedBy>User</cp:lastModifiedBy>
  <cp:lastPrinted>2014-12-08T17:11:00Z</cp:lastPrinted>
  <dcterms:modified xsi:type="dcterms:W3CDTF">2014-12-17T03:47:00Z</dcterms:modified>
  <cp:revision>8</cp:revision>
  <dc:subject/>
  <dc:title/>
</cp:coreProperties>
</file>