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а имущественных и земельных отношений 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Н. Абрагимовой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е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по тексту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инской Л.Н. – члена комиссии, начальника инспекторского отдела </w:t>
        <w:br/>
        <w:t>№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meterval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крытый конкурс (извещение о проведении открытого конкурса </w:t>
        <w:br/>
        <w:t>от 26.05.2015 № 0187300012815000274) на оказание услуг по проведению обязательного аудита бухгалтерской (финансовой) отчетности муниципального унитарного предприятия (начальная (максимальная) цена контракта – 49 666 рублей 67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пеек), признан несостоявшимся. Единственная заявка, поданная на участие в открытом конкурсе, в соответствии с протоколом рассмотрения единственной заявки на участие в открытом конкурсе от 23.06.2015 № 0187300012815000274, признана единой комиссией, соответствующей требованиям, установленным в конкурсной документации, а также требованиям Федерального закона № 44-ФЗ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40 000 рублей со следующим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Общество с ограниченной ответственностью "ПРОФИТЕК"</w:t>
        <w:br/>
        <w:t>ИНН: 5504041090</w:t>
        <w:br/>
        <w:t>КПП: 550401001</w:t>
        <w:br/>
        <w:t>Почтовый адрес: 644010, обл. ОМСКАЯ, г ОМСК, ул. УЧЕБНАЯ, 83, 1</w:t>
      </w:r>
    </w:p>
    <w:p>
      <w:pPr>
        <w:pStyle w:val="Western"/>
        <w:spacing w:before="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8 Порядка настоящее Решение подлежит направлению заказчику в срок, не превышающий 10 рабочих дней с даты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</w:t>
        <w:tab/>
        <w:t xml:space="preserve">     Э.Н. Хуснуллин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 xml:space="preserve">                                                       </w:t>
      </w:r>
      <w:r>
        <w:rPr>
          <w:sz w:val="28"/>
          <w:szCs w:val="28"/>
        </w:rPr>
        <w:t xml:space="preserve">Л.Н. Щелинс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53:00Z</dcterms:created>
  <dc:creator>Пользователь</dc:creator>
  <dc:description/>
  <cp:keywords/>
  <dc:language>en-US</dc:language>
  <cp:lastModifiedBy>User</cp:lastModifiedBy>
  <cp:lastPrinted>2015-01-19T15:42:00Z</cp:lastPrinted>
  <dcterms:modified xsi:type="dcterms:W3CDTF">2015-06-30T05:23:00Z</dcterms:modified>
  <cp:revision>7</cp:revision>
  <dc:subject/>
  <dc:title/>
</cp:coreProperties>
</file>