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.М. Мостовщиковой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ветланы Александровны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атовой Ю.Е. – члена комиссии, инспектора инспекторского отдела </w:t>
        <w:br/>
        <w:t>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крытый конкурс (извещение о проведении открытого конкурса от 27.02.2015 (с изменениями на 11.03.2015) № 0187300012815000030) </w:t>
        <w:br/>
        <w:t>на о</w:t>
      </w:r>
      <w:r>
        <w:rPr>
          <w:sz w:val="28"/>
          <w:szCs w:val="28"/>
        </w:rPr>
        <w:t xml:space="preserve">казание услуг по организации отдыха и оздоровления детей в возрасте от </w:t>
        <w:br/>
        <w:t xml:space="preserve">7 до 17 лет в организации, обеспечивающей отдых и оздоровление детей, расположенной на побережье Черного моря (Республика Крым) </w:t>
      </w:r>
      <w:r>
        <w:rPr>
          <w:rFonts w:eastAsia="Calibri"/>
          <w:sz w:val="28"/>
          <w:szCs w:val="28"/>
          <w:lang w:eastAsia="en-US"/>
        </w:rPr>
        <w:t xml:space="preserve">начальная (максимальная) цена контракта – 4 095 000 рублей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открытом конкурсе от 02.04.2015 № 0187300012815000030, признана единой комиссией, соответствующей требованиям, установленным в конкурсной документации, а также требованиям Федерального закона № 44-ФЗ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4 095 000 рублей со следующим участником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/>
        <w:t>НЕКОММЕРЧЕСКОЕ ПАРТНЕРСТВО "КООРДИНАЦИОННЫЙ ЦЕНТР СОЦИАЛЬНЫХ ПРОЕКТОВ"</w:t>
        <w:br/>
        <w:t>ИНН: 8603107580</w:t>
        <w:br/>
        <w:t>КПП: 860301001</w:t>
        <w:br/>
        <w:t>Почтовый адрес: 628600, АО ХАНТЫ-МАНСИЙСКИЙ АВТОНОМНЫЙ ОКРУГ - ЮГРА, г НИЖНЕВАРТОВСК, ул ЗПУ 2 УЛ.ИНДУСТРИАЛЬНАЯ, 107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председатель Счетной палаты</w:t>
        <w:tab/>
        <w:t xml:space="preserve">С.А. Гичкин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Ю.Е. Филатова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3:00Z</dcterms:created>
  <dc:creator>Пользователь</dc:creator>
  <dc:description/>
  <cp:keywords/>
  <dc:language>en-US</dc:language>
  <cp:lastModifiedBy>User</cp:lastModifiedBy>
  <cp:lastPrinted>2015-02-09T13:41:00Z</cp:lastPrinted>
  <dcterms:modified xsi:type="dcterms:W3CDTF">2015-04-07T05:47:00Z</dcterms:modified>
  <cp:revision>4</cp:revision>
  <dc:subject/>
  <dc:title/>
</cp:coreProperties>
</file>