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М. Мостовщиково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</w:t>
        <w:br/>
        <w:t>№1 Счетной палаты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крытый конкурс (извещение о проведении открытого конкурса </w:t>
        <w:br/>
        <w:t>от 27.02.2015 (с изменениями на 11.03.2015) № 0187300012815000031) на о</w:t>
      </w:r>
      <w:r>
        <w:rPr>
          <w:sz w:val="28"/>
          <w:szCs w:val="28"/>
        </w:rPr>
        <w:t xml:space="preserve">казание услуг по организации отдыха и оздоровления детей в возрасте от 7 до 17 лет в организации, обеспечивающей отдых и оздоровление детей, расположенной на побережье Черного моря (Краснодарский край, г. Анапа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3 276 0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открытом конкурсе от 02.04.2015 № 0187300012815000031, признана единой комиссией, соответствующей требованиям, установленным в конкурсной документации, а также требованиям Федерального закона № 44-ФЗ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3 270 000 рублей со следующим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бщество с ограниченной ответственностью "Западно-Сибирский Экспресс"</w:t>
        <w:br/>
        <w:t>ИНН: 8901022269</w:t>
        <w:br/>
        <w:t>КПП: 890101001</w:t>
        <w:br/>
        <w:t>Почтовый адрес: 629008, АО Ямало-Ненецкий, г Салехард, ул. Чубынина, 25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Ю.Е. Филатова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45:00Z</dcterms:created>
  <dc:creator>Пользователь</dc:creator>
  <dc:description/>
  <cp:keywords/>
  <dc:language>en-US</dc:language>
  <cp:lastModifiedBy>User</cp:lastModifiedBy>
  <cp:lastPrinted>2015-02-09T13:41:00Z</cp:lastPrinted>
  <dcterms:modified xsi:type="dcterms:W3CDTF">2015-04-08T11:32:00Z</dcterms:modified>
  <cp:revision>6</cp:revision>
  <dc:subject/>
  <dc:title/>
</cp:coreProperties>
</file>