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М. Мостовщиково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ткрытый конкурс (извещение о проведении открытого конкурса от 26.12.2014 № 0187300012814001059) на о</w:t>
      </w:r>
      <w:r>
        <w:rPr>
          <w:sz w:val="28"/>
          <w:szCs w:val="28"/>
        </w:rPr>
        <w:t xml:space="preserve">казание услуг по организации и обеспечению отдыха и оздоровления детей в возрасте от 7 до 17 лет, проживающих в г. Нефтеюганске, в организации, обеспечивающей отдых и оздоровление детей, расположенной в Краснодарском крае, р. Адыгея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1 716 0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открытом конкурсе от 27.01.2015 № 0187300012814001059, признана единой межотраслевой комиссией соответствую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1 716 000 рублей со следующим участником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008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лицо РФ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(включая организационно-правовую форму)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Хаджохская турбаза Горная"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949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1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50, Республика Адыгея, п. Каменномостский, ул. Набережная,28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Э.Н. Хуснулл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Ю.Е. Филатова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9:00Z</dcterms:created>
  <dc:creator>Пользователь</dc:creator>
  <dc:description/>
  <cp:keywords/>
  <dc:language>en-US</dc:language>
  <cp:lastModifiedBy>User</cp:lastModifiedBy>
  <cp:lastPrinted>2015-02-09T13:41:00Z</cp:lastPrinted>
  <dcterms:modified xsi:type="dcterms:W3CDTF">2015-02-10T11:13:00Z</dcterms:modified>
  <cp:revision>3</cp:revision>
  <dc:subject/>
  <dc:title/>
</cp:coreProperties>
</file>