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11.12.2014 № 0187300012814000981 с изменениями от 12.12.2014) «Участие в долевом строительстве жилого помещения в многоквартирном доме» (начальная (максимальная) цена контракта – 3 171 86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29.12.2014 № 0187300012814000981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 134 544 рубля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четной палаты</w:t>
        <w:tab/>
        <w:t xml:space="preserve">                     Э.Н. Хуснулл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1:00Z</dcterms:created>
  <dc:creator>Пользователь</dc:creator>
  <dc:description/>
  <cp:keywords/>
  <dc:language>en-US</dc:language>
  <cp:lastModifiedBy>Пользователь</cp:lastModifiedBy>
  <cp:lastPrinted>2014-10-02T10:54:00Z</cp:lastPrinted>
  <dcterms:modified xsi:type="dcterms:W3CDTF">2014-12-30T09:09:00Z</dcterms:modified>
  <cp:revision>5</cp:revision>
  <dc:subject/>
  <dc:title/>
</cp:coreProperties>
</file>