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1.12.2014 № 0187300012814000982 (изменения извещения от 12.12.2014) «Участие в долевом строительстве жилого помещения в многоквартирном доме» (начальная (максимальная) цена контракта – 3 171 86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9.12.2014 № 0187300012814000982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 134 544 рубля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четной палаты</w:t>
        <w:tab/>
        <w:tab/>
        <w:t xml:space="preserve">               Э.Н. Хусн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  Ю.Е. Филатова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19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30T10:43:00Z</dcterms:modified>
  <cp:revision>3</cp:revision>
  <dc:subject/>
  <dc:title/>
</cp:coreProperties>
</file>