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  <w:lang w:val="en-US" w:eastAsia="en-US"/>
        </w:rPr>
      </w:pPr>
      <w:r>
        <w:rPr>
          <w:rFonts w:cs="Arial" w:ascii="Arial" w:hAnsi="Arial"/>
          <w:b/>
          <w:i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у департамента имущественных и земельных отношений администрации </w:t>
              <w:br/>
              <w:t xml:space="preserve">города Нефтеюганс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Ускову   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115"/>
        <w:ind w:firstLine="709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>, в сост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уснуллиной Э.Н. – председателя комиссии, заместителя председателя Счетной палаты города Нефтеюган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атовой Ю.Е. – члена комиссии, инспектора инспекторского отдела № 1 Счетной палаты города Нефтеюганска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укцион в электронной форме (извещение о проведении электронного от 11.12.2014 № 0187300012814000983 (изменения извещения от 12.12.2014) «Участие в долевом строительстве жилого помещения в многоквартирном доме» (начальная (максимальная) цена контракта – 3 171 860</w:t>
      </w:r>
      <w:r>
        <w:rPr>
          <w:sz w:val="28"/>
          <w:szCs w:val="28"/>
        </w:rPr>
        <w:t xml:space="preserve"> рублей</w:t>
      </w:r>
      <w:r>
        <w:rPr>
          <w:rFonts w:eastAsia="Calibri"/>
          <w:sz w:val="28"/>
          <w:szCs w:val="28"/>
          <w:lang w:eastAsia="en-US"/>
        </w:rPr>
        <w:t>), признан несостоявшимся. Единственная заявка,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оданная на участие в электронном аукционе, в соответствии с протоколом рассмотрения заявки единственного участника электронного аукциона от 29.12.2014 № 0187300012814000983 признана Единой межотраслевой комиссией, соответствующей требованиям, установленным документацией об электронном аукцион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документацией об аукционе в электронной форме и документов, свидетельствующих о согласии заключить контракт по цене 3 134 544 рубля со следующим участнико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-54" w:type="dxa"/>
        <w:tblLayout w:type="fixed"/>
        <w:tblCellMar>
          <w:top w:w="47" w:type="dxa"/>
          <w:left w:w="47" w:type="dxa"/>
          <w:bottom w:w="47" w:type="dxa"/>
          <w:right w:w="47" w:type="dxa"/>
        </w:tblCellMar>
      </w:tblPr>
      <w:tblGrid>
        <w:gridCol w:w="3094"/>
        <w:gridCol w:w="6364"/>
        <w:gridCol w:w="40"/>
      </w:tblGrid>
      <w:tr>
        <w:trPr/>
        <w:tc>
          <w:tcPr>
            <w:tcW w:w="9458" w:type="dxa"/>
            <w:gridSpan w:val="2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ество с ограниченной ответственностью «СибНефтеПромСтрой»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28412, Ханты-Мансийский Автономный округ - Югра АО, Сургут г, ул.Базовая, д.3/2 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нахождение участника размещения заказа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28406, Ханты-Мансийский Автономный округ - Югра АО, Сургут г, ул.Базовая, д.3/2 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контактного телефона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+73462212032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Н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602236093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ПП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62450001</w:t>
            </w:r>
          </w:p>
        </w:tc>
      </w:tr>
    </w:tbl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,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четной палаты</w:t>
        <w:tab/>
        <w:tab/>
        <w:t xml:space="preserve">               Э.Н. Хуснул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инспекторского отдела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ой палаты </w:t>
        <w:tab/>
        <w:tab/>
        <w:tab/>
        <w:tab/>
        <w:tab/>
        <w:tab/>
        <w:tab/>
        <w:tab/>
        <w:t xml:space="preserve">      Л.Н. Щелинская</w:t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О.А. Татарино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  Ю.Е. Филатова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0:47:00Z</dcterms:created>
  <dc:creator>Пользователь</dc:creator>
  <dc:description/>
  <cp:keywords/>
  <dc:language>en-US</dc:language>
  <cp:lastModifiedBy>User</cp:lastModifiedBy>
  <cp:lastPrinted>2014-10-02T10:54:00Z</cp:lastPrinted>
  <dcterms:modified xsi:type="dcterms:W3CDTF">2014-12-30T10:50:00Z</dcterms:modified>
  <cp:revision>3</cp:revision>
  <dc:subject/>
  <dc:title/>
</cp:coreProperties>
</file>