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муниципального казенного учреждения «Управление капитального строительств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В.В. Соколову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1 Счетной палаты города Нефтеюга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вухэтапный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 конкурс (извещение о проведении двухэтапного конкурса от 10.03.2015 № 0187300012815000042) 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здание произведения искусства: «Архитектурная композиция в честь 70-летия Победы в Великой Отечественной войне 1941-1945 годах» в 3 микрорайоне г. Нефтеюганска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(начальная (максимальная) цена контракта – 8 000 000 рублей), признан несостоявшимся. Единственная заявка, поданная на участие в конкурсе, в соответствии с протоколом рассмотрения единственной заявки на участие в двухэтапном конкурсе от 30.04.2015 № 0187300012815000042, признана единой межотраслевой комиссией соответствующей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конкурсной документацией и документов, свидетельствующих о согласии заключить контракт по цене 7 990 000 рублей с индивидуальным предпринимателем Саргсяном Володей Арсеновичем, ИНН 860101092008. 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>С.А. Гичкин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 xml:space="preserve">    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О.А. Татари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Л.Н. Батаева  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Bodytext2">
    <w:name w:val="Body text (2)_"/>
    <w:basedOn w:val="Style13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Bodytext3">
    <w:name w:val="Body text (3)_"/>
    <w:basedOn w:val="Style13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360" w:after="540"/>
      <w:jc w:val="both"/>
    </w:pPr>
    <w:rPr>
      <w:rFonts w:eastAsia="Calibri"/>
      <w:sz w:val="22"/>
      <w:szCs w:val="22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eastAsia="Calibri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29:00Z</dcterms:created>
  <dc:creator>Пользователь</dc:creator>
  <dc:description/>
  <dc:language>en-US</dc:language>
  <cp:lastModifiedBy>Пользователь</cp:lastModifiedBy>
  <cp:lastPrinted>2015-05-13T11:57:00Z</cp:lastPrinted>
  <dcterms:modified xsi:type="dcterms:W3CDTF">2015-05-14T11:29:00Z</dcterms:modified>
  <cp:revision>2</cp:revision>
  <dc:subject/>
  <dc:title/>
</cp:coreProperties>
</file>