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/факс (3463) 2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 xml:space="preserve">55, 20-30-63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-ugansk@mail.ru</w:t>
        </w:r>
      </w:hyperlink>
      <w:r>
        <w:rPr>
          <w:b/>
          <w:sz w:val="18"/>
          <w:szCs w:val="18"/>
          <w:lang w:val="en-US"/>
        </w:rPr>
        <w:t xml:space="preserve"> www.admaugan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города Нефтеюг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бюджете города Нефтеюганск на 2015 год и плановый период 2016 и 2017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08.05.2015 год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 бюджете города Нефтеюганск на 2015 год и плановый период 2016 и 2017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на 07.04.2015) утвержден бюджет со следующими основными характеристиками:</w:t>
      </w:r>
    </w:p>
    <w:p>
      <w:pPr>
        <w:pStyle w:val="BodyText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 сумме 7 009 039 716 рубле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7 291 299 595 рубле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82 259 879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 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 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6 612 368 800 рублей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6 826 200 843 руб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tabs>
          <w:tab w:val="clear" w:pos="720"/>
          <w:tab w:val="left" w:pos="5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енных к проекту решения Думы города, указана информация о следующих корректировках, вносимых в утвержденный бюджет: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точнение доходов за счет межбюджетных трансфертов из окружного и федерального бюджетов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расходов за счет средств ООО «РН-Юганскнефтегаз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величение расходов бюджета с учетом фактически сложившегося остатка средств на счете бюдж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ема дефицита бюджета, объема источников финансирования дефицита бюдже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25.09.2013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 сумме 7 007 801 422 руб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ходы бюджета в сумме 7 295 331 447 руб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ефицит бюджета в сумме 287 530 02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 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 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доходы бюджета в сумме 6 612 368 800 рублей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ходы бюджета в сумме 6 826 200 843 руб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меньшение доходной части бюджета на 1 238 294 рубля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4 031 852 рубля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5 270 146 рублей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изменение в сторону уменьшения доходной части бюджета города по сравнению с утвержденным бюджетом (приложение № 1 к заключению) на </w:t>
      </w:r>
      <w:r>
        <w:rPr>
          <w:b/>
          <w:sz w:val="28"/>
          <w:szCs w:val="28"/>
        </w:rPr>
        <w:t>1 238 294</w:t>
      </w:r>
      <w:r>
        <w:rPr>
          <w:sz w:val="28"/>
          <w:szCs w:val="28"/>
        </w:rPr>
        <w:t xml:space="preserve"> рубля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меньшение за счет субсидий из бюджета автономного округа на основании справки Департамента финансов Ханты-Мансийского автономного округа - Югры от 02.04.2015 № 500/04/01 об изменении показателей сводной бюджетной росписи расходов на 2015 год и на плановый период 2016 и 2017 годов, выделенных на государственную поддержку малого и среднего предпринимательства в сумме </w:t>
      </w:r>
      <w:r>
        <w:rPr>
          <w:b/>
          <w:sz w:val="28"/>
          <w:szCs w:val="28"/>
        </w:rPr>
        <w:t>13 4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за счет субвенции из окружного бюджета на основании справки Департамента финансов Ханты-Мансийского автономного округа - Югры от 24.04.2015 № 500/04/153 об изменении показателей сводной бюджетной росписи расходов на 2015 год и на плановый период 2016 и 2017 годов на приобретение жилья ветеранам Великой Отечественной войны в сумме </w:t>
      </w:r>
      <w:r>
        <w:rPr>
          <w:b/>
          <w:sz w:val="28"/>
          <w:szCs w:val="28"/>
        </w:rPr>
        <w:t>1 936 87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меньшение за счет субвенции из бюджета автономного округа на основании справки Департамента финансов Ханты-Мансийского автономного округа - Югры от 21.04.2015 № 500/04/82 об изменении показателей сводной бюджетной росписи расходов на 2015 год и на плановый период 2016 и 2017 годов, выделенных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</w:rPr>
        <w:t>18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величение за счет субвенции из федерального бюджета на основании справки Департамента финансов Ханты-Мансийского автономного округа - Югры от 24.04.2015 № 500/15/26 об изменении показателей сводной бюджетной росписи расходов на 2015 год и на плановый период 2016 и 2017 годов на выплату единовременного пособия при всех формах устройства детей, лишенных родительского попечения, на сумму </w:t>
      </w:r>
      <w:r>
        <w:rPr>
          <w:b/>
          <w:sz w:val="28"/>
          <w:szCs w:val="28"/>
        </w:rPr>
        <w:t>502 200</w:t>
      </w:r>
      <w:r>
        <w:rPr>
          <w:sz w:val="28"/>
          <w:szCs w:val="28"/>
        </w:rPr>
        <w:t xml:space="preserve"> рублей. 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меньшение за счет субвенции из федерального бюджета на основании справки Департамента финансов Ханты-Мансийского автономного округа - Югры от 28.04.2015 № 500/15/02 об изменении показателей сводной бюджетной росписи расходов на 2015 год и на плановый период 2016 и 2017 годов, выделенных на обеспечение жильем отдельных категорий граждан в сумме </w:t>
      </w:r>
      <w:r>
        <w:rPr>
          <w:b/>
          <w:sz w:val="28"/>
          <w:szCs w:val="28"/>
        </w:rPr>
        <w:t>15 324 9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Увеличение за счет иных межбюджетных трансфертов из бюджета автономного округа в общей сумме </w:t>
      </w:r>
      <w:r>
        <w:rPr>
          <w:b/>
          <w:sz w:val="28"/>
          <w:szCs w:val="28"/>
        </w:rPr>
        <w:t>3 225 0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 - Югры от 14.04.2015 № 500/04/28 об изменении показателей сводной бюджетной росписи расходов на 2015 год и на плановый период 2016 и 2017 годов на финансирование наказов избирателей депутатам Думы ХМАО - Югры в сумме 2 275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сновании справки Департамента образования и молодежной политики Ханты-Мансийского автономного округа - Югры от 10.04.2015         № 230/04/06 об изменении показателей сводной бюджетной росписи расходов на 2015 год и на плановый период 2016 и 2017 годов на проведение государственной итоговой аттестации выпускников в сумме 1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образования и молодежной политики Ханты-Мансийского автономного округа - Югры от 22.04.2015         № 230/04/15 об изменении показателей сводной бюджетной росписи расходов на 2015 год и на плановый период 2016 и 2017 годов на развитие казачьих кадетских классов в сумме 850 0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величение за счет дотации бюджетам на поддержку мер по обеспечению сбалансированности на основании справки Департамента финансов Ханты-Мансийского автономного округа - Югры от 24.04.2015        № 500/15/26 об изменении показателей сводной бюджетной росписи расходов на 2015 год и на плановый период 2016 и 2017 годов на осуществление отдельных государственные полномочий в области оборота этилового спирта в сумме </w:t>
      </w:r>
      <w:r>
        <w:rPr>
          <w:b/>
          <w:sz w:val="28"/>
          <w:szCs w:val="28"/>
        </w:rPr>
        <w:t>792 4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8. Возврат остатков субсидий, субвенций и иных межбюджетных трансфертов, имеющих целевое назначение, прошлых лет из бюджетов городских округов на основании уведомления по расчетам между бюджетами Департамента финансов Ханты-Мансийского автономного округа - Югры от 09.04.2015 года № 1 на реализацию мероприятий в рамках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в сумме </w:t>
      </w:r>
      <w:r>
        <w:rPr>
          <w:b/>
          <w:sz w:val="28"/>
          <w:szCs w:val="28"/>
        </w:rPr>
        <w:t xml:space="preserve">4 900 </w:t>
      </w:r>
      <w:r>
        <w:rPr>
          <w:sz w:val="28"/>
          <w:szCs w:val="28"/>
        </w:rPr>
        <w:t>рублей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9. Увеличение за счет доходов бюджетов городских округов от возврата бюджетными учреждениями остатков субсидий прошлых лет (письмо департамента образования и молодежной политики администрации города Нефтеюганска от 14.04.2015 № 10-17-1832/15) по МБОУ «Средняя общеобразовательная школа № 1» в сумме </w:t>
      </w:r>
      <w:r>
        <w:rPr>
          <w:b/>
          <w:sz w:val="28"/>
          <w:szCs w:val="28"/>
        </w:rPr>
        <w:t>4 131</w:t>
      </w:r>
      <w:r>
        <w:rPr>
          <w:sz w:val="28"/>
          <w:szCs w:val="28"/>
        </w:rPr>
        <w:t xml:space="preserve"> рубль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величение неналоговых доходов на общую сумму  </w:t>
      </w:r>
      <w:r>
        <w:rPr>
          <w:b/>
          <w:sz w:val="28"/>
          <w:szCs w:val="28"/>
        </w:rPr>
        <w:t>7 824 305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исьмо комитета записи актов гражданского состояния от 27.03.2015 № 18) в сумме 45 48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доходы от компенсации затрат бюджетов городских округов в общей сумме 3 808 545 рублей, в том числе: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(письма департамента по делам администрации города Нефтеюганска от 13.04.2015 № 02-01-09-001241/15) возврат дебиторской задолженности прошлых лет от Администрации Нефтеюганского района (содержание архива), штраф за уклонение от заключенного контракта в общей сумме 433 080 рублей;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(письмо департамента финансов администрации города Нефтеюганска от 13.04.2015 № 02-000615/15) возврат дебиторской задолженности за 2014 год от Фонда социального страхования в сумме 2 391 рубль;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sz w:val="28"/>
          <w:szCs w:val="28"/>
        </w:rPr>
        <w:t>(письмо департамента имущественных и земельных отношений администрации города Нефтеюганска от 10.04.2015 № 3557/15-0) возврат дебиторской задолженности за 2014 год от Фонда социального страхования в сумме 105 820 рублей;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(письмо департамента образования и молодежной политики администрации города Нефтеюганска от 14.04.2015 № 10-17-1832/15) возврат дебиторской задолженности за 2014 год от Фонда социального страхования в сумме 50 696 рублей;  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(письмо комитета физической культуры и спорта администрации города Нефтеюганска от 15.04.2015 № 01-19-000682/15) возврат дебиторской задолженности за 2014 год от Фонда социального страхования в сумме  16 558 руб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письмо департамента жилищно-коммунального хозяйства администрации города Нефтеюганска от 14.04.2015 № 002886/15) возврат излишне перечисленных денежных средств в 2014 году, в связи с произведенным перерасчетом калькуляции от НГ МУП «Универсал-Сервис» в сумме 3 200 000 рублей;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- прочие поступления от денежных взысканий (штрафов) и иных сумм в возмещение ущерба, зачисляемые в бюджеты городских округов, в сумме 3 604 277 рублей, из ни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(письмо департамента финансов администрации города Нефтеюганска от 23.04.2015 № 02-000673/15) штраф в пользу заказчика за уклонение участника от подписания контракта в сумме 6 666 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(письмо департамента имущественных и земельных отношений администрации города Нефтеюганска от 10.04.2015 № 3557/15-0) неустойка за нарушение срока передачи квартир по муниципальным контрактам (ЗАО «ЮграИнвестСтройПроект») в сумме 3 597 611 рублей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прочие неналоговые доходы бюджетов городских округов на основании письма департамента финансов администрации города Нефтеюганска от 13.04.2015 № 000615/15 за счет возмещения материального ущерба по исполнительному листу от 30.12.2005 № 2-1215 от Артюхова А.А. на сумму  366 000 рубле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тировки, не влияющ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ие параметры бюджета на 2015, 2016 и 2017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внести дополнительные коды доходов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 Комитету опеки и попечительства администрации города Нефтеюганск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16 90040 04 0000 140 «Прочие поступления от денежных взысканий (штрафов) и иных сумм в возмещение ущерба, зачисляемые в бюджеты городских округ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доходам отражены в приложении к проекту решения Думы города: 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 «Распределение доходов бюджета города Нефтеюганска на 2015 год по показателям классификации доходов»;</w:t>
      </w:r>
    </w:p>
    <w:p>
      <w:pPr>
        <w:pStyle w:val="Normal"/>
        <w:numPr>
          <w:ilvl w:val="0"/>
          <w:numId w:val="13"/>
        </w:numPr>
        <w:ind w:left="0" w:firstLine="426"/>
        <w:jc w:val="both"/>
        <w:rPr/>
      </w:pPr>
      <w:r>
        <w:rPr>
          <w:sz w:val="28"/>
          <w:szCs w:val="28"/>
        </w:rPr>
        <w:t>4 «Перечень главных администраторов доходов бюджета города Нефтеюганска».</w:t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8"/>
          <w:szCs w:val="28"/>
        </w:rPr>
        <w:t>1.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Думы города предлагается увеличить расходную часть бюджета на  </w:t>
      </w:r>
      <w:r>
        <w:rPr>
          <w:b/>
          <w:sz w:val="28"/>
          <w:szCs w:val="28"/>
        </w:rPr>
        <w:t>4 031 852</w:t>
      </w:r>
      <w:r>
        <w:rPr>
          <w:sz w:val="28"/>
          <w:szCs w:val="28"/>
        </w:rPr>
        <w:t xml:space="preserve"> рубля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ефтеюганска </w:t>
      </w:r>
      <w:r>
        <w:rPr>
          <w:sz w:val="28"/>
          <w:szCs w:val="28"/>
        </w:rPr>
        <w:t xml:space="preserve">(на основании писем от 13.04.2015 № 02-01-09-001229/15, 23.04.2015 № 02-01-09-001395/15, № 02-01-09-001390/15, 06.05.2015 № 02-01-09-001522/15) увеличить бюджетные ассигнования на общую сумму </w:t>
      </w:r>
      <w:r>
        <w:rPr>
          <w:b/>
          <w:sz w:val="28"/>
          <w:szCs w:val="28"/>
        </w:rPr>
        <w:t>2 757 1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 счет дотации на поддержку мер по обеспечению сбалансированности, в связи с выплатами сокращенным работникам, осуществляющим отдельные государственные полномочия в области оборота этилового спирта в сумме 792 4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счет остатков средств местного бюджета в общей сумме 1 964 700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ого листа по делу от 18.07.2014 № 13-147/2014 о взыскании судебных расходов по гражданскому делу по иску о понуждении перевести нежилое помещение в жилое, а именно расходы за оказание юридических услуг в размере 15 000 рублей и по оплате услуг нотариуса в сумме 1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ого листа по делу от 16.12.2014 № 2-1712/2014 (15-101/2014) о взыскании судебных расходов по гражданскому делу по иску о предоставлении жилого помещения по договору социального найма в сумме 33 4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мероприятия муниципальных органов  исполнительной власти в рамках подпрограммы «Совершенствование муниципального управления» муниципальной программы «Социально-экономическое развитие города Нефтеюганска на 2014-2020 годы» оплату услуг по организации предоставления муниципальных услуг МУ «МФЦ», в связи с недостаточностью средств на проведение аукциона (увеличение начально-максимальной цены) в сумме 1 915 3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 (на основании письма от 10.04.2015 № 02-01-09-001220/15) планируется уменьшение средств за счет субсидий на государственную поддержку предпринимательства в рамках подпрограммы «Развитие малого и среднего предпринимательства» муниципальной программы «Социально - экономическое развитие города Нефтеюганска на 2014-2020 годы» в размере  </w:t>
      </w:r>
      <w:r>
        <w:rPr>
          <w:b/>
          <w:sz w:val="28"/>
          <w:szCs w:val="28"/>
        </w:rPr>
        <w:t xml:space="preserve">13 4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Департаменту имущественных и земельных отношений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ем от 10.04.2015    № 3558/15-0, 28.04.2015 № 4063/15-0) планируется увеличить бюджетные ассигнования в сумме </w:t>
      </w:r>
      <w:r>
        <w:rPr>
          <w:b/>
          <w:sz w:val="28"/>
          <w:szCs w:val="28"/>
        </w:rPr>
        <w:t>4 414 756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. За счет субвенции из окружного бюджета, в соответствии с распоряжением Правительства Ханты-Мансийского автономного округа - Югры от 17.04.2015 № 185-рп, на приобретение жилья ветеранам Великой Отечественной войны в сумме 1 936 870 рубле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ет остатков средств местного бюджета на обеспечение мероприятий по капитальному ремонту многоквартирных домов  в рамках подпрограммы «Создание условий для обеспечения доступности и повышения качества жилищных услуг»  муниципальной программы  «Развитие жилищно-коммунального комплекса в городе Нефтеюганске в 2014-2020 годах» на уплату ежемесячных взносов, предназначенных для формирования фонда капитального ремонта в отношении объектов муниципальной собственности города Нефтеюганска в части нежилых помещений, в сумме 2 477 886 рублей.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Кроме того (на основании письма от 05.05.2015 № 4212/15-0) планируется уменьшение средств за счет субвенций из федерального бюджета на обеспечение жильем отдельных категорий граждан в сумме </w:t>
      </w:r>
      <w:r>
        <w:rPr>
          <w:b/>
          <w:sz w:val="28"/>
          <w:szCs w:val="28"/>
        </w:rPr>
        <w:t>15 324 9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 xml:space="preserve">(на основании писем от 16.04.2015 № 10-17-1886/15,   № 10-17-1888/15, 17.04.2015 № 10-17-1898/15, 20.04.2015 № 10-17-1927/15, 24.04.2015 № 10-17-2061/15) планируется увеличить ассигнования на общую сумму </w:t>
      </w:r>
      <w:r>
        <w:rPr>
          <w:b/>
          <w:sz w:val="28"/>
          <w:szCs w:val="28"/>
        </w:rPr>
        <w:t>2 280 463</w:t>
      </w:r>
      <w:r>
        <w:rPr>
          <w:sz w:val="28"/>
          <w:szCs w:val="28"/>
        </w:rPr>
        <w:t xml:space="preserve"> рубля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 счет иных межбюджетных трансфертов в общей сумме 1 900 000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рамках наказов избирателей депутатам Думы ХМАО - Югры из бюджета автономного округа в общей сумме 950 000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дпрограммы «Молодежь Нефтеюганска» муниципальной программы «Развитие образования и молодежной политики в городе Нефтеюганске на 2014-2020 годы» на приобретение оборудования для МБОУ «Центр молодежных инициатив» в сумме 5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мероприятий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 сумме 900 000 рублей, в том числ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 2 имени А.И. Исаевой» на приобретение лабораторных столов и мебели в сумме 550 000 рубле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ДОД «Центр дополнительного образования детей «Поиск» на приобретение сценических костюмов в сумме 350 000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 реализацию мероприятий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МБОУ «Средняя общеобразовательная школа с углубленным изучением отдельных предметов № 10» на организацию и проведение государственной итоговой аттестации, в том числе расходы, связанные с доставкой контрольно-измерительных материалов в пункты проведения экзаменов, в сумме 100 000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 На реализацию мероприятий по поддержке кадетских классов муниципальных бюджетных общеобразовательных организаций, реализующих в образовательной и воспитательной деятельности культурно - исторические традиции российского казачества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МБОУ «Средняя общеобразовательная кадетская школа № 4» на приобретение оборудования, а также оплату расходов для поездки н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бор воспитанников кадетских корпусов и школ регионов Российской Федерации, посвященный 70-летию Победы в Великой Отечественной войне в общей сумме 850 000 рублей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счет остатков средств местного бюджета на реализацию мероприятий в рамках муниципальной программы «Доступная среда  в городе Нефтеюганске на 2014-2020 годы» МБОУ «Средняя общеобразовательная школа № 2 им. А.И. Исаевой» на приобретение пандусов в сумме 380 463 рубл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итету культуры администрации города Нефтеюганска</w:t>
      </w:r>
      <w:r>
        <w:rPr>
          <w:sz w:val="28"/>
          <w:szCs w:val="28"/>
        </w:rPr>
        <w:t xml:space="preserve"> (на основании письма от 16.04.2015 № 967/15) планируется увеличить бюджетные ассигнования за счет иных межбюджетных трансфертов в рамках наказов избирателей депутатам Думы ХМАО - Югры из бюджета автономного округа в общей сумме </w:t>
      </w:r>
      <w:r>
        <w:rPr>
          <w:b/>
          <w:sz w:val="28"/>
          <w:szCs w:val="28"/>
        </w:rPr>
        <w:t>900 000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Г МБОУ ДОД «Детская школа искусств» на приобретение мебели в сумме 2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К «Городская библиотека» на приобретение мебели в сумме 3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К «Культурно-досуговый комплекс» на приобретение тканей, фурнитуры, пошив сценических костюмов, а также на проведение мероприятия «Фронтовой привал», посвященного празднованию 70-летия Победы в Великой Отечественной войне 1941-1945 годов в сумме 400 000 рублей.  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у физической культуры и спорта администрации города Нефтеюганска </w:t>
      </w:r>
      <w:r>
        <w:rPr>
          <w:sz w:val="28"/>
          <w:szCs w:val="28"/>
        </w:rPr>
        <w:t xml:space="preserve">(на основании писем от 21.04.2015 № 01-19-000720/15, 28.04.2015 № 01-19-000773/15, 30.04.2015 № 01-19-000790/15) планируется увеличить бюджетные ассигнования в сумме </w:t>
      </w:r>
      <w:r>
        <w:rPr>
          <w:b/>
          <w:sz w:val="28"/>
          <w:szCs w:val="28"/>
        </w:rPr>
        <w:t>7 505 887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счет иных межбюджетных трансфертов в рамках наказов избирателей депутатам Думы ХМАО - Югры из бюджета автономного округа НГ МОАУ ДОД СДЮШОР «Сибиряк» на приобретение спортивного инвентаря и спортивной экипировки в общей сумме 425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 счет остатков средств местного бюджета в общей сумме 7 080 887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 реализацию мероприятий</w:t>
      </w:r>
      <w:r>
        <w:rPr/>
        <w:t xml:space="preserve"> </w:t>
      </w:r>
      <w:r>
        <w:rPr>
          <w:sz w:val="28"/>
          <w:szCs w:val="28"/>
        </w:rPr>
        <w:t>подпрограммы «Развитие системы массовой физической культуры, подготовки спортивного резерва и спорта высших достижений» муниципальной  программы «Развитие физической культуры и спорта в городе Нефтеюганске  на 2014 - 2020 годы» МБОУ ДОД «СДЮШОР по биатлону» на приобретение спортивного оборудования (борта для хоккейной коробки) для проведения учебно-тренировочных занятий отделения хоккея с шайбой в сумме 1 630 07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реализацию мероприятий</w:t>
      </w:r>
      <w:r>
        <w:rPr/>
        <w:t xml:space="preserve"> </w:t>
      </w:r>
      <w:r>
        <w:rPr>
          <w:sz w:val="28"/>
          <w:szCs w:val="28"/>
        </w:rPr>
        <w:t>подпрограммы «Развитие системы массовой физической культуры, подготовки спортивного резерва и спорта высших достижений» муниципальной  программы «Развитие физической культуры и спорта в городе Нефтеюганске  на 2014 - 2020 годы» НГ МОАУ ДОД «СДЮШОР «Сибиряк» на текущий ремонт чаши малого бассейна в сумме 5 450 808 рубле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ем от 10.04.2015 № 01-19-000648/15, 15.04.2015 № 01-19-000684/15, 23.04.2015 № 01-19-000735/15) планируется уменьшение средств, в связи со сложившейся экономией по МБУ ЦФКиС «Жемчужина Югры» в сумме </w:t>
      </w:r>
      <w:r>
        <w:rPr>
          <w:b/>
          <w:sz w:val="28"/>
          <w:szCs w:val="28"/>
        </w:rPr>
        <w:t>40 50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итету опеки и попечительства администрации города Нефтеюганска</w:t>
      </w:r>
      <w:r>
        <w:rPr>
          <w:sz w:val="28"/>
          <w:szCs w:val="28"/>
        </w:rPr>
        <w:t xml:space="preserve"> (на основании письма от 30.04.2015 № 2603/15) планируется увеличить бюджетные ассигнования за счет субвенции из федерального бюджета на выплату единовременного пособия при всех формах устройства детей, лишенных родительского попечения на сумму </w:t>
      </w:r>
      <w:r>
        <w:rPr>
          <w:b/>
          <w:sz w:val="28"/>
          <w:szCs w:val="28"/>
        </w:rPr>
        <w:t>502 200</w:t>
      </w:r>
      <w:r>
        <w:rPr>
          <w:sz w:val="28"/>
          <w:szCs w:val="28"/>
        </w:rPr>
        <w:t xml:space="preserve"> рублей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епартаменту градостроительства администрации города Нефтеюганска</w:t>
      </w:r>
      <w:r>
        <w:rPr>
          <w:sz w:val="28"/>
          <w:szCs w:val="28"/>
        </w:rPr>
        <w:t xml:space="preserve"> (на основании писем от 14.04.2015 № 01-34-1720/15, 17.04.2015 № 01-34-1830/15, 24.04.2015 № 01-34-1971/15) планируется увеличить бюджетные ассигнования в общем объеме на </w:t>
      </w:r>
      <w:r>
        <w:rPr>
          <w:b/>
          <w:sz w:val="28"/>
          <w:szCs w:val="28"/>
        </w:rPr>
        <w:t>17 210 608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За счет средств </w:t>
      </w:r>
      <w:r>
        <w:rPr>
          <w:sz w:val="28"/>
          <w:szCs w:val="28"/>
          <w:shd w:fill="FFFFFF" w:val="clear"/>
        </w:rPr>
        <w:t>ООО «РН-Юганскнефтегаз»</w:t>
      </w:r>
      <w:r>
        <w:rPr>
          <w:sz w:val="28"/>
          <w:szCs w:val="28"/>
        </w:rPr>
        <w:t xml:space="preserve"> на оплату договорной неустойки, сумму убытков, а также судебные расходы по уплате государственной пошлины  по решению Арбитражного суда Ханты-Мансийского автономного округа - Югры по делу № А75-13733/2014 от 23.03.2015 года по объекту «Парково-досуговая зона г.Нефтеюганска со зданием крытого бассейна» в общей сумме 8 573 883 рубля.  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>2. За счет остатков средств</w:t>
      </w:r>
      <w:r>
        <w:rPr>
          <w:sz w:val="28"/>
          <w:szCs w:val="28"/>
          <w:shd w:fill="FFFFFF" w:val="clear"/>
        </w:rPr>
        <w:t xml:space="preserve"> ООО «РН-Юганскнефтегаз»</w:t>
      </w:r>
      <w:r>
        <w:rPr>
          <w:sz w:val="28"/>
          <w:szCs w:val="28"/>
        </w:rPr>
        <w:t xml:space="preserve"> по договору от 10.05.2012 № 1 и 14.06.2013 № 2 на реализацию мероприятий по строительству, реконструкции, капитальному ремонту и иным мероприятиям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на поставку водоочистной установки питьевой воды по объекту «Пищеблок МУЗ «Нефтеюганская городская больница» на 1000 коек в 7 микрорайоне г.Нефтеюганска в сумме 1 636 268 рублей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За счет остатков средств местного бюджета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7 рублей, из них: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>3.1. На реализацию мероприятий по капитальному ремонту объектов коммунального комплекс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по объекту «Тепловые сети в 2-х трубном исполнении, микрорайон 1, от МК1-1Наб. до ТК 1-17 к жилым домам № 14, 17, 19 (капитальный ремонт участка сети теплоснабжения в 1 мкр. к ж.д. № 14) в сумме 998 827 рублей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 На реализацию мероприятий по энергосбережению в учреждениях бюджетной сферы подпрограммы «Повышение энергоэффективности в отраслях экономики» муниципальной программы «Развитие жилищно-коммунального комплекса в городе Нефтеюганске в 2014-2020 годах» по объекту «Смена наружных и ремонт внутренних инженерных сетей, установка элеваторного узла нежилого помещения «Здание школы» (реестровый             № 384011) по адресу: Тюменская обл., г.Нефтеюганск, ул. Парковая, стр. 9а (Геофизика)» в сумме 6 001 630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ьма от 14.04.2015 № 01-34-1721/15) планируется уменьшение средств по муниципальной программе «Доступная среда  в городе Нефтеюганске на 2014-2020 годы» на сумму </w:t>
      </w:r>
      <w:r>
        <w:rPr>
          <w:b/>
          <w:sz w:val="28"/>
          <w:szCs w:val="28"/>
        </w:rPr>
        <w:t>421 519</w:t>
      </w:r>
      <w:r>
        <w:rPr>
          <w:sz w:val="28"/>
          <w:szCs w:val="28"/>
        </w:rPr>
        <w:t xml:space="preserve"> рублей, в связи со сложившейся экономией по объект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«Здание МУ ФиС «Спортсервис», расположенное по адресу: г.Нефтеюганск, 1 мкр, здание № 34. (Реестровый № 555889)» в сумме 44 209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«Часть нежилого административного здания департамента образования администрации города, расположенного по адресу: г.Нефтеюганск, 1 мкр., д.30 (вторая часть). (Реестровый № 600655)» в сумме 377 310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14.04.2015 № 002883/15, 15.04.2015 № 002965/15, № 002918/15, 22.04.2015 № 003276/15, 23.04.2015     № 003309/15, № 003324/15, 06.05.2015 № 003672/15) планируется увеличить бюджетные ассигнования за счет остатков средств местного бюджета на общую сумму </w:t>
      </w:r>
      <w:r>
        <w:rPr>
          <w:b/>
          <w:sz w:val="28"/>
          <w:szCs w:val="28"/>
        </w:rPr>
        <w:t>24 900 657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мероприятия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 муниципальной программы «Развитие жилищно-коммунального комплекса в городе Нефтеюганске в 2014-2020 годах» в сумме 10 755 417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взносов за 2 квартал 2015 года на капитальный ремонт многоквартирных домов за муниципальные жилые помещения в сумме 9 469 8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плату субсидии по долевому финансированию проведения капитального ремонта общего имущества в многоквартирных домах, в соответствии с краткосрочным планом капитального ремонта в сумме 1 285 59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реализацию мероприятий по благоустройству и озеленению города подпрограммы «Повышение уровня благоустроенности города» муниципальной программы «Развитие жилищно-коммунального комплекса в городе Нефтеюганске в 2014-2020 годах» в сумме 13 156 700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одходов к подъездам многоквартирных домов № 20/1, 25, 26, 27 в 11а микрорайоне в сумме 774 6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покрытия переулка Дальний в 11а микрорайоне в сумме 1 206 62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фальтирование автостоянки у кинотеатра «Юган» в сумме 1 049 6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внутриквартальных проездов без покрытия (4, 5, 6 микрорайон, МО-15) в сумме 1 369 1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стройство тротуара в районе дома № 1 в 7 микрорайоне в сумме 736 36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фальтирование проезда к зданию Скорой помощи по ул. Набережная в сумме 711 135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у домов № 32, 47, 46 в 8А микрорайоне в сумме 3 468 73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сфальтирование внутриквартального проезда и устройство тротуара в 8А микрорайоне в сумме 3 840 462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оплату исполнительного листа по делу от 15.08.2014 № 15-53/2014 о взыскании судебных расходов по гражданскому делу по иску о внеочередном представлении жилого помещения, а именно по оплате услуг представителя в сумме 2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 оплату исполнительного листа по делу от 15.12.2014 № 2-3585/2014 о взыскании судебных расходов по гражданскому делу по иску об обязании представления жилого помещения на условиях договора социального найма, а именно по оплате услуг представителя в сумме 10 000 рублей, услуг нотариуса в размере 1 300 рублей, государственной пошлины в размере 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реализацию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 - 2020 годы» на устройство асфальтового покрытия на хоккейном корте в 9 микрорайоне в сумме 917 483 руб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 реализацию мероприятий в рамках муниципальной программы «Доступная среда  в городе Нефтеюганске на 2014-2020 годы» на текущий ремонт входной группы и туалетной комнаты нежилого помещения по адресу: г.Нефтеюганск, 6 микрорайон, дом 47 в сумме 39 557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записи актов гражданского состояния администрации города Нефтеюганска</w:t>
      </w:r>
      <w:r>
        <w:rPr>
          <w:sz w:val="28"/>
          <w:szCs w:val="28"/>
        </w:rPr>
        <w:t xml:space="preserve"> (на основании письма от 23.04.2015 № 29) уменьшить бюджетные ассигнования, выделенные за счет субвенции из окружного бюджета на оплату стоимости проезда и провоза багажа к месту использования отпуска и обратно, в сумме </w:t>
      </w:r>
      <w:r>
        <w:rPr>
          <w:b/>
          <w:sz w:val="28"/>
          <w:szCs w:val="28"/>
        </w:rPr>
        <w:t>18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бюджета на 2015 год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предлагается внести изменения в ведомственную структуру расходов, в связи с перемещением ассигнований между главными распорядителями бюджетных средств, а именно: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еньшить </w:t>
      </w:r>
      <w:r>
        <w:rPr>
          <w:b/>
          <w:sz w:val="28"/>
          <w:szCs w:val="28"/>
        </w:rPr>
        <w:t xml:space="preserve">департаменту градостроительства администрации города Нефтеюганска </w:t>
      </w:r>
      <w:r>
        <w:rPr>
          <w:sz w:val="28"/>
          <w:szCs w:val="28"/>
        </w:rPr>
        <w:t>(на основании писем от 14.04.2015 № 01-34-1721/15, 29.04.2015 № 01-34-2088/15,) и передать</w:t>
      </w:r>
      <w:r>
        <w:rPr>
          <w:b/>
          <w:sz w:val="28"/>
          <w:szCs w:val="28"/>
        </w:rPr>
        <w:t xml:space="preserve"> 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>(на  основании писем от 16.04.2015 № 10-17-1883/15, 28.04.2015 № 10-17-2115/15)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 подраздела 0702 «Общее образование» целевой статьи 0210063 «Мероприятия по проведению капитальных ремонтов зданий, сооружений, предназначенных для размещения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ида расходов 243 «Закупка товаров, работ, услуг в целях капитального ремонта государственного (муниципального) имущества» н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подраздел 0701 «Дошкольное образование» целевую статью 0210059 «Расходы на обеспечение деятельности (оказание услуг) муниципа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ид расходов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на выполнение работ по монтажу сухого колодца с установкой затвора шиберного МДОАУ «Детский сад № 9» в сумме 471 924 рубля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2) подраздел 0702 «Общее образование» целевую статью 1432120 «Реализация мероприятий «Обеспечение первичных мер пожарной безопасности в городе Нефтеюганске» муниципальной программы «Защита населения и территории от  чрезвычайных ситуаций, обеспечение первичных мер пожарной безопасности в городе Нефтеюганске на 2014-2020 годы» вид расходов 612 «Субсидии бюджетным учреждениям на иные цели» МБОУ «Лицей № 1» на ремонт пожарной сигнализации в сумме 499 737 рублей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дминистрации города Нефтеюганска </w:t>
      </w:r>
      <w:r>
        <w:rPr>
          <w:sz w:val="28"/>
          <w:szCs w:val="28"/>
        </w:rPr>
        <w:t>(на основании  письма от 09.04.2015 № 02-01-09-001210/15) перераспре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401 «Общеэкономические вопросы» целевой статье 4045683 «Иные межбюджетные трансферты на реализацию дополнительных мер, направленных на снижение напряженности на рынке труда за счет средств  бюджета автономного округа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в связи с ошибочным указанием кода вида расходов в сумме 1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412 «Другие вопросы в области национальной экономики» целевой статье 1675428 «Субсидии на государственную поддержку предпринимательства в рамках подпрограммы «Развитие малого и среднего предпринимательства» муниципальной программы «Социально - экономическое развитие города Нефтеюганска на 2014-2020 годы» с вида расходов 810 «Субсидии юридическим лицам (кроме некоммерческих организаций), индивидуальным предпринимателям, физическим лицам» на вид расходов 244 «Прочая закупка товаров, работ и услуг для обеспечения государственных (муниципальных) нужд» в связи с внесением изменений в окружную программу в сумме 18 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Комитету культуры администрации города Нефтеюганска </w:t>
      </w:r>
      <w:r>
        <w:rPr>
          <w:sz w:val="28"/>
          <w:szCs w:val="28"/>
        </w:rPr>
        <w:t xml:space="preserve">(на основании писем от 22.04.2015 № 1014/15, № 1015/15, № 1016/15) перераспределить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драздела 0702 «Общее образование» целевой статьи 0510059 «Расходы на обеспечение деятельности (оказание услуг) муниципальных учреждений в рамках подпрограммы «Обеспечение прав граждан на доступ к культурным ценностям и информации» муниципальной программы «Развитие сферы культуры  города Нефтеюганска на 2014-2020 годы»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по НГ МБОУ ДОД «Детская школа искусств»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целевую статью 1312102 «Мероприятия по профилактике правонарушений в сфере общественного порядка в рамках подпрограммы «Профилактика правонарушений»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ид расходов 612</w:t>
      </w:r>
      <w:r>
        <w:rPr/>
        <w:t xml:space="preserve"> </w:t>
      </w:r>
      <w:r>
        <w:rPr>
          <w:sz w:val="28"/>
          <w:szCs w:val="28"/>
        </w:rPr>
        <w:t>«Субсидии бюджетным учреждениям на иные цели» на приобретение и монтаж оборудования системы охранного видеонаблюдения НГ МБОУ ДОД «Детская школа искусств» в сумме 1 420 0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а подраздел 0801 «Культура» целевую статью 1262120 «Реализация мероприятий по энергосбережению в учреждениях бюджетной сферы подпрограммы «Повышение энергоэффективности в отраслях экономики» муниципальной программы «Развитие жилищно-коммунального комплекса в городе Нефтеюганске в 2014-2020 годах» вид расходов 622</w:t>
      </w:r>
      <w:r>
        <w:rPr/>
        <w:t xml:space="preserve"> </w:t>
      </w:r>
      <w:r>
        <w:rPr>
          <w:sz w:val="28"/>
          <w:szCs w:val="28"/>
        </w:rPr>
        <w:t>«Субсидии автономным учреждениям на иные цели» на утепление теплового контура зданий Культурно-выставочного центра «Усть-Балык» НГ МАУК «Музейный комплекс» в сумме 951 692 рубля и целевую статью 1312102 «Мероприятия по профилактике правонарушений в сфере общественного порядка в рамках подпрограммы «Профилактика правонарушений»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ид расходов 612</w:t>
      </w:r>
      <w:r>
        <w:rPr/>
        <w:t xml:space="preserve"> </w:t>
      </w:r>
      <w:r>
        <w:rPr>
          <w:sz w:val="28"/>
          <w:szCs w:val="28"/>
        </w:rPr>
        <w:t>«Субсидии бюджетным учреждениям на иные цели» на приобретение и монтаж оборудования системы охранного видеонаблюдения МБУК «Культурно-досуговый комплекс» в сумме 3 357 50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митету физической культуры и спорта администрации города Нефтеюганска </w:t>
      </w:r>
      <w:r>
        <w:rPr>
          <w:sz w:val="28"/>
          <w:szCs w:val="28"/>
        </w:rPr>
        <w:t>(на основании писем от 10.04.2015 № 01-19-000647/15, 24.04.2015 № 01-19-000754/15) перерас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иду расходов 612 «Субсидии бюджетным учреждениям на иные цели» с подраздела 0702 «Общее образование» целевой статьи 0610059 «Расходы на обеспечение деятельности (оказание услуг) муниципальных учреждений дополнительного образования детей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- 2020 годы» на подраздел 1101 «Физическая культура» целевую статью 0610060 «Расходы на обеспечение деятельности (оказание услуг) организациям и проведение спортивно - массовых мероприятий в муниципальных учреждениях физической культуры и спорта в рамках подпрограммы «Развитие системы массовой физической культуры, подготовки спортивного резерва и спорта высших достижений» муниципальной программы «Развитие физической культуры и спорта в городе Нефтеюганске на 2014 - 2020 годы» в связи с необходимостью возмещения расходов по договору найма жилого помещения приглашенному специалисту МБУ ФКиС «Юганск-Мастер имени Жилина С.А.» в сумме 83 187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подразделу 0702 «Общее образование» целевой статье 0610059 «Расходы на обеспечение деятельности (оказание услуг) муниципальных учреждений дополнительного образования детей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- 2020 годы» с вида расходов 612</w:t>
      </w:r>
      <w:r>
        <w:rPr/>
        <w:t xml:space="preserve"> </w:t>
      </w:r>
      <w:r>
        <w:rPr>
          <w:sz w:val="28"/>
          <w:szCs w:val="28"/>
        </w:rPr>
        <w:t>«Субсидии бюджетным учреждениям на иные цели» на вид расходов 622</w:t>
      </w:r>
      <w:r>
        <w:rPr/>
        <w:t xml:space="preserve"> </w:t>
      </w:r>
      <w:r>
        <w:rPr>
          <w:sz w:val="28"/>
          <w:szCs w:val="28"/>
        </w:rPr>
        <w:t>«Субсидии автономным учреждениям на иные цели» для оплаты стоимости проезда и стоимости провоза багажа в случае переезда к новому месту жительства в другую местность в связи с расторжением трудового договора работника НГ МОАУ ДОД «СДЮСШОР «Сибиряк» в сумме 90 006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опеки и попечительства администрации города Нефтеюганска</w:t>
      </w:r>
      <w:r>
        <w:rPr>
          <w:sz w:val="28"/>
          <w:szCs w:val="28"/>
        </w:rPr>
        <w:t xml:space="preserve"> (на основании письма от 08.04.2015 № 2053/15) перераспределить по разделу 1006 «Другие вопросы в области социальной политики» по целевой статье 4045509 «Субвенции на осуществление деятельности по опеке и попечительству за счет средств  бюджета автономного округа» с вида расходов 244 «Прочая закупка товаров, работ и услуг для обеспечения государственных (муниципальных) нужд» на вид расходов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в сумме 200 рублей и вид расходов 851 «Уплата налога на имущество организаций и земельного налога» в сумме 10 000 рублей, в связи экономией по оплате транспортных услуг и необходимостью уплаты госпошлины и налога на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градостроительства администрации города Нефтеюганска </w:t>
      </w:r>
      <w:r>
        <w:rPr>
          <w:sz w:val="28"/>
          <w:szCs w:val="28"/>
        </w:rPr>
        <w:t>(на основании письма от 29.04.2015 № 01-34-2088/15) перераспределить по подразделу 0702 «Общее образование» целевой статье 0210063 «Мероприятия по проведению капитальных ремонтов зданий, сооружений, предназначенных для размещения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с вида расходов 243 «Закупка товаров, работ, услуг в целях капитального ремонта государственного (муниципального) имущества» на вид расходов 244 «Прочая закупка товаров, работ и услуг для обеспечения государственных (муниципальных) нужд» для оплаты потребления тепловой электроэнергии МБОУ «Начальная школа - детский сад № 4» в сумме 168 933 руб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партаменту жилищно-коммунального хозяйства администрации города Нефтеюганска </w:t>
      </w:r>
      <w:r>
        <w:rPr>
          <w:sz w:val="28"/>
          <w:szCs w:val="28"/>
        </w:rPr>
        <w:t>(на основании писем от 09.04.2015 № 002766/15, 24.04.2015 № 003359/15) перерас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309 «Защита населения и территории от чрезвычайных ситуаций природного и техногенного характера, гражданская оборона»  целевой статье 1270059 «Расходы на обеспечение деятельности (оказание услуг) муниципальных учреждений в рамках подпрограммы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с вида расходов 242 «Закупка товаров, работ, услуг в сфере информационно-коммуникационных технологий» на вид расходов 851 «Уплата налога на имущество организаций и земельного налога» в связи с экономией по услугам связи, образовавшейся после проведения аукциона и необходимостью уплаты налогов в связи с уточнением перечня имущества и увеличением налогооблагаемой базы в сумме 467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503 «Благоустройство» виду расходов 244 «Прочая закупка товаров, работ и услуг для обеспечения государственных (муниципальных) нужд» с целевой статьи 1232121 «Мероприятия по благоустройству и озеленению города подпрограммы «Повышение уровня благоустроенности города» муниципальной программы  «Развитие жилищно-коммунального комплекса в городе Нефтеюганске в 2014-2020 годах» на целевую статью 1232120 «Мероприятия по улучшению санитарного состояния городских территорий подпрограммы «Повышение уровня благоустроенности города» муниципальной программы «Развитие жилищно-коммунального комплекса в городе Нефтеюганске в 2014-2020 годах» в связи с экономией по оплате электроэнергии, техническому обслуживанию уличного и дворового освещения, а также по результатам проведенных аукционов по озеленению, содержанию скульптурных композиций и памятников города, содержанию городского фонтана и необходимостью средств на содержание земель   общего   пользования в сумме 15 655 8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ind w:firstLine="64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6 «Распределение бюджетных ассигнований по разделам, подразделам классификации расходов бюджета города Нефтеюганск на 2015 год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7 «Ведомственная структура расходов бюджета города Нефтеюганск н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15 год</w:t>
      </w:r>
    </w:p>
    <w:p>
      <w:pPr>
        <w:pStyle w:val="Normal"/>
        <w:ind w:left="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утвердить дефицит бюджета города на 2015 год в сумме 287 530 025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енными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увеличатся на 5 270 146 рублей за счет остатков на счетах по учету средств бюджет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16-2017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16 и 2017 годы по сравнению с предельным размером дефицита бюджета, утвержденным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остается без изменения (приложение № 3 к заключению)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5, 2016, 2017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15 год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16-2017 годы»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етная палата рекомендует принять к рассмотрению данный проект решения Думы.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firstLine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pacing w:val="0"/>
      <w:kern w:val="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spacing w:val="0"/>
      <w:kern w:val="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pacing w:val="0"/>
      <w:kern w:val="2"/>
    </w:rPr>
  </w:style>
  <w:style w:type="character" w:styleId="WW8Num29z1">
    <w:name w:val="WW8Num29z1"/>
    <w:qFormat/>
    <w:rPr>
      <w:spacing w:val="0"/>
      <w:kern w:val="2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0"/>
      <w:kern w:val="2"/>
    </w:rPr>
  </w:style>
  <w:style w:type="character" w:styleId="WW8Num30z1">
    <w:name w:val="WW8Num30z1"/>
    <w:qFormat/>
    <w:rPr>
      <w:rFonts w:ascii="Wingdings" w:hAnsi="Wingdings" w:cs="Wingdings"/>
      <w:spacing w:val="0"/>
      <w:kern w:val="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  <w:kern w:val="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1:00Z</dcterms:created>
  <dc:creator>Newuser</dc:creator>
  <dc:description/>
  <cp:keywords/>
  <dc:language>en-US</dc:language>
  <cp:lastModifiedBy>user</cp:lastModifiedBy>
  <cp:lastPrinted>2015-05-13T14:31:00Z</cp:lastPrinted>
  <dcterms:modified xsi:type="dcterms:W3CDTF">2015-05-14T10:38:00Z</dcterms:modified>
  <cp:revision>2261</cp:revision>
  <dc:subject/>
  <dc:title>ИНФОРМАЦИЯ СЧЕТНОЙ ПАЛАТЫ Г</dc:title>
</cp:coreProperties>
</file>