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директора по делам 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А. Кориковой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по тексту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</w:t>
        <w:br/>
        <w:t>№1 Счетной палаты города Нефтеюганска.</w:t>
      </w:r>
    </w:p>
    <w:p>
      <w:pPr>
        <w:pStyle w:val="Parameterval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крытый конкурс (извещение о проведении открытого конкурса </w:t>
        <w:br/>
        <w:t xml:space="preserve">от 26.05.2015 № 0187300012815000269) на оказание услуг по </w:t>
      </w:r>
      <w:r>
        <w:rPr>
          <w:sz w:val="28"/>
          <w:szCs w:val="28"/>
        </w:rPr>
        <w:t xml:space="preserve">организации предоставления муниципальных услуг, в том числе в электронной форме, по принципу «одного окна»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</w:t>
        <w:br/>
        <w:t>14 662 954 рубля 44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пейки), признан несостоявшимся. Единственная заявка, поданная на участие в открытом конкурсе, в соответствии с протоколом рассмотрения единственной заявки на участие в открытом конкурсе от 18.06.2015 № 0187300012815000269, признана единой комиссией, соответствующей требованиям, установленным в конкурсной документации, а также требованиям Федерального закона № 44-ФЗ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14 662 954 рубля 44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пейки со следующим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5"/>
        <w:gridCol w:w="406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ИНН:8604051771</w:t>
              <w:br/>
              <w:t>КПП:860401001</w:t>
              <w:b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Почтовый адрес: 628301, АО ХАНТЫ-МАНСИЙСКИЙ АВТОНОМНЫЙ ОКРУГ - ЮГРА, г НЕФТЕЮГАНСК, ул. СУРГУТСКАЯ, СТР 3, ПОМЕЩЕНИЕ 2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Счетной палаты</w:t>
        <w:tab/>
        <w:t xml:space="preserve">     Э.Н. Хуснуллин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3:00Z</dcterms:created>
  <dc:creator>Пользователь</dc:creator>
  <dc:description/>
  <cp:keywords/>
  <dc:language>en-US</dc:language>
  <cp:lastModifiedBy>User</cp:lastModifiedBy>
  <cp:lastPrinted>2015-01-19T15:42:00Z</cp:lastPrinted>
  <dcterms:modified xsi:type="dcterms:W3CDTF">2015-06-23T03:49:00Z</dcterms:modified>
  <cp:revision>9</cp:revision>
  <dc:subject/>
  <dc:title/>
</cp:coreProperties>
</file>