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полугодие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й отчет о ходе исполнения бюджета города Нефтеюганска за 1 полугодие 2015 года (далее - оперативный отчет) подготовлен в соответствии с пунктом 6 Плана работы Счетной палаты на 2015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решения Думы города Нефтеюганска от 24.12.2014 № 933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бюджете города Нефтеюганска на 2015 год и плановый период 2016 и 2017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постановления администрации города Нефтеюганска от 31.07.2015         № 715-п «Об утверждении отчета об исполнении бюджета города Нефтеюганска за 1 полугодие 2015 года»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водной бюджетной росписи на 2015 год, с учетом внесенных изменений на 1 июля 2015 год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справок об </w:t>
      </w:r>
      <w:r>
        <w:rPr>
          <w:sz w:val="28"/>
          <w:szCs w:val="28"/>
        </w:rPr>
        <w:t xml:space="preserve">изменении показателей </w:t>
      </w:r>
      <w:r>
        <w:rPr>
          <w:color w:val="000000"/>
          <w:sz w:val="28"/>
          <w:szCs w:val="28"/>
        </w:rPr>
        <w:t xml:space="preserve">сводной бюджетной росписи расходов </w:t>
      </w:r>
      <w:r>
        <w:rPr>
          <w:sz w:val="28"/>
          <w:szCs w:val="28"/>
        </w:rPr>
        <w:t>Департамента финансов Ханты-Мансийского автономного округа - Юг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го плана исполнения бюджета города Нефтеюганска по муниципальным и ведомственным программам по состоянию на 01 июля 2015 год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ешением о бюджете на 2015 год первоначально утверждены бюджетные назначения по доходам в сумме 6 352 407 400 рублей, по расходам                                 6 545 632 146 рублей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ходе исполнения бюджета произведено уточнение плана по доходам в сторону увеличения на сумму 698 642 912 рублей и по расходам в сторону увеличения на 814 950 033 рубля, в результате уточненный план, в соответствии с решением о бюджете, по доходам составил 7 051 050 312 рублей, по расходам 7 360 582 179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объем доходов, поступивших за 1 полугодие текущего года, составил 3 702 775 68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73 копейки (таблица 1 «Исполнение по доходной части бюджета за 1 полугодие 2015 года» оперативного отчета), что составляет 52,5 % от годовых уточне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1 полугодие текущего года в бюджет города поступили из бюджета автономного округа финансовые средства в сумме 1 773 910 328 рублей</w:t>
      </w:r>
      <w:r>
        <w:rPr>
          <w:bCs/>
          <w:sz w:val="28"/>
          <w:szCs w:val="28"/>
        </w:rPr>
        <w:t xml:space="preserve"> 67</w:t>
      </w:r>
      <w:r>
        <w:rPr>
          <w:sz w:val="28"/>
          <w:szCs w:val="28"/>
        </w:rPr>
        <w:t xml:space="preserve"> копеек или 49,4 % от уточненного план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ab/>
        <w:tab/>
        <w:t>252 098 316 рублей 85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ab/>
        <w:t>1 513 652 395 рублей 00 копее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ab/>
        <w:t>7 367 216 рублей 82 копей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  <w:tab/>
        <w:t>792 400 рублей 00 копейки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е безвозмездные поступления в бюджеты городских округов по договору пожертвования от ООО «РН-Юганскнефтегаз» составили 585 610 0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           13 130 рублей 60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23 534 334 рубля 73 копейки, а также восстановлена из бюджета автономного округа  сумма  неиспользованного остатка прошлых лет в сумме 1 197 115 рублей 06 копеек (таблица 6 «Информация об использовании субвенций, субсидий и межбюджетных трансфертов за 1 полугодие 2015 года» оперативного отчет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ое исполнение по собственным доходам составило                         1 365 579 449 рублей 13 копеек или 47,5 % от годового назначения, в том числе: налоговые доходы 1 182 934 70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33 копейки (46,3 %), неналоговые доходы 182 644 739</w:t>
      </w:r>
      <w:r>
        <w:rPr>
          <w:bCs/>
          <w:sz w:val="28"/>
          <w:szCs w:val="28"/>
        </w:rPr>
        <w:t xml:space="preserve"> рублей 80 копеек (57,7 %)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ем расходов бюджета города составил 3 342 122 941 рубль 72 копейки или 45,4 % к бюджетной росписи и 51,1 % к первоначальным показателям (таблица 2 «Исполнение по расходной части бюджета за 1 полугодие 2015 года» оперативного отчета)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енными в таблице № 1.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/>
      </w:pPr>
      <w:r>
        <w:rPr/>
        <w:t xml:space="preserve">  </w:t>
      </w:r>
      <w:r>
        <w:rPr/>
        <w:t>Таблица № 1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1240"/>
        <w:gridCol w:w="1276"/>
        <w:gridCol w:w="1276"/>
        <w:gridCol w:w="1275"/>
        <w:gridCol w:w="1276"/>
        <w:gridCol w:w="649"/>
      </w:tblGrid>
      <w:tr>
        <w:trPr>
          <w:trHeight w:val="14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         ный план на           2015 год,                      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 2015 год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-писью и перво-начальным планом на 2015 год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в рубл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                    (гр.5-гр.3),  в рублях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роспи-си</w:t>
            </w:r>
          </w:p>
        </w:tc>
      </w:tr>
      <w:tr>
        <w:trPr>
          <w:trHeight w:val="3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0 4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8 83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1 61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42 10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2 697 197,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27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29 01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61 001 8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1 989 6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 490 77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76 511 076,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41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финансов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7 75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7 24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502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68 93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5 580 865,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29 847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89 513 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 666 4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960 97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31 552 505,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44 188 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75 595 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1 406 7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6 927 19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 768 667 953,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43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администра-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88 480 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02 333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 853 2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 914 0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41 419 208,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4 165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2 335 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31 829 467 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 785 30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90 550 505,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Муниципальное казенное учреж-дение Комитет опеки и попечи-тельства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2 8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3 366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02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218 06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10 148 634,6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-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80 42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060 071 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 645 1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 554 79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 516 871,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-нального хозяйства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55 29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82 194 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26 903 7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014 1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19 180 038,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записи актов гражданс-кого состояния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 15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 311 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2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46 64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 865 238,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  <w:tr>
        <w:trPr>
          <w:trHeight w:val="33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ас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6 545 632 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7 355 813 0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810 180 8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42 122 94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 013 690 097,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4</w:t>
            </w:r>
          </w:p>
        </w:tc>
      </w:tr>
    </w:tbl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партаменту жилищно-коммунального хозяйства администрации города Нефтеюганска (37,0 %) от годового назначения. Низкое освоение связано с отсутствием нормативно - правового акта на 2015 год регулирующего порядок представления субсидии на возмещение затрат хозяйствующим субъектам, осуществляющим содержание источников противопожарного водоснабжения. Не освоены средства, выделенные на ликвидацию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 в связи с неполным представлением документов от граждан, участвующих в данной программе.  Не в полном объеме освоены средства, выделенные на содержание земель общего пользования, содержание городского фонтана, скульптурных композиций и памятников города, а также озеленению, в связи с оплатой за фактически выполненные работы. Также низкое освоение по содержанию муниципального жилья, в части жилищных и коммунальных услуг, а именно не представлены согласованные расчеты от управляющих компаний, товариществ собственников жилья, жилищно-эксплуатационных участков на оплату. Содержание автомобильных дорог общего пользования осуществлялось по фактически оказанным услугам. По оплате электроэнергии, потребляемой светофорными объектами, оплата произведена согласно показаниям приборов учета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2. Департаменту имущественных и земельных отношений 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40,6 %). Низкое освоение средств, связано с несвоевременным поступлением средств окружного бюджета на строительство и приобретение жилья. По результатам конкурсных процедур на проведение аукциона по паспортизации объектов муниципальной собственности и формированию земельных участков возникла экономия, которая направлена на аналогичные цели.  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3. Департаменту образования и молодежной политики администрации города Нефтеюганска (44,3 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ий процент освоения связан с оптимизацией средств, в соответствии письмом Департамента образования и молодежной политики Ханты-Мансийского автономного округа – Югры и изменением показателя «дорожной карты» по средней заработной плате педагогических работников на 2015 год (уменьшение нормативов). Также неисполнение образовалось в связи с переносом сроков ввода в эксплуатацию начального блока МБОУ «Средняя общеобразовательная школа № 6» и МБОУ «Средняя общеобразовательная школа № 7» (дошкольные группы). Оплата коммунальных услуг, содержание имущества НОУ «Нефтеюганская Православная гимназия» произведена по фактическим показаниям приборов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митету физической культуры и спорта администрации города Нефтеюганска (44,4 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ое исполнение связано с фактической оплатой по договорам за услуги связи, коммунальные услуги, техническому обслуживанию и ремонту недвижимого имущества, а также с переносом сроков проведения спортивных мероприятий на 3, 4 квартал 2015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партаменту финансов администрации города Нефтеюганска (47,1 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ой низкого исполнения является внесение изменений в техническое задание на выполнение работ по доработке функционала автоматизированной системы "АЦК-Финансы" и автоматизированной системы "АЦК-Планирование", в связи с изменением законодательства.  </w:t>
      </w:r>
    </w:p>
    <w:p>
      <w:pPr>
        <w:pStyle w:val="Normal"/>
        <w:ind w:firstLine="28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ен в таблице № 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276"/>
        <w:gridCol w:w="1276"/>
        <w:gridCol w:w="1417"/>
        <w:gridCol w:w="1276"/>
        <w:gridCol w:w="1417"/>
        <w:gridCol w:w="709"/>
      </w:tblGrid>
      <w:tr>
        <w:trPr>
          <w:tblHeader w:val="true"/>
          <w:trHeight w:val="133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5 год,            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 бюджетная            роспись на           2015 год,                            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73 3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02 922 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9 527 8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164 72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52 757 437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 75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 24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68 93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0 580 865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18"/>
                <w:szCs w:val="18"/>
              </w:rPr>
              <w:t>Департамент имуществен-ных и земельных отноше-ний администрации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2 3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38 138 8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5 812 8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023 29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37 115 592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44 115 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75 522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 406 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6 927 19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 768 595 26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88 407 3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02 260 5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 853 2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 914 011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41 346 518,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4 165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2 335 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31 829 4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 785 30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90 550 50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18"/>
                <w:szCs w:val="18"/>
              </w:rPr>
              <w:t>Департамент градострои-тельств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80 426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051 123 53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70 697 03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 760 252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 363 285,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54 48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60 950 2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06 469 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 960 14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13 990 089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070 068 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815 503 4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45 435 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079 203 86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3 736 299 55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2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</w:t>
      </w:r>
    </w:p>
    <w:p>
      <w:pPr>
        <w:pStyle w:val="Normal"/>
        <w:rPr/>
      </w:pPr>
      <w:r>
        <w:rPr>
          <w:sz w:val="28"/>
          <w:szCs w:val="28"/>
        </w:rPr>
        <w:t>1. Департаменту жилищно-коммунального хозяйства администрации города Нефтеюганска - 36,1 %;</w:t>
      </w:r>
    </w:p>
    <w:p>
      <w:pPr>
        <w:pStyle w:val="Normal"/>
        <w:rPr/>
      </w:pPr>
      <w:r>
        <w:rPr>
          <w:sz w:val="28"/>
          <w:szCs w:val="28"/>
        </w:rPr>
        <w:t xml:space="preserve">2. Департаменту </w:t>
      </w:r>
      <w:r>
        <w:rPr>
          <w:iCs/>
          <w:sz w:val="28"/>
          <w:szCs w:val="28"/>
        </w:rPr>
        <w:t>имущественных и земельных отношений администрации города Нефтеюганска - 42,4 %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образования и молодежной политики администрации города Нефтеюганска - 44,3 %;</w:t>
      </w:r>
    </w:p>
    <w:p>
      <w:pPr>
        <w:pStyle w:val="Normal"/>
        <w:rPr/>
      </w:pPr>
      <w:r>
        <w:rPr>
          <w:sz w:val="28"/>
          <w:szCs w:val="28"/>
        </w:rPr>
        <w:t xml:space="preserve">4. Комитету физической культуры и спорта администрации города Нефтеюганска – 44,4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3 и 4 кварталах 2015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5 году в бюджете города Нефтеюганска предусмотрены средства на реализацию 14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ен в таблице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303"/>
        <w:gridCol w:w="1418"/>
        <w:gridCol w:w="1417"/>
        <w:gridCol w:w="1418"/>
        <w:gridCol w:w="1276"/>
        <w:gridCol w:w="850"/>
      </w:tblGrid>
      <w:tr>
        <w:trPr>
          <w:tblHeader w:val="true"/>
          <w:trHeight w:val="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ный план на 2015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пись                          на 2015 год,          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            план на                      1 полугод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вого плана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образо-вания и молодежной политики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 158 174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88 314 8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 713 760 0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05 164 21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 595 85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дошкольного, общего и дополнительного образо-ва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972 99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 001 688 1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 611 198 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309 882 93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01 315 12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1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ше-нствование системы оценки качества образо-вания и информационной прозрачности системы образова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 99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3 716 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5 074 3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6 168 2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6 141 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7 1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-дежь Нефтеюганск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7 896 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8 415 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8 892 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 976 25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16 48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-зация деятельности в сфере образования и молодежной политик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13 24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12 717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67 401 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1 063 91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 337 099,26</w:t>
            </w:r>
          </w:p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Доступная среда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 3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350 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сферы культуры города Нефтеюганска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85 180 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02 000 0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79 106 1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 640 0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466 12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-чение прав граждан на доступ к культурным ценностям и инфор-маци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62 618 6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79 616 0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65 609 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46 751 86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8 857 56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-чение реализации муници-пальной программ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2 56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2 384 0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3 49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 888 14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08 55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физи-ческой культуры и спорта в городе Нефтею-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8 50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60 262 1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55 389 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 635 96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 753 37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-ческой культуры, подго-товки спортивного резер-ва  и спорта высших достижен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34 760 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01 510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47 291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20 870 85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6 420 16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9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-чение реализации муници-пальной программы, раз-витие материально-тех-нической базы и спортив-ной инфраструктур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3 74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58 751 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08 098 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06 765 1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333 21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Обеспечение доступным и комфор-тным жильем жителей города Нефтеюганска в 2014-2020 годах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39 662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9 384 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2 229 6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 981 93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 247 68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ст-вие развитию градост-роительной деятельнос-т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94 66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2 028 3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6 962 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 257 78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 704 73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ст-вие развитию жилищного строительства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42 54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64 901 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35 267 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7 724 15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7 542 95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 xml:space="preserve">Подпрограмма «Обеспече-ние мерами муниципаль-ной поддержки по улучше-нию жилищных условий отдельных категорий граждан на 2014-2020 годы»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454 1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 454 1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жили-щно-коммунального комплекса в городе Нефтеюганске в 2014-2020 годах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25 07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44 844 4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67 347 8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 373 17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974 68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-нальными услугам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39 65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80 879 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68 328 8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67 732 09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96 7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-ния качества жилищных услуг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2 99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9 661 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2 419 4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 622 25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 797 23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6,3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-ние уровня благоустроен-ности город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45 2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78 403 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71 762 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4 149 50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 613 21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-ние энергоэффективнос-ти в отраслях экономик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3 985 0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 381 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381 73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-ние реализации муници-пальной программ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00 21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11 914 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3 455 0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6 487 57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 967 50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-нии, токсикомании, алкоголизма)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 4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4 042 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 450 1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231 9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 22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фи-лактика правонарушен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4 75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9 653 6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00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992 17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 52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-ность дорожного движе-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 69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3 450 2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 668 2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 461 5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06 694,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па-ганда здорового образа жизни (профилактика наркомании, токсикома-нии и алкоголизма)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93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7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78 19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Защита населе-ния и территории от чрезвычайных ситуа-ций, обеспечение перви-чных мер пожарной безопасности в горо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 905 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8 552 7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 395 7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056 7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39 01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9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-ция и обеспечение мероп-риятий по гражданской обороне, защите населе-ния и территории города Нефтеюганска от чрезвычайных ситуаций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9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7 681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01 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69 7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31 88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-ние первичных мер пожарной безопасности в городе Нефтеюганск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8 611 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0 871 3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9 794 0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 886 93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907 13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-мма «Социально-эконо-мическое развитие муни-ципального образования город Нефтеюганск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70 9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0 004 3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3 703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 305 38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98 15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-шенствование муници-пального управления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68 4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89 889 6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53 353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49 305 38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 048 15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 и среднего предпринимательств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0 11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Развитие транс-портной системы в горо-де Нефтею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44 62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81 828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14 119 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 742 44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 376 70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-порт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1 2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60 008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87 461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0 937 2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 524 6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-бильные дорог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293 3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21 820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126 657 2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6 805 20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9 852 07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0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«Управление му-ниципальными финан-сами города Нефтею-ганска в 2014-2020 годах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2 75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2 2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3 726 7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 668 93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57 82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-зация бюджетного про-цесса в городе Нефтею-ганске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60 25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59 7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32 226 7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1 418 93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07 82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информационной системы управления муниципаль-ными финансами города Нефтеюганска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6,7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Управление му-ниципальным имущест-вом города Нефтеюганс-ка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9 16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18 434 5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6 014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388 0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26 83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5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 «Профилактика экстремизма, гармони-зация межэтнических и межкультурных отноше-ний в городе Нефтею-ганске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 96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-рамма города Нефтею-ганска «Поддержка социально ориентиро-ванных некоммерческих организаций, осуществ-ляющих деятельность в городе Нефтеюганске, на 2014-2020 год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 28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 2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2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 16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33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Итого по муниципаль-ным программ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070 068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815 503 4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605 275 7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079 203 86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 071 86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4</w:t>
            </w:r>
          </w:p>
        </w:tc>
      </w:tr>
    </w:tbl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9"/>
        <w:rPr>
          <w:color w:val="FF0000"/>
          <w:sz w:val="20"/>
          <w:szCs w:val="20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полугодие 2015 года составило 85,4 % (таблица 4 «Исполнение по муниципальным программам за 1 полугодие 2015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ый план в части реализации ведомственных целевых программ исполнен на 78,3 % (таблица 5 «Исполнение по ведомственным целевым программам за 1 полугодие 2015 года» оперативного отчет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ое исполнение сложилось по мероприятию «Подготовка и размещение информационных материалов о реализации городских социально-значимых программ, мероприятий о деятельности органов местного самоуправления города в электронных СМИ города Нефтеюганска, ХМАО-Югры» в связи </w:t>
      </w:r>
      <w:r>
        <w:rPr>
          <w:sz w:val="28"/>
          <w:szCs w:val="28"/>
          <w:shd w:fill="FFFFFF" w:val="clear"/>
        </w:rPr>
        <w:t>с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здним предоставлением счетов на оплату исполнителем контракта.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исполнения бюджета города за 1 полугодие 2015 года сложился профицит в сумме 360 652 747 рублей 01 копейка (таблица 3 «Исполнение по источникам финансирования дефицита бюджета за 1 полугодие 2015 года» оперативного отче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1 полугодие 2015 года использование данных средств не осуществляло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5 065 200 рублей, исполнение по итогам 1 полугодия 2015 года составило 2 496 284 рубля 75 копеек или 49,3 % от общего годового объема. Данные средства предусмотрены на выплату доплаты к пенсии муниципальным служащи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жидаемое исполнение средств бюджета до конца финансового года планируется в полном объем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, а также прочих безвозмездных поступлений в бюджеты городских округов в размере - 4 769 140 </w:t>
      </w:r>
      <w:r>
        <w:rPr>
          <w:bCs/>
          <w:sz w:val="28"/>
          <w:szCs w:val="28"/>
        </w:rPr>
        <w:t>руб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 течение 1 полугодия 2015 года уточнение бюджета по расходам, согласно решениям Думы, осуществлялось 4 раза, выписано 321 справка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- Главным распорядителям бюджетных средств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Департаменту имущественных и земельных отношений администрации города Нефтеюганска, департаменту жилищно-коммунального хозяйства администрации города Нефтеюганска п</w:t>
      </w:r>
      <w:r>
        <w:rPr>
          <w:sz w:val="28"/>
          <w:szCs w:val="28"/>
        </w:rPr>
        <w:t>ринять действенные меры по освоению бюджетных ассигнований, в целях предотвращения рисков, неисполнения средств бюджета гор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- 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формацию об исполнении бюджета за 1 полугодие 2015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Гичк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pacing w:val="0"/>
      <w:kern w:val="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5-08-31T10:08:00Z</cp:lastPrinted>
  <dcterms:modified xsi:type="dcterms:W3CDTF">2015-08-31T05:09:00Z</dcterms:modified>
  <cp:revision>436</cp:revision>
  <dc:subject/>
  <dc:title>СЧЕТНАЯ ПАЛАТА</dc:title>
</cp:coreProperties>
</file>