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/факс (3463) 2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>3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 xml:space="preserve">55, 20-30-63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sp-ugansk@mail.ru</w:t>
        </w:r>
      </w:hyperlink>
      <w:r>
        <w:rPr>
          <w:b/>
          <w:sz w:val="18"/>
          <w:szCs w:val="18"/>
          <w:lang w:val="en-US"/>
        </w:rPr>
        <w:t xml:space="preserve"> www.admaugansk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Думы города Нефтеюганск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города Нефтеюга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города Нефтеюганска, руководствуясь статьей 157 Бюджетного кодекса Российской Федерации, Положением о Счетной палате города Нефтеюганска, рассмотрела проект решения Думы города «О внесении изменений в решение Думы города Нефтеюганск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«О бюджете города Нефтеюганск на 2015 год и плановый период 2016 и 2017 годов» (далее по тексту – проект решения Думы города). Материалы по проекту решения Думы города с приложениями и пояснительной запиской поступили в Счетную палату 26.03.2015 года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О бюджете города Нефтеюганск на 2015 год и плановый период 2016 и 2017 годов» (с изменениями на 25.02.2015) утвержден бюджет со следующими основными характеристиками:</w:t>
      </w:r>
    </w:p>
    <w:p>
      <w:pPr>
        <w:pStyle w:val="BodyText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в сумме 6 354 570 995 рубле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умме 6 862 510 903 рубл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507 939 90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бюджета в сумме </w:t>
      </w:r>
      <w:r>
        <w:rPr>
          <w:bCs/>
          <w:sz w:val="28"/>
          <w:szCs w:val="28"/>
        </w:rPr>
        <w:t xml:space="preserve">6 373 663 20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в сумме </w:t>
      </w:r>
      <w:r>
        <w:rPr>
          <w:bCs/>
          <w:sz w:val="28"/>
          <w:szCs w:val="28"/>
        </w:rPr>
        <w:t xml:space="preserve">6 467 464 02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в сумме 93 800 827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 сумме 6 611 940 000 рублей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умме 6 825 772 043 рубл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213 832 043 рубля.</w:t>
      </w:r>
    </w:p>
    <w:p>
      <w:pPr>
        <w:pStyle w:val="Normal"/>
        <w:tabs>
          <w:tab w:val="clear" w:pos="720"/>
          <w:tab w:val="left" w:pos="579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, представленных к проекту решения Думы города, указана информация о следующих корректировках, вносимых в утвержденный бюджет: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0" w:firstLine="426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точнение доходов за счет межбюджетных трансфертов из окружного и федерального бюджетов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ение доходов и расходов за счет средств ООО «РН-Юганскнефтегаз»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величение расходов бюджета с учетом фактически сложившегося остатка средств на счете бюдж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го объема дефицита бюджета, объема источников финансирования дефицита бюджета;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firstLine="426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</w:rPr>
        <w:t>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, утвержденного решением Думы города от 25.09.2013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в сумме 7 009 039 716 рубл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сходы бюджета в сумме 7 291 299 595 рубл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дефицит бюджета в сумме 282 259 87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бюджета в сумме </w:t>
      </w:r>
      <w:r>
        <w:rPr>
          <w:bCs/>
          <w:sz w:val="28"/>
          <w:szCs w:val="28"/>
        </w:rPr>
        <w:t xml:space="preserve">6 373 994 00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в сумме </w:t>
      </w:r>
      <w:r>
        <w:rPr>
          <w:bCs/>
          <w:sz w:val="28"/>
          <w:szCs w:val="28"/>
        </w:rPr>
        <w:t xml:space="preserve">6 467 794 82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в сумме 93 800 827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доходы бюджета в сумме 6 612 368 800 рублей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сходы бюджета в сумме 6 826 200 843 рубл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дефицит бюджета в сумме 213 832 043 рубл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3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доходной части бюджета на 654 468 721 рубль; 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428 788 692 рубля; 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меньшатся на 225 680 029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доходной части бюджета на 330 800 рублей; 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330 800 рублей; 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доходной части бюджета на 428 800 рублей; 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428 800 рублей; 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/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 на 2015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енным бюджетом (приложение № 1 к заключению) на </w:t>
      </w:r>
      <w:r>
        <w:rPr>
          <w:b/>
          <w:sz w:val="28"/>
          <w:szCs w:val="28"/>
        </w:rPr>
        <w:t xml:space="preserve"> 654 468 721 </w:t>
      </w:r>
      <w:r>
        <w:rPr>
          <w:sz w:val="28"/>
          <w:szCs w:val="28"/>
        </w:rPr>
        <w:t>рубль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величение за счет субсидий из бюджета автономного округа на общую сумму </w:t>
      </w:r>
      <w:r>
        <w:rPr>
          <w:b/>
          <w:sz w:val="28"/>
          <w:szCs w:val="28"/>
        </w:rPr>
        <w:t>113 191 30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На основании справки Департамента финансов Ханты-Мансийского автономного округа - Югры от 04.03.2015 № 500/03/26 об изменении показателей сводной бюджетной росписи расходов на 2015 год и на плановый период 2016 и 2017 годов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по государственной поддержке предпринимательства в сумме 7 675 1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сновании справки Департамента финансов Ханты-Мансийского автономного округа - Югры от 11.03.2015 № 500/03/56 об изменении показателей сводной бюджетной росписи расходов на 2015 год и на плановый период 2016 и 2017 годов на реализацию мероприятий в рамках подпрограммы «Автомобильные дороги» муниципальной программы «Развитие транспортной системы  в городе  Нефтеюганске на 2014-2020 го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17 469 7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На основании справки Департамента финансов Ханты-Мансийского автономного округа - Югры от 19.03.2015 № 500/03/110 об изменении показателей сводной бюджетной росписи расходов на 2015 год и на плановый период 2016 и 2017 годов на реализацию мероприятий в рамках подпрограммы «Содействие развитию жилищного строительства на 2014-2020 годы» муниципальной программы «Обеспечение доступным и комфортным жильем жителей  города Нефтеюганска в 2014-2020 годах» в сумме 88 046 5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мень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убсидий из бюджета автономного округа на общую сумму </w:t>
      </w:r>
      <w:r>
        <w:rPr>
          <w:b/>
          <w:sz w:val="28"/>
          <w:szCs w:val="28"/>
        </w:rPr>
        <w:t>47 269 70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 На основании справки Департамента финансов Ханты-Мансийского автономного округа - Югры от 11.03.2015 № 500/03/56 об изменении показателей сводной бюджетной росписи расходов на 2015 год и на плановый период 2016 и 2017 годов, выделенных на строительство (реконструкцию), капитальный ремонт и ремонт автомобильных дорог общего пользования местного значения в рамках подпрограммы «Автомобильные дороги» муниципальной программы «Развитие транспортной системы в городе Нефтеюганске на 2014-2020 годы» в сумме 17 469 700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 основании справки Департамента финансов Ханты-Мансийского автономного округа - Югры от 12.03.2015 № 500/03/74 об изменении показателей сводной бюджетной росписи расходов на 2015 год и на плановый период 2016 и 2017 годов, выделенных на реализацию мероприятий в рамках подпрограммы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-2020 годы» в сумме 29 800 000 рублей.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Увеличение за счет субвенции из федерального бюджета на основании справки Департамента финансов Ханты-Мансийского автономного округа - Югры от 02.02.2015 № 500/02/02 об изменении показателей сводной бюджетной росписи расходов на 2015 год и на плановый период 2016 и 2017 годов на содержание комитета записи актов гражданского состояния администрации города Нефтеюганска в сумме </w:t>
      </w:r>
      <w:r>
        <w:rPr>
          <w:b/>
          <w:sz w:val="28"/>
          <w:szCs w:val="28"/>
        </w:rPr>
        <w:t>250 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величение за счет иных межбюджетных трансфертов из бюджета автономного округа на основании справки Департамента труда и занятости населения автономного округа от 16.03.2015 № 3 об изменении показателей сводной бюджетной росписи расходов на 2015 год и на плановый период 2016 и 2017 годов, выделенных на реализацию дополнительных мер, направленных на снижение напряженности на рынке труда в сумме </w:t>
      </w:r>
      <w:r>
        <w:rPr>
          <w:b/>
          <w:sz w:val="28"/>
          <w:szCs w:val="28"/>
        </w:rPr>
        <w:t>130 316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меньшение за счет иных межбюджетных трансфертов из бюджета автономного округа на основании справки Департамента труда и занятости населения автономного округа от 16.03.2015 № 3 об изменении показателей сводной бюджетной росписи расходов на 2015 год и на плановый период 2016 и 2017 годов, выделенных на реализацию дополнительных мер, направленных на снижение напряженности на рынке труда в сумме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. Возврат остатков субсидий, субвенций и иных межбюджетных трансфертов, имеющих целевое назначение, прошлых лет из бюджетов городских округов на основании уведомления по расчетам между бюджетами Департамента финансов Ханты-Мансийского автономного округа - Югры от 27.02.2015 года № 982 на реализацию мероприят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в сумме </w:t>
      </w:r>
      <w:r>
        <w:rPr>
          <w:b/>
          <w:sz w:val="28"/>
          <w:szCs w:val="28"/>
        </w:rPr>
        <w:t xml:space="preserve">82 </w:t>
      </w:r>
      <w:r>
        <w:rPr>
          <w:sz w:val="28"/>
          <w:szCs w:val="28"/>
        </w:rPr>
        <w:t xml:space="preserve">рубля </w:t>
      </w:r>
      <w:r>
        <w:rPr>
          <w:b/>
          <w:sz w:val="28"/>
          <w:szCs w:val="28"/>
        </w:rPr>
        <w:t>46</w:t>
      </w:r>
      <w:r>
        <w:rPr>
          <w:sz w:val="28"/>
          <w:szCs w:val="28"/>
        </w:rPr>
        <w:t xml:space="preserve"> копеек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7. Увеличения прочих безвозмездных поступлений в бюджеты городских округов за счет благотворительных пожертвований ООО «РН-Юганскнефтегаз» на сумму </w:t>
      </w:r>
      <w:r>
        <w:rPr>
          <w:b/>
          <w:sz w:val="28"/>
          <w:szCs w:val="28"/>
        </w:rPr>
        <w:t>583 990 000</w:t>
      </w:r>
      <w:r>
        <w:rPr>
          <w:sz w:val="28"/>
          <w:szCs w:val="28"/>
        </w:rPr>
        <w:t xml:space="preserve"> рублей. По данным средствам заключен договор пожертвования денежных средств юридическому лицу – резиденту РФ от 01.03.2015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величение неналоговых доходов на общую сумму </w:t>
      </w:r>
      <w:r>
        <w:rPr>
          <w:b/>
          <w:sz w:val="28"/>
          <w:szCs w:val="28"/>
        </w:rPr>
        <w:t>4 176 752</w:t>
      </w:r>
      <w:r>
        <w:rPr>
          <w:sz w:val="28"/>
          <w:szCs w:val="28"/>
        </w:rPr>
        <w:t xml:space="preserve"> рубля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(письмо Департамента имущественных и земельных отношений администрации города Нефтеюганска от 10.03.2015 № 2254/15-0) в сумме </w:t>
      </w:r>
      <w:r>
        <w:rPr>
          <w:b/>
          <w:sz w:val="28"/>
          <w:szCs w:val="28"/>
        </w:rPr>
        <w:t>2 000 0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чие доходы от компенсации затрат бюджетов городских округов в общей сумме </w:t>
      </w:r>
      <w:r>
        <w:rPr>
          <w:b/>
          <w:sz w:val="28"/>
          <w:szCs w:val="28"/>
        </w:rPr>
        <w:t>344 752</w:t>
      </w:r>
      <w:r>
        <w:rPr>
          <w:sz w:val="28"/>
          <w:szCs w:val="28"/>
        </w:rPr>
        <w:t xml:space="preserve"> рубля, в том числе:</w:t>
      </w:r>
    </w:p>
    <w:p>
      <w:pPr>
        <w:pStyle w:val="Normal"/>
        <w:numPr>
          <w:ilvl w:val="0"/>
          <w:numId w:val="10"/>
        </w:numPr>
        <w:jc w:val="both"/>
        <w:textAlignment w:val="auto"/>
        <w:rPr/>
      </w:pPr>
      <w:r>
        <w:rPr>
          <w:sz w:val="28"/>
          <w:szCs w:val="28"/>
        </w:rPr>
        <w:t>(письма Думы города Нефтеюганска от 03.02.2015 № 02-16-000078/15, 06.03.2015 № 02-16-000217/15) возврат дебиторской задолженности прошлых лет от Фонда социального страхования в сумме 1 163 рубля и возврат средств прошлых лет за услуги сотовой связи в сумме 1 004 рубл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письмо комитета культуры администрации города Нефтеюганска от 12.03.2015 № 616/15) возврат дебиторской задолженности за 2014 год за услуги связи, от Фонда социального страхования, услуги электроэнергии в общей сумме 42 585 рубл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письмо департамента жилищно-коммунального хозяйства администрации города Нефтеюганска от 03.03.2015 № 001561/15) возврат дебиторской задолженности прошлых лет от Фонда социального страхования в сумме 30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ходы от продажи квартир, находящихся в собственности городских округов (письмо Департамента имущественных и земельных отношений администрации города Нефтеюганска от 10.03.2015 № 2254/15-0) в сумме         </w:t>
      </w:r>
      <w:r>
        <w:rPr>
          <w:b/>
          <w:sz w:val="28"/>
          <w:szCs w:val="28"/>
        </w:rPr>
        <w:t>1 200 000</w:t>
      </w:r>
      <w:r>
        <w:rPr>
          <w:sz w:val="28"/>
          <w:szCs w:val="28"/>
        </w:rPr>
        <w:t xml:space="preserve">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 (письмо Департамента имущественных и земельных отношений администрации города Нефтеюганска от 20.02.2015 № 1707/15-0) в сумме </w:t>
      </w:r>
      <w:r>
        <w:rPr>
          <w:b/>
          <w:sz w:val="28"/>
          <w:szCs w:val="28"/>
        </w:rPr>
        <w:t>32 0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чие поступления от денежных взысканий (штрафов) и иных сумм в возмещение ущерба, зачисляемые в бюджеты городских округов (письмо  департамента жилищно-коммунального хозяйства администрации города Нефтеюганска от 03.03.2015 № 0001561/15)  в сумме </w:t>
      </w:r>
      <w:r>
        <w:rPr>
          <w:b/>
          <w:sz w:val="28"/>
          <w:szCs w:val="28"/>
        </w:rPr>
        <w:t>600 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left="72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рректировки, не влияющ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ие параметры бюджета на 2015, 2016 и 2017 г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внести дополнительные коды доходов бюджетной классифик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 Департаменту имущественных и земельных отношений администрации города Нефтеюганск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16 33040 04 0000 140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 департаменту градостроительства администрации города Нефтеюганс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1 08 07150 01 0000 110 – государственная пошлина за выдачу разрешения на установку рекламной конструк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рректировки, влияющ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ие параметры бюджета на 2016 и 2017 год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енным бюджетом (приложение № 2 к заключению) за счет субвенции из федерального бюджета на основании справки Департамента финансов Ханты-Мансийского автономного округа - Югры от 02.02.2015 № 500/02/02 об изменении показателей сводной бюджетной росписи расходов на 2015 год и на плановый период 2016 и 2017 годов на содержание комитета записи актов гражданского состояния администрации города Нефтеюганска в сумме </w:t>
      </w:r>
      <w:r>
        <w:rPr>
          <w:b/>
          <w:sz w:val="28"/>
          <w:szCs w:val="28"/>
        </w:rPr>
        <w:t>330 800</w:t>
      </w:r>
      <w:r>
        <w:rPr>
          <w:sz w:val="28"/>
          <w:szCs w:val="28"/>
        </w:rPr>
        <w:t xml:space="preserve"> рублей на 2016 год и </w:t>
      </w:r>
      <w:r>
        <w:rPr>
          <w:b/>
          <w:sz w:val="28"/>
          <w:szCs w:val="28"/>
        </w:rPr>
        <w:t>428 800</w:t>
      </w:r>
      <w:r>
        <w:rPr>
          <w:sz w:val="28"/>
          <w:szCs w:val="28"/>
        </w:rPr>
        <w:t xml:space="preserve"> рублей на 2017 го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 xml:space="preserve">Все предлагаемые изменения по доходам отражены в приложении к проекту решения Думы города: 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 «Распределение доходов бюджета города Нефтеюганска на 2015 год по показателям классификации доходов»;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 «Распределение доходов бюджета города Нефтеюганска на 2016-2017 годы по показателям классификации доходов»;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5 «Перечень главных администраторов доходов бюджета города Нефтеюганска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8"/>
          <w:szCs w:val="28"/>
        </w:rPr>
        <w:t>1.1. Корректировки, влияющие на общие параметры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428 788 692</w:t>
      </w:r>
      <w:r>
        <w:rPr>
          <w:sz w:val="28"/>
          <w:szCs w:val="28"/>
        </w:rPr>
        <w:t xml:space="preserve"> рубля по сравнению с утвержденным бюджетом города (приложение № 5 к заключению) по главным распорядителям бюджетных средств:</w:t>
      </w:r>
    </w:p>
    <w:p>
      <w:pPr>
        <w:pStyle w:val="Normal"/>
        <w:ind w:firstLine="64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уме города Нефтеюганска </w:t>
      </w:r>
      <w:r>
        <w:rPr>
          <w:sz w:val="28"/>
          <w:szCs w:val="28"/>
        </w:rPr>
        <w:t xml:space="preserve">(на основании писем от 02.03.2015              № 02-16-000191/15, 23.03.2015 № 02-16-000261/15) планируется уменьшение расходов за счет средств местного бюджета в общей сумме </w:t>
      </w:r>
      <w:r>
        <w:rPr>
          <w:b/>
          <w:sz w:val="28"/>
          <w:szCs w:val="28"/>
        </w:rPr>
        <w:t>1 612 700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Закрытие по ведомственной целевой программе «Информирование населения о деятельности органов местного самоуправления муниципального образования город Нефтеюганск на 2015 год» в сумме 920 500 руб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Оптимизация расходов во исполнение пункта 2.1. постановления администрации города Нефтеюганска от 30.01.2015 № 60-п «О мерах по реализации  исполнения  решения  Думы города Нефтеюганска от 24.12.2014 № 933-V «О бюджете города Нефтеюганска на 2015 год и плановый период 2016 и 2017 годов» в общей сумме 692 200 рублей, а именно п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редствам на обеспечение функций органов местного самоуправления в сумме 215 973 рубл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едомственной целевой программе «Информирование населения о деятельности органов местного самоуправления муниципального образования город Нефтеюганск на 2015 год» в сумме 476 227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Администрации города Нефтеюганск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а основании писем от 20.02.2015 № 02-01-09-000542/15, 11.03.2015 № 02-01-09-000762/1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ть бюджетные ассигн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щую сумму </w:t>
      </w:r>
      <w:r>
        <w:rPr>
          <w:b/>
          <w:sz w:val="28"/>
          <w:szCs w:val="28"/>
        </w:rPr>
        <w:t>8 595 447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За счет субсидий из бюджета автономного округа на реализацию мероприятий подпрограммы «Развитие малого и среднего предпринимательства» муниципальной программы «Социально- экономическое развитие города Нефтеюганска на 2014-2020 годы» на предоставление субсидий по государственной поддержке предпринимательства в сумме 7 675 100 рублей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 счет остатков средств местного бюджета на обеспечение деятельности (оказание услуг) муниципальных учреждений в рамках подпрограммы «Совершенствование муниципального управления» муниципальной программы «Социально-экономическое развитие города Нефтеюганска на 2014-2020 годы» в связи с введением должности инженера-программиста в штатное расписание МКУ «</w:t>
      </w:r>
      <w:r>
        <w:rPr>
          <w:sz w:val="28"/>
          <w:szCs w:val="28"/>
          <w:shd w:fill="FFFFFF" w:val="clear"/>
        </w:rPr>
        <w:t>Управление по обеспечению деятельности органов местного самоуправления города Нефтеюганска»</w:t>
      </w:r>
      <w:r>
        <w:rPr>
          <w:sz w:val="28"/>
          <w:szCs w:val="28"/>
        </w:rPr>
        <w:t xml:space="preserve"> на  оплату  труда  и  начисления  на выплаты по оплате труда в сумме 793 515 рублей и на приобретение оборудования 126 832 руб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оме того (на основании писем от 20.03.2015 № 02-01-09-000871/15, 24.03.2015 № 02-01-09-000907/15) планируется уменьшение средств на сумму </w:t>
      </w:r>
      <w:r>
        <w:rPr>
          <w:b/>
          <w:sz w:val="28"/>
          <w:szCs w:val="28"/>
        </w:rPr>
        <w:t>3 613 71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 счет иных межбюджетных трансфертов из бюджета автономного округа уменьшение средств, выделенных на реализацию дополнительных мер, направленных на снижение напряженности на рынке труда в размере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тимизация расходов средств местного бюджета во исполнение пункта 2.1. постановления администрации города Нефтеюганска от 30.01.2015г. № 60-п «О мерах по реализации  исполнения  решения  Думы города Нефтеюганска от 24.12.2014 № 933-V «О бюджете города Нефтеюганска на 2015 год и плановый период 2016 и 2017 годов» в сумме 3 613 700 рублей, в том числе п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рочим расходам на обеспечение деятельности (оказание услуг) муниципальных учреждений в рамках подпрограммы «Совершенствование муниципального управления» муниципальной программы «Социально-экономическое развитие города Нефтеюганска на 2014-2020 годы» в сумме 60 905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еализации мероприятий муниципальной программы «Поддержка социально ориентированных некоммерческих организаций, осуществляющих деятельность в городе Нефтеюганске на 2014-2020 годы» в сумме 50 000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рочим мероприятиям муниципальных органов  исполнительной власти в рамках подпрограммы «Совершенствование муниципального управления» муниципальной программы «Социально-экономическое развитие города Нефтеюганска на 2014-2020 годы» в сумме 1 915 300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еализации мероприятий подпрограммы «Обеспечение первичных мер пожарной безопасности в городе Нефтеюганске» муниципальной программы «Защита населения и территории от  чрезвычайных ситуаций, обеспечение первичных мер пожарной безопасности в городе Нефтеюганске на 2014-2020 годы» экономия по обслуживанию пожарной сигнализации в сумме 296 760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рганизации мероприятий и финансовой поддержки субъектов и организаций в рамках подпрограммы «Развитие малого и среднего предпринимательства» муниципальной программы «Социально-экономическое развитие города Нефтеюганска на 2014-2020 годы» в сумме 47 000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сходам на обеспечение функций  органов местного самоуправления (администрация города Нефтеюганска) в рамках подпрограммы «Совершенствование муниципального управления» муниципальной программы «Социально-экономическое развитие города Нефтеюганска на 2014-2020 годы» (услуги связи, охрана, представительские расходы, оплата налогов и сборов, платежей, госпошлин, лицензий, штрафов) в сумме 1 243 735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b/>
          <w:sz w:val="28"/>
          <w:szCs w:val="28"/>
        </w:rPr>
        <w:t xml:space="preserve">Департаменту финансов администрации города Нефтеюганска </w:t>
      </w:r>
      <w:r>
        <w:rPr>
          <w:sz w:val="28"/>
          <w:szCs w:val="28"/>
        </w:rPr>
        <w:t xml:space="preserve">(на основании письма от 18.03.2015 № 02-000442/15) оптимизация расходов средств местного бюджета во исполнение пункта 2.1. постановления администрации города Нефтеюганска от 30.01.2015 г. № 60-п «О мерах по реализации  исполнения  решения  Думы города Нефтеюганска от 24.12.2014 № 933-V «О бюджете города Нефтеюганска на 2015 год и плановый период 2016 и 2017 годов» в общей сумме </w:t>
      </w:r>
      <w:r>
        <w:rPr>
          <w:b/>
          <w:sz w:val="28"/>
          <w:szCs w:val="28"/>
        </w:rPr>
        <w:t>502 40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- за счет экономии, сложившейся в результате проведенных торгов по договорам на услуги связи в сумме 371 500 рублей;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ному (информационным технологиям) обеспечению и обслуживанию в сумме 130 900 рублей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b/>
          <w:sz w:val="28"/>
          <w:szCs w:val="28"/>
        </w:rPr>
        <w:t>Департаменту имущественных и земельных отношений администрации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основании писем от 10.03.2015    № 2258/15-0, 11.03.2015 № 2309/15-0) планируется увеличить бюджетные ассигнования в сумме </w:t>
      </w:r>
      <w:r>
        <w:rPr>
          <w:b/>
          <w:sz w:val="28"/>
          <w:szCs w:val="28"/>
        </w:rPr>
        <w:t>57 287 61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1. За счет остатков межбюджетных трансфертов имеющих целевое значение в рамках подпрограммы «Содействие развитию жилищного строительства на 2014-2020 годы» муниципальной программы «Обеспечение доступным и комфортным жильем жителей города Нефтеюганска в 2014-2020 годах» для оплаты муниципальных контрактов заключенных в 2014 году по  приобретению жилья, в сумме 21 531 780 рублей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2. За счет средств местного бюджета на приобретение оборудования аппаратно-студийного блока новостных и информационных программ Автономного учреждения «Нефтеюганский информационный центр» в рамках мероприятий, направленных на пополнение муниципальной казны по муниципальной программе «Управление муниципальным имуществом города Нефтеюганска на 2014-2020 годы», в сумме 35 755 830 рублей.</w:t>
      </w:r>
    </w:p>
    <w:p>
      <w:pPr>
        <w:pStyle w:val="Normal"/>
        <w:ind w:firstLine="64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Кроме того (на основании писем от 10.03.2015 № 2258/15-0, 19.03.2015   № 2722/15-0) планируется уменьшение средств в сумме </w:t>
      </w:r>
      <w:r>
        <w:rPr>
          <w:b/>
          <w:sz w:val="28"/>
          <w:szCs w:val="28"/>
        </w:rPr>
        <w:t>37 017 93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счет субсидии на развитие общественной инфраструктуры и реализацию приоритетных направлений развития муниципальных образований автономного округа в рамках муниципальной программы «Управление муниципальным имуществом в городе Нефтеюганске на 2014-2020 годы» на приобретение оборудования для аппаратно – студийного блока новостных и информационных программ автономного учреждения «Нефтеюганский информационный центр» в размере 35 755 830 рублей.  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2. Оптимизация расходов средств местного бюджета во исполнение пункта 2.1. постановления администрации города Нефтеюганска от 30.01.2015г. № 60-п «О мерах по реализации   исполнения  решения Думы города Нефтеюганска от 24.12.2014 № 933-V «О бюджете города Нефтеюганска на 2015 год и плановый период 2016 и 2017 годов» в сумме 1 262 100 рублей, в том числе п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автономному учреждению «Нефтеюганский информационный центр» в сумме 91 688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слугам по обслуживанию пожарной сигнализации в сумме 25 000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ероприятиям по землеустройству и землепользованию в сумме 112 500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плате прочих налогов, сборов в сумме 30 000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говорам на услуги по охране в сумме 71 115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мероприятиям по оценке недвижимости, признания прав и регулирования отношений по государственной и муниципальной собственности в сумме 138 850 рублей;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- расходам на обеспечение функций  органов местного самоуправления в сумме 792 947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8"/>
          <w:szCs w:val="28"/>
        </w:rPr>
        <w:t>(на основании пис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03.2015 № 10-17-1038/15,   № 10-17-1026/15, 04.03.2015 № 10-17-1068/15, 23.03.2015 № 10-17-1424/15) планируется увеличить ассигнования на общую сумму </w:t>
      </w:r>
      <w:r>
        <w:rPr>
          <w:b/>
          <w:sz w:val="28"/>
          <w:szCs w:val="28"/>
        </w:rPr>
        <w:t>15 805 545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 счет иных межбюджетных трансфертов из бюджета автономного округа на реализацию дополнительных мер, направленных на снижение напряженности на рынке труда в сумме 130 316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 счет средств </w:t>
      </w:r>
      <w:r>
        <w:rPr>
          <w:sz w:val="28"/>
          <w:szCs w:val="28"/>
          <w:shd w:fill="FFFFFF" w:val="clear"/>
        </w:rPr>
        <w:t>ООО «РН-Юганскнефтегаз» в сумме 15 675 229 рублей, из них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На реализацию мероприятий, направленных на выявление, поддержку и стимулирование системы обучения и воспитания 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на организацию и проведение мероприятия «Городской бал выпускников» в сумме 900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.2. На реализацию мероприятий по организации отдыха и оздоровления детей в рамках подпрограммы «Отдых и оздоровление детей» муниципальной программы «Развитие образования и молодёжной политики в городе Нефтеюганске на 2014-2020 годы» на организацию стационарного палаточного лагеря в летний каникулярный период 2015 года на территории города Нефтеюганска в сумме 1 849 555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2.3. На расходы по обеспечению деятельности (оказание услуг) муниципальных учрежден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на установку системы доочистки питьевой воды спортивного центра </w:t>
      </w:r>
      <w:r>
        <w:rPr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кадетская школа №  4» </w:t>
      </w:r>
      <w:r>
        <w:rPr>
          <w:sz w:val="28"/>
          <w:szCs w:val="28"/>
          <w:shd w:fill="FFFFFF" w:val="clear"/>
        </w:rPr>
        <w:t>в сумме 550 000 рублей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4. На расходы по обеспечению деятельности (оказание услуг) муниципальных учрежден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на поставку оборудования для открытия дошкольного отделения </w:t>
      </w:r>
      <w:r>
        <w:rPr>
          <w:sz w:val="28"/>
          <w:szCs w:val="28"/>
        </w:rPr>
        <w:t>муниципального бюджетного общеобразовательного учреждени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Средняя общеобразовательная школа № 6» в сумме 12 375 674 рубля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оме того (на основании писем от 19.03.2015 № 10-17-1346/15,           № 10-17-1347/15, № 10-17-1349/15, № 10-17-1351/15, № 10-17-1352/15, № 10-17-1353/15, № 10-17-1367/15, 23.03.2015 № 10-17-1432/15) планируется уменьшение средств на сумму </w:t>
      </w:r>
      <w:r>
        <w:rPr>
          <w:b/>
          <w:sz w:val="28"/>
          <w:szCs w:val="28"/>
        </w:rPr>
        <w:t>15 980 41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 счет иных межбюджетных трансфертов из бюджета автономного округа уменьшение средств, выделенных на реализацию дополнительных мер, направленных на снижение напряженности на рынке труда в размере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тимизация расходов средств местного бюджета во исполнение пункта 2.1. постановления администрации города Нефтеюганска от 30.01.2015г. № 60-п «О мерах по реализации исполнения решения Думы города Нефтеюганска от 24.12.2014 № 933-V «О бюджете города Нефтеюганска на 2015 год и плановый период 2016 и 2017 годов» в сумме 15 980 400 рублей, в том числе п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асходам на обеспечение функций  органов местного самоуправления в сумме 230 000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асходам на обеспечение деятельности (оказание услуг) муниципальных учреждений  в рамках подпрограммы «Организация деятельности в сфере образования и молодежной политики» муниципальной программы «Развитие образования и молодежной политики в городе Нефтеюганске на 2014-2020 годы» в сумме 15 260 677 рублей, а именно п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 «Детский сад № 1 общеразвивающего вида с приоритетным осуществлением деятельности по художественно-эстетическому развитию детей» в сумме 351 85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 № 2» в сумме 205 75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 комбинированного вида № 5» в сумме 246 000 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 № 7 общеразвивающего вида с приоритетным осуществлением деятельности по художественно-эстетическому развитию детей» в сумме 269 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 № 10 общеразвивающего вида с приоритетным осуществлением деятельности по познавательно-речевому развитию детей» в сумме 191 85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 № 12 общеразвивающего вида с приоритетным осуществлением  деятельности по познавательно-речевому развитию детей» в сумме 257 83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 комбинированного вида № 13» в сумме       271 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города Нефтеюганска «Детский сад № 14 общеразвивающего вида с приоритетным осуществлением деятельности по физическому развитию детей» в сумме 465 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города Нефтеюганска «Детский сад № 16» в сумме 529 45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 № 17 комбинированного вида» в сумме       270 3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   № 18 общеразвивающего вида с приоритетным осуществлением деятельности по художественно-эстетическому развитию детей» в сумме 277 3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 № 25 общеразвивающего вида с приоритетным осуществлением деятельности по познавательно-речевому развитию детей» в сумме 115 8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автономному учреждению города Нефтеюганска «Детский сад  № 6  общеразвивающего вида с приоритетным осуществлением деятельности по физическому развитию детей» в сумме 300 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дошкольному образовательному автономному учреждению города Нефтеюганска «Детский сад № 9» в сумме 339 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дошкольному образовательному автономному учреждению города Нефтеюганска «Центр развития ребенка – детский сад № 20» в сумме 160 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дошкольному образовательному автономному учреждению города Нефтеюганска «Центр развития ребенка – детский сад № 26» в сумме 393 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дошкольному образовательному автономному учреждению «Детский сад № 32 общеразвивающего вида с приоритетным осуществлением деятельности по социально - личностному развитию детей» в сумме 344 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1» в сумме 428 6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2 имени Исаевой Антонины Ивановны» в сумме 430 75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3» в сумме 321 3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кадетская школа №  4» в сумме 427 549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5 «Многопрофильная» в сумме 400 9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6» в сумме 557 3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7» в сумме 685 26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8» в сумме 347 448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9» в сумме 415 194 руб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с углубленным изучением отдельных предметов №  10» в сумме 782 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13» в сумме 447 15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14»  в сумме 520 95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Лицей    № 1» в сумме 520 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ля детей дошкольного и младшего школьного возраста «Прогимназия «Сообщество» в сумме 306 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ля детей дошкольного и младшего школьного возраста «Начальная школа – детский сад № 15» в сумме 269 8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«Школа развития    № 24» в сумме 606 2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ополнительного образования детей «Центр дополнительного образования детей «Поиск» в сумме 2 100 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ополнительного образования детей «Дом детского творчества» в сумме 200 297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ополнительного образования детей  «Центр дополнительного образования для детей» в сумме 206 849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ому казенному учреждению «Управление учета и отчетности образовательных учреждений» в сумме 300 000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еализации мероприятий подпрограммы «Пропаганда здорового образа жизни (профилактика наркомании, токсикомании и алкоголизма)»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муниципального бюджетного учреждения «Центр молодежных инициатив» в сумме 61 050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асходам на обеспечение деятельности (оказание услуг) муниципальных учреждений  в рамках подпрограммы «Молодежь Нефтеюганска» муниципальной программы «Развитие образования и молодежной политики в городе Нефтеюганске на 2014-2020 годы» муниципального бюджетного учреждения «Центр молодежных инициатив» в сумме 176 673 рубл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м, направленным на выявление, поддержку и стимулирование системы обучения и воспитания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в сумме 252 000 рублей, в том числе по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муниципальному бюджетному дошкольному образовательному учреждению «Детский сад № 10 общеразвивающего вида с приоритетным осуществлением деятельности по познавательно-речевому развитию детей» в сумме 74 000 руб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6» в сумме 20 000 руб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муниципальному бюджетному общеобразовательному учреждению «Средняя общеобразовательная школа №  14» в сумме 30 000 руб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ополнительного образования детей  «Центр дополнительного образования для детей» в сумме 73 000 рубле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образовательному учреждению дополнительного образования детей «Центр дополнительного образования детей «Поиск» в сумме 55 0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омитету культуры администрации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а основании писем от 04.02.2015 № 528/15, 05.03.2015 № 542/15) планируется увеличить бюджетные ассигн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3 945 57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За счет средств </w:t>
      </w:r>
      <w:r>
        <w:rPr>
          <w:sz w:val="28"/>
          <w:szCs w:val="28"/>
          <w:shd w:fill="FFFFFF" w:val="clear"/>
        </w:rPr>
        <w:t>ООО «РН-Юганскнефтегаз» на расходы по обеспечению деятельности (оказание услуг) муниципальных учреждений в рамках подпрограммы «Обеспечение прав граждан на доступ к культурным ценностям и информации» муниципальной программы «Развитие сферы культуры  города Нефтеюганска на 2014-2020 годы» на проведение праздничного феерверка, посвященного празднованию 70-ой годовщины Победы в Великой Отечественной войне 1941-1945 годов, в сумме 2 500 000 рубле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За счет средств местного бюджета на приобретение и комплектование книжного фонда муниципального бюджетного учреждения культуры «Городская библиотека» в рамках подпрограммы «Обеспечение прав граждан на доступ к культурным ценностям и информации» муниципальной программы «Развитие сферы культуры  города Нефтеюганска на 2014-2020 годы» в сумме 1 445 570 рубле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оме того (на основании писем от 04.03.2015 № 528/15, 11.03.2015     № 597/15, 12.03.2015 № 617/15, 23.03.2015 № 725/15) планируется уменьшение средств в общей сумме </w:t>
      </w:r>
      <w:r>
        <w:rPr>
          <w:b/>
          <w:sz w:val="28"/>
          <w:szCs w:val="28"/>
        </w:rPr>
        <w:t>5 247 98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 счет иных межбюджетных трансфертов средств окружного бюджета, выделенных на реализацию дополнительных мер, направленных на снижение напряженности на рынке труда в размере 1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 счет субсидии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«Обеспечение прав граждан на доступ к культурным ценностям и информации» муниципальной программы «Развитие сферы культуры города Нефтеюганска на 2014-2020 годы» на комплектование книжного фонда в сумме 1 445 57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тимизация расходов средств местного бюджета во исполнение пункта 2.1. постановления администрации города Нефтеюганска от 30.01.2015г. № 60-п «О мерах по реализации исполнения решения Думы города Нефтеюганска от 24.12.2014 № 933-V «О бюджете города Нефтеюганска на 2015 год и плановый период 2016 и 2017 годов» по муниципальной программе «Развитие сферы культуры  города Нефтеюганска на 2014-2020 годы» в сумме 3 802 400 рублей, в том числе по расходам на обеспечени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функций органов местного самоуправления в рамках подпрограммы «Обеспечение реализации муниципальной программы» в сумме 177 385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деятельности (оказание услуг) муниципальных учреждений в рамках подпрограммы «Обеспечение прав граждан на доступ к культурным ценностям и информации» в сумме 3 625 015 рублей, в том числе по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ефтеюганскому городскому муниципальному бюджетному образовательному учреждению дополнительного образования детей «Детская музыкальная школа имени В.В. Андреева» в сумме 110 820 рубл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ефтеюганскому городскому муниципальному бюджетному образовательному учреждению дополнительного образования детей «Детская школа искусств» в сумме 401 607 рубл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ниципальному бюджетному учреждению культуры «Культурно - Досуговый Комплекс» в сумме 1 592 836 рубл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ниципальному бюджетному учреждению культуры «Центр национальных культур» в сумме 233 419 рубл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ефтеюганскому городскому муниципальному автономному учреждению культуры «Историко-художественный музейный комплекс»    в сумме 232 632 рубля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ниципальному бюджетному учреждению культуры «Городская библиотека» в сумме 897 288 рубл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униципальному бюджетному учреждению культуры Театр кукол «Волшебная флейта» в сумме 156 413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митету физической культуры и спорта администрации города Нефтеюганска </w:t>
      </w:r>
      <w:r>
        <w:rPr>
          <w:sz w:val="28"/>
          <w:szCs w:val="28"/>
        </w:rPr>
        <w:t xml:space="preserve">(на основании письма от 19.03.2015 № 01-19-000453/15) оптимизация расходов средств местного бюджета во исполнение пункта 2.1. постановления администрации города Нефтеюганска от 30.01.2015 г. № 60-п «О мерах по реализации  исполнения  решения  Думы города Нефтеюганска от 24.12.2014 № 933-V «О бюджете города Нефтеюганска на 2015 год и плановый период 2016 и 2017 годов» по оплате потребления электроэнергии в сумме </w:t>
      </w:r>
      <w:r>
        <w:rPr>
          <w:b/>
          <w:sz w:val="28"/>
          <w:szCs w:val="28"/>
        </w:rPr>
        <w:t>12 653 6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textAlignment w:val="auto"/>
        <w:rPr/>
      </w:pPr>
      <w:r>
        <w:rPr>
          <w:b/>
          <w:bCs/>
          <w:sz w:val="28"/>
          <w:szCs w:val="28"/>
        </w:rPr>
        <w:t>Департаменту градостроительства администрации города Нефтеюганска</w:t>
      </w:r>
      <w:r>
        <w:rPr>
          <w:sz w:val="28"/>
          <w:szCs w:val="28"/>
        </w:rPr>
        <w:t xml:space="preserve"> (на основании писем от 11.03.2015 № 01-34-1049/15, 12.03.2015 № 01-34-1077/15, 18.03.2015 № 01-34-1189/15, № 01-34-1190/15, 19.03.2015    № 01-34-1209/15, 20.03.2015 № 01-34-1234/15, 26.03.2015 № 01-34-1334/15) планируется увеличить бюджетные ассигн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м объеме на </w:t>
      </w:r>
      <w:r>
        <w:rPr>
          <w:b/>
          <w:sz w:val="28"/>
          <w:szCs w:val="28"/>
        </w:rPr>
        <w:t>343 569 665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За счет субсидий из бюджета автономного округа на реализацию мероприятий в рамках подпрограммы «Автомобильные дороги» муниципальной программы «Развитие транспортной системы  в городе  Нефтеюганске на 2014-2020 годы» на строительство объекта «Улицы и внутриквартальные проезды микрорайона 11 г. Нефтеюганска (ул. Коммунальная)» в сумме 17 469 700 рублей.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>2. За счет остатков межбюджетных трансфертов имеющих целевое значение в общей сумме 1 599 034 рубля, а именно: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>2.1. На реализацию мероприят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на капитальный ремонт начального блока МБОУ «Средняя общеобразовательная школа № 6» в сумме 83 рубля;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.2. На реализацию мероприятий в рамках муниципальной программы «Управление муниципальным имуществом города Нефтеюганска на 2014-2020 годы»  на реконструкцию нежилого строения роддома г.Нефтеюганск, 7 мкр., строение № 9 (реестр. № 57524) в сумме 1 598 951 рубль. 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 За счет средств </w:t>
      </w:r>
      <w:r>
        <w:rPr>
          <w:sz w:val="28"/>
          <w:szCs w:val="28"/>
          <w:shd w:fill="FFFFFF" w:val="clear"/>
        </w:rPr>
        <w:t>ООО «РН-Юганскнефтегаз»</w:t>
      </w:r>
      <w:r>
        <w:rPr>
          <w:sz w:val="28"/>
          <w:szCs w:val="28"/>
        </w:rPr>
        <w:t xml:space="preserve"> в общей сумме 322 602 968 рублей, из них:</w:t>
      </w:r>
    </w:p>
    <w:p>
      <w:pPr>
        <w:pStyle w:val="Normal"/>
        <w:ind w:firstLine="720"/>
        <w:jc w:val="both"/>
        <w:textAlignment w:val="auto"/>
        <w:rPr/>
      </w:pPr>
      <w:r>
        <w:rPr>
          <w:sz w:val="28"/>
          <w:szCs w:val="28"/>
        </w:rPr>
        <w:t>3.1. На реализацию мероприятий в рамках муниципальной программы «Управление муниципальным имуществом города Нефтеюганска на 2014-2020 годы» в общей сумме 102 159 650 рублей, из них по объектам: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Пищеблок МУЗ «Нефтеюганская городская больница» на 1000 коек в 7 микрорайоне г.Нефтеюганска в сумме 63 337 467 рублей;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Реконструкция нежилого строения роддома г.Нефтеюганск, 7 мкр., строение № 9 (реестр. № 57524) в сумме 38 070 918 рублей;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Перепланировка и переустройство помещения 67, расположенного по адресу: г.Нефтеюганск, 1 мкр, 25 дом» в сумме 751 265 рублей.</w:t>
      </w:r>
    </w:p>
    <w:p>
      <w:pPr>
        <w:pStyle w:val="Normal"/>
        <w:ind w:firstLine="720"/>
        <w:jc w:val="both"/>
        <w:textAlignment w:val="auto"/>
        <w:rPr/>
      </w:pPr>
      <w:r>
        <w:rPr>
          <w:sz w:val="28"/>
          <w:szCs w:val="28"/>
        </w:rPr>
        <w:t>3.2. На реализацию мероприятий подпрограммы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 – 2020 годы» по объекту «Парково-досуговая зона г.Нефтеюганска со зданием крытого бассейна» в сумме 180 985 927 рублей.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 На реализацию мероприятий по проведению капитальных ремонтов зданий, сооружений, предназначенных для размещения муниципальных образовательных организац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на объект «Капитальный ремонт по усилению строительных конструкций муниципального бюджетного дошкольного образовательного учреждения «Детский сад   № 18 общеразвивающего вида с приоритетным осуществлением деятельности по художественно-эстетическому развитию детей» в сумме 3 248 041 рубль.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4. На реализацию мероприятий подпрограммы «Организация и обеспечение мероприятий по гражданской обороне, защите населения и территорий города Нефтеюганска от чрезвычайных ситуаций» муниципальной программы «Защита населения и территории от  чрезвычайных ситуаций, обеспечение первичных мер пожарной безопасности в городе Нефтеюганске на 2014-2020 годы» на реализацию проекта «Жилой дом № 87, расположенный в 16а микрорайоне г. Нефтеюганска. Разработка проекта по восстановлению несущих строительных конструкций здания» в сумме 36 209 350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За счет остатков средств местного бюджета в сумме 1 897 963 рубля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 связи с корректировкой Адресной инвестиционной программы ХМАО - Югры на 2015 год по объекту «Улицы и внутриквартальные проезды 11 микрорайона г. Нефтеюганска (ул. Коммунальная)» в сумме 919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 реализацию мероприятий по модернизации объектов коммунального комплекса в рамках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в городе Нефтеюганске в 2014-2020 годах» </w:t>
      </w:r>
      <w:r>
        <w:rPr>
          <w:iCs/>
          <w:sz w:val="28"/>
          <w:szCs w:val="28"/>
        </w:rPr>
        <w:t>во исполнение требований постановления Правительства автономного округа</w:t>
      </w:r>
      <w:r>
        <w:rPr>
          <w:sz w:val="28"/>
          <w:szCs w:val="28"/>
        </w:rPr>
        <w:t xml:space="preserve"> от 23.12.2010 № 373-п «О порядке формирования и реализации Адресной инвестиционной программы ХМАО-Югры» </w:t>
      </w:r>
      <w:r>
        <w:rPr>
          <w:iCs/>
          <w:sz w:val="28"/>
          <w:szCs w:val="28"/>
        </w:rPr>
        <w:t xml:space="preserve">в части соблюдения условий софинансирования </w:t>
      </w:r>
      <w:r>
        <w:rPr>
          <w:sz w:val="28"/>
          <w:szCs w:val="28"/>
        </w:rPr>
        <w:t xml:space="preserve">и корректировкой Адресной инвестиционной программы ХМАО-Югры на 2015 год на объект </w:t>
      </w:r>
      <w:r>
        <w:rPr>
          <w:iCs/>
          <w:sz w:val="28"/>
          <w:szCs w:val="28"/>
        </w:rPr>
        <w:t>«Модернизация нежилого строения станции обезжелезивания г.Нефтеюганск, 7 микрорайон, строение 57/7. Реестровый номер 522074» в сумме 945 4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На реализацию функций органов местного самоуправления города, связанных с общегородским управлением, </w:t>
      </w:r>
      <w:r>
        <w:rPr>
          <w:iCs/>
          <w:sz w:val="28"/>
          <w:szCs w:val="28"/>
        </w:rPr>
        <w:t>во исполнение Решения Арбитражного суда Ханты-Мансийского автономного округа-Югры от 01 сентября 2014 г. по делу № А75-6538/2014 на основании исполнительного листа серия АС № 000003593 от 01 сентября 2014 г. по делу № А75-6538/2014 в пользу ОАО «Югансктранстеплосервис» в общей сумме 33 563 рубля, в том числе: задолженность за потребленную энергию в сумме 31 562 рубля 82 копейки, расходы по государственной пошлине в сумме 2 000 рублей.</w:t>
      </w:r>
    </w:p>
    <w:p>
      <w:pPr>
        <w:pStyle w:val="Normal"/>
        <w:jc w:val="both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textAlignment w:val="auto"/>
        <w:rPr/>
      </w:pPr>
      <w:r>
        <w:rPr>
          <w:sz w:val="28"/>
          <w:szCs w:val="28"/>
        </w:rPr>
        <w:t>Кроме того, планируется (на основании писем от 18.03.2015 № 01-34-1187/15, № 01-34-1191/1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ие средств на сумму </w:t>
      </w:r>
      <w:r>
        <w:rPr>
          <w:b/>
          <w:sz w:val="28"/>
          <w:szCs w:val="28"/>
        </w:rPr>
        <w:t>33 636 80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За счет субсидий из бюджета автономного округа, выделенных на реализацию мероприятий в рамках подпрограммы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 – 2020 годы» на строительство объекта «Крытый каток в 15 микрорайоне г. Нефтеюганск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змере 29 80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Закрытие в связи с корректировкой Адресной инвестиционной программы ХМАО - Югры на 2015 год постановлением Правительства Ханты-Мансийского автономного округа - Югры от 26.02.2015 г. № 49-п «О внесении изменения в приложение к постановлению Правительства Ханты-Мансийского автономного округа - Югры от 12 декабря 2014 г. № 479-п «Об Адресной инвестиционной программе Ханты-Мансийского автономного округа - Югры на 2015 год и на плановый период 2016 и 2017 годов» и вносимыми изменениями в муниципальную программу «Развитие физической культуры и спорта в  городе Нефтеюганске на 2014-2020 годы» по объекту «Крытый каток в 15 микрорайоне г.Нефтеюганск» в размере 1 568 000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птимизация расходов средств местного бюджета во исполнение пункта 2.1. постановления администрации города Нефтеюганска от 30.01.2015 г.  № 60-п «О мерах по реализации   исполнения  решения Думы города Нефтеюганска от 24.12.2014 № 933-V «О бюджете города Нефтеюганска на 2015 год и плановый период 2016 и 2017 годов»</w:t>
      </w:r>
      <w:r>
        <w:rPr/>
        <w:t xml:space="preserve"> </w:t>
      </w:r>
      <w:r>
        <w:rPr>
          <w:sz w:val="28"/>
          <w:szCs w:val="28"/>
        </w:rPr>
        <w:t>по мероприятию подпрограммы «Содействие развитию градостроительной деятельности» муниципальной программы «Обеспечение доступным и комфортным жильем жителей  города Нефтеюганска в 2014-2020 годах» внесение изменений в Правила землепользования и застройки города Нефтеюганска в сумме 2 268 800 рубл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(на основании писем от 16.02.2015 № 001211/15, 17.02.2015 № 001261/15, 19.02.2015 № 001314/15, 10.03.2015 № 001722/15, 12.03.2015 № 001818, 001819, 001820/15, 001846/15, № 001819/15, 13.03.2015 № 001870, от 18.03.2015 № 002000/15, 24.03.2015 № 002161/15,  № 002161/15, № 002161/15) увеличить бюджетные ассигнования на общую сумму        </w:t>
      </w:r>
      <w:r>
        <w:rPr>
          <w:b/>
          <w:sz w:val="28"/>
          <w:szCs w:val="28"/>
        </w:rPr>
        <w:t>156 241 285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 счет субсидии на развитие общественной инфраструктуры и реализацию приоритетных направлений развития муниципальных образований автономного округа в сумме 37 201 400 рубл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реализацию мероприятий подпрограммы «Повышение уровня благоустроенности города» муниципальной программы  «Развитие жилищно-коммунального комплекса в городе Нефтеюганске в 2014-2020 годах» на асфальтирование (ямочный ремонт) внутриквартальных проездов в сумме 3 541 4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 реализацию мероприятий подпрограммы «Автомобильные дороги» муниципальной программы «Развитие транспортной системы  в городе  Нефтеюганске на 2014-2020 годы» в сумме 33 660 000 рублей, из них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автодороги по ул. Ленина  (участок автодороги от ул. Парковая до ул. Жилая) в сумме 5 907 600 рубл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автодорог проезд 5П, 6П в сумме 20 138 550 руб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емонт автодороги по ул. Усть-Балыкская (участок автодороги от ул. Нефтяников до ул. Парковая) в сумме 7 613 85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 счет субсидии из бюджета автономного округа на реализацию мероприятий в рамках подпрограммы «Подпрограмма «Содействие развитию жилищного строительства на 2014-2020 годы» муниципальной программы «Обеспечение доступным и комфортным жильем жителей  города Нефтеюганска в 2014-2020 годах» на ликвидацию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 в сумме 88 046 5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 счет средств местного бюджета в сумме 30 993 385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iCs/>
          <w:sz w:val="28"/>
          <w:szCs w:val="28"/>
        </w:rPr>
        <w:t>На исполнение искового требования</w:t>
      </w:r>
      <w:r>
        <w:rPr>
          <w:sz w:val="28"/>
          <w:szCs w:val="28"/>
        </w:rPr>
        <w:t xml:space="preserve"> Решения Арбитражного суда Ханты-Мансийского автономного округа - Югры от 01.09.2014 Дело № А75-6538/2014, исполнительного листа серия АС № 000003593 от 01 сентября 2014 г. по делу № А75-6538/2014 </w:t>
      </w:r>
      <w:r>
        <w:rPr>
          <w:iCs/>
          <w:sz w:val="28"/>
          <w:szCs w:val="28"/>
        </w:rPr>
        <w:t xml:space="preserve">в пользу ООО «Югорская Сервисная Компания» </w:t>
      </w:r>
      <w:r>
        <w:rPr>
          <w:sz w:val="28"/>
          <w:szCs w:val="28"/>
        </w:rPr>
        <w:t>за ненадлежащее исполнение обязательств по внесению платы</w:t>
      </w:r>
      <w:r>
        <w:rPr>
          <w:iCs/>
          <w:sz w:val="28"/>
          <w:szCs w:val="28"/>
        </w:rPr>
        <w:t xml:space="preserve"> за содержание и коммунальные услуги за жилые помещения </w:t>
      </w:r>
      <w:r>
        <w:rPr>
          <w:sz w:val="28"/>
          <w:szCs w:val="28"/>
        </w:rPr>
        <w:t>в сумме 227 29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iCs/>
          <w:sz w:val="28"/>
          <w:szCs w:val="28"/>
        </w:rPr>
        <w:t xml:space="preserve">На исполнение искового требования </w:t>
      </w:r>
      <w:r>
        <w:rPr>
          <w:sz w:val="28"/>
          <w:szCs w:val="28"/>
        </w:rPr>
        <w:t xml:space="preserve">Решения Арбитражного суда ХМАО-Югры по делу от 05.11.2014 г. № А75-9263/14, исполнительного листа серия АС № 005162418 от 05.11.2014 г. №  А75-9263/14 в пользу ООО «Ремонтно-строительное управление «ЮГАНАВТОДОР» </w:t>
      </w:r>
      <w:r>
        <w:rPr>
          <w:iCs/>
          <w:sz w:val="28"/>
          <w:szCs w:val="28"/>
        </w:rPr>
        <w:t>за ненадлежащее исполнение обязательств по оказанию услуг по зимней механизированной уборке во 2А микр. и улице Набережная</w:t>
      </w:r>
      <w:r>
        <w:rPr>
          <w:sz w:val="28"/>
          <w:szCs w:val="28"/>
        </w:rPr>
        <w:t xml:space="preserve"> в общей сумме 136 665 рублей, в том числе: основная задолженность в сумме 117 950 рублей, проценты за пользование чужими средствами в сумме 4 055 рублей, судебные расходы в сумме 14 660 рублей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iCs/>
          <w:sz w:val="28"/>
          <w:szCs w:val="28"/>
        </w:rPr>
        <w:t>На возмещение исполнительного сбора</w:t>
      </w:r>
      <w:r>
        <w:rPr>
          <w:sz w:val="28"/>
          <w:szCs w:val="28"/>
        </w:rPr>
        <w:t xml:space="preserve"> по Постановлению судебного пристава-исполнителя о взыскании исполнительского сбора от 20.11.2014 г. з</w:t>
      </w:r>
      <w:r>
        <w:rPr>
          <w:iCs/>
          <w:sz w:val="28"/>
          <w:szCs w:val="28"/>
        </w:rPr>
        <w:t>а не предоставление жилого помещения на сумму 5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4. На капитальный ремонт жилого помещения </w:t>
      </w:r>
      <w:r>
        <w:rPr>
          <w:sz w:val="28"/>
          <w:szCs w:val="28"/>
        </w:rPr>
        <w:t>по адресу 14 мкр., дом 16, кв. 99 согласно решения Нефтеюганского районного суда ХМАО-Югры от 14.03.2014 №2-468/2014 для НГ МКУ КХ «Служба единого заказчика» в сумме 237 684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На </w:t>
      </w:r>
      <w:r>
        <w:rPr>
          <w:iCs/>
          <w:sz w:val="28"/>
          <w:szCs w:val="28"/>
        </w:rPr>
        <w:t>механизированную уборку снега</w:t>
      </w:r>
      <w:r>
        <w:rPr>
          <w:sz w:val="28"/>
          <w:szCs w:val="28"/>
        </w:rPr>
        <w:t xml:space="preserve"> для проведения аукциона во втором полугодии 2015 года для  НГ МКУ КХ «Служба единого заказчика» в рамках мероприятия по улучшению санитарного состояния городских территорий подпрограммы «Повышение уровня благоустроенности города» муниципальной программы  «Развитие жилищно-коммунального комплекса в городе Нефтеюганске в 2014-2020 годах» в сумме 844 79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</w:t>
      </w:r>
      <w:r>
        <w:rPr>
          <w:iCs/>
          <w:sz w:val="28"/>
          <w:szCs w:val="28"/>
        </w:rPr>
        <w:t>На ремонт автодорог (доля местного бюджета по субсидии на развитие общественной инфраструктуры и реализацию приоритетных направлений</w:t>
      </w:r>
      <w:r>
        <w:rPr>
          <w:sz w:val="28"/>
          <w:szCs w:val="28"/>
        </w:rPr>
        <w:t>) в рамках реализации подпрограммы «Автомобильные дороги» муниципальной программы «Развитие транспортной системы в городе  Нефтеюганске на 2014-2020 годы» в сумме 340 000 рублей, из них: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автодорога по ул. Ленина (участок автодороги от ул. Парковая до ул. Жилая) в сумме 59 673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автодорога Проезд 5П, 6П в сумме 203 420 рублей;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втодорога по ул. Усть-Балыкская (участок автодороги от ул. Нефтяников до ул. Парковая) в сумме 76 90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На мероприятия по улучшению санитарного состояния городских территорий подпрограммы «Повышение уровня благоустроенности города» муниципальной программы  «Развитие жилищно-коммунального комплекса в городе Нефтеюганске в 2014-2020 годах» в сумме 7 627 665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на содержание зеленых зон, газонов (с покосом) вдоль улично-дорожной сети в сумме </w:t>
      </w:r>
      <w:r>
        <w:rPr>
          <w:sz w:val="28"/>
          <w:szCs w:val="28"/>
        </w:rPr>
        <w:t xml:space="preserve">7 058 927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на содержание проездов</w:t>
      </w:r>
      <w:r>
        <w:rPr>
          <w:sz w:val="28"/>
          <w:szCs w:val="28"/>
        </w:rPr>
        <w:t xml:space="preserve"> в сумме 568 73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На мероприятия по благоустройству и озеленению города подпрограммы «Повышение уровня благоустроенности города» муниципальной программы  «Развитие жилищно-коммунального комплекса в городе Нефтеюганске в 2014-2020 годах» в сумме 6 459 431 рубль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iCs/>
          <w:sz w:val="28"/>
          <w:szCs w:val="28"/>
        </w:rPr>
        <w:t xml:space="preserve">асфальтирование (ямочный ремонт) внутриквартальных проездов в сумме </w:t>
      </w:r>
      <w:r>
        <w:rPr>
          <w:sz w:val="28"/>
          <w:szCs w:val="28"/>
        </w:rPr>
        <w:t xml:space="preserve">4 684 03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</w:t>
      </w:r>
      <w:r>
        <w:rPr>
          <w:iCs/>
          <w:sz w:val="28"/>
          <w:szCs w:val="28"/>
        </w:rPr>
        <w:t>ремонт подъездных путей к станции обезжелезивания</w:t>
      </w:r>
      <w:r>
        <w:rPr>
          <w:sz w:val="28"/>
          <w:szCs w:val="28"/>
        </w:rPr>
        <w:t xml:space="preserve"> в 7 мкр. и КОС производительностью 50 000 мЗ/в сутки в сумме 1 775 401 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 </w:t>
      </w:r>
      <w:r>
        <w:rPr>
          <w:iCs/>
          <w:sz w:val="28"/>
          <w:szCs w:val="28"/>
        </w:rPr>
        <w:t>На оплату административных штрафов</w:t>
      </w:r>
      <w:r>
        <w:rPr>
          <w:sz w:val="28"/>
          <w:szCs w:val="28"/>
        </w:rPr>
        <w:t>, в целях осуществления процедуры исполнения судебных актов (актов органов, должностных лиц по делам об административных правонарушениях) в сумме 360 000 рубл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о делу об административном правонарушении от 23.12.2014 г. № 3-7852-2004/2014</w:t>
      </w:r>
      <w:r>
        <w:rPr>
          <w:iCs/>
          <w:sz w:val="28"/>
          <w:szCs w:val="28"/>
        </w:rPr>
        <w:t xml:space="preserve"> (не выполнение в установленный срок предписания, а именно не произведена ликвидация зимней скользкости на участке улицы Пойменная и Набережная от перекрестка Набережная-Петухова до ул. Нефтяников)</w:t>
      </w:r>
      <w:r>
        <w:rPr>
          <w:sz w:val="28"/>
          <w:szCs w:val="28"/>
        </w:rPr>
        <w:t xml:space="preserve"> на сумму 10 0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становление по делу об административном правонарушении от 23.12.2014 г. № 3-7967-2004/2014 </w:t>
      </w:r>
      <w:r>
        <w:rPr>
          <w:iCs/>
          <w:sz w:val="28"/>
          <w:szCs w:val="28"/>
        </w:rPr>
        <w:t>(не выполнение в установленный срок предписания, а именно не произведена ликвидация зимней скользкости на участке улицы Пойменная и Набережная от пер. Набережная-Петухова до ул. Нефтяников)</w:t>
      </w:r>
      <w:r>
        <w:rPr>
          <w:sz w:val="28"/>
          <w:szCs w:val="28"/>
        </w:rPr>
        <w:t xml:space="preserve"> на сумму 1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становление по делу об административном правонарушении от 16.07.2013 г. № 3-3787-2001/2013 </w:t>
      </w:r>
      <w:r>
        <w:rPr>
          <w:iCs/>
          <w:sz w:val="28"/>
          <w:szCs w:val="28"/>
        </w:rPr>
        <w:t>(в установленный срок не уплачен штраф)</w:t>
      </w:r>
      <w:r>
        <w:rPr>
          <w:sz w:val="28"/>
          <w:szCs w:val="28"/>
        </w:rPr>
        <w:t xml:space="preserve"> на сумму 40 000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по делу об административном правонарушении, совершенного юридическим лицом от 22.07.2014 г. № 86 МР 163052 </w:t>
      </w:r>
      <w:r>
        <w:rPr>
          <w:iCs/>
          <w:sz w:val="28"/>
          <w:szCs w:val="28"/>
        </w:rPr>
        <w:t xml:space="preserve">не выполнение требования по обеспечению безопасности дорожного движения, не обеспечение надлежащего содержания автомобильной дороги, не принятие мер по своевременной ликвидации повреждения покрытия проезжей части на перекрестке улиц Молодежная-Нефтяников, со стороны 16 микрорайона напротив магазина «ДНС») </w:t>
      </w:r>
      <w:r>
        <w:rPr>
          <w:sz w:val="28"/>
          <w:szCs w:val="28"/>
        </w:rPr>
        <w:t>на сумму 300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На мероприятия по созданию условий и механизмов, способствующих переселению граждан из строений, приспособленных для проживания, в рамках подпрограммы «Содействие развитию жилищного строительства на 2014-2020 годы» муниципальной программы «Обеспечение доступным и комфортным жильем жителей города Нефтеюганска в 2014-2020 годах» в сумме 9 782 945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ос непригодного жилья в сумме 391 05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квидация и расселение приспособленных для проживания домов в сумме 9 391 88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На </w:t>
      </w:r>
      <w:r>
        <w:rPr>
          <w:iCs/>
          <w:sz w:val="28"/>
          <w:szCs w:val="28"/>
        </w:rPr>
        <w:t>услуги по отлову, передержке и утилизации (кремации) безнадзорных животных</w:t>
      </w:r>
      <w:r>
        <w:rPr>
          <w:sz w:val="28"/>
          <w:szCs w:val="28"/>
        </w:rPr>
        <w:t xml:space="preserve"> в связи с большим количеством обращений жителей города Нефтеюганска по вопросам отлова бродячих животных в сумме                       4 926 900 рублей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коном Ханты-Мансийского автономного округа – Югры от 05.04.2013  № 29-оз органы местного самоуправления муниципальных образований Ханты-Мансийского автономного округа - Югры наделены отдельным государственным полномочием Ханты-Мансийского автономного округа - Югры по проведению мероприятий по предупреждению и ликвидации болезней животных, их лечению, защите населения от болезней, общих для человека и животных. Из бюджета автономного округа предоставлена субвенция на выполнение указанных полномочий в сумме 785 800 рублей. 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6.10.2003    № 131-ФЗ «Об общих принципах организации местного самоуправления в Российской Федерации»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, предусмотренных уставом муниципального образования. 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огласно </w:t>
      </w:r>
      <w:r>
        <w:rPr>
          <w:sz w:val="28"/>
          <w:szCs w:val="28"/>
        </w:rPr>
        <w:t xml:space="preserve">статьи 6.2. Устава города Нефтеюганска при недостаточности переданных субвенций из бюджета округа глава администрации вправе в интересах населения города Нефтеюганска направить в Думу города проект решения о выделении дополнительных финансовых средств, для осуществления переданных им отдельных государственных полномочий.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Дума вправе принять решение о дополнительном использовании </w:t>
      </w:r>
      <w:r>
        <w:rPr>
          <w:sz w:val="28"/>
          <w:szCs w:val="28"/>
          <w:shd w:fill="FFFFFF" w:val="clear"/>
        </w:rPr>
        <w:t>органами местного самоуправления городского округа собственных материальных ресурсов и финансовых средств для осуществления переданных им отдельных государственных полномочий в случае, если это не повлечет за собой неисполнение органами местного самоуправления полномочий по вопросам местного знач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роме того, планируется (на основании писем от 10.03.2015 № 001725/15, 18.03.2015 № 001997/15, 19.03.2015 № 002050/15,) уменьшение средств на сумму </w:t>
      </w:r>
      <w:r>
        <w:rPr>
          <w:b/>
          <w:sz w:val="28"/>
          <w:szCs w:val="28"/>
        </w:rPr>
        <w:t>46 640 90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 счет субсидии из бюджета автономного округа, выделенных на строительство (реконструкцию), капитальный ремонт и ремонт автомобильных дорог общего пользования местного значения в рамках подпрограммы «Автомобильные дороги» муниципальной программы «Развитие транспортной системы в городе Нефтеюганске на 2014-2020 годы» в сумме 17 469 700 рублей, а именно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дорога по ул. Усть-Балыкская  (участок автодороги по ул. Жилая до автодороги по ул. Жилая до автодороги по ул. Объездная) в суме 5 609 056 рублей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дорога Проезд 8П (участок от автодороги Проезд 5П до автодороги Проезд 6П) в сумме 6 903 211 рублей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автодорога по ул. Сургутская (участок автодороги от въезда в город ПК-0 до ПК-3(47)) в сумме 4 957 433 руб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 счет средств местного бюджета на общую сумму 29 171 200 рублей, а име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Закрытие бюджетных ассигнований (доли софинансирования) в рамках подпрограммы «Автомобильные дороги» муниципальной программы «Развитие транспортной системы в городе Нефтеюганске на 2014-2020 годы» в сумме 919 9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Закрытие экономии, сложившейся в результате проведения конкурса по содержанию дорог в сумме 1 482 601 рубль, а также в связи с расчетом норматива финансовых затрат в сумме 21 320 619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Оптимизация расходов во исполнение пункта 2.1. постановления администрации города Нефтеюганска от 30.01.2015г. № 60-п «О мерах по реализации  исполнения  решения  Думы города Нефтеюганска от 24.12.2014 № 933-V «О бюджете города Нефтеюганска на 2015 год и плановый период 2016 и 2017 годов» в сумме 5 448 080 рубле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по озеленению в сумме 3 000 000 рубле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территорий кладбищ г.Нефтеюганска в сумме</w:t>
      </w:r>
      <w:r>
        <w:rPr/>
        <w:t xml:space="preserve"> </w:t>
      </w:r>
      <w:r>
        <w:rPr>
          <w:sz w:val="28"/>
          <w:szCs w:val="28"/>
        </w:rPr>
        <w:t>2 448 080 рублей.</w:t>
      </w:r>
    </w:p>
    <w:p>
      <w:pPr>
        <w:pStyle w:val="Normal"/>
        <w:ind w:firstLine="42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тету записи актов гражданского состояния администрации города Нефтеюганска</w:t>
      </w:r>
      <w:r>
        <w:rPr>
          <w:sz w:val="28"/>
          <w:szCs w:val="28"/>
        </w:rPr>
        <w:t xml:space="preserve"> (на основании письма от 24.02.2015 № 1) увеличить бюджетные ассигнования за счет средств федерального бюджета на фонд оплаты труда государственных органов и взносы по обязательному социальному страхованию в сумме </w:t>
      </w:r>
      <w:r>
        <w:rPr>
          <w:b/>
          <w:sz w:val="28"/>
          <w:szCs w:val="28"/>
        </w:rPr>
        <w:t>250 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42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Корректировки, влияющие 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ие параметры бюджета на 2016 и 2017 годы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330 800</w:t>
      </w:r>
      <w:r>
        <w:rPr>
          <w:sz w:val="28"/>
          <w:szCs w:val="28"/>
        </w:rPr>
        <w:t xml:space="preserve"> рублей в 2016 году и </w:t>
      </w:r>
      <w:r>
        <w:rPr>
          <w:b/>
          <w:sz w:val="28"/>
          <w:szCs w:val="28"/>
        </w:rPr>
        <w:t>428 800</w:t>
      </w:r>
      <w:r>
        <w:rPr>
          <w:sz w:val="28"/>
          <w:szCs w:val="28"/>
        </w:rPr>
        <w:t xml:space="preserve"> рублей в 2017 году по сравнению с утвержденным бюджетом города (приложение № 6 к заключению) по главному распорядителю бюджетных средств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тету записи актов гражданского состояния администрации города Нефтеюганска</w:t>
      </w:r>
      <w:r>
        <w:rPr>
          <w:sz w:val="28"/>
          <w:szCs w:val="28"/>
        </w:rPr>
        <w:t xml:space="preserve"> (на основании письма от 24.02.2015 № 1) увеличить бюджетные ассигнования за счет средств федерального бюджета на фонд оплаты труда государственных органов и взносы по обязательному социальному страхованию в 2016 году в сумме </w:t>
      </w:r>
      <w:r>
        <w:rPr>
          <w:b/>
          <w:sz w:val="28"/>
          <w:szCs w:val="28"/>
        </w:rPr>
        <w:t>330 800</w:t>
      </w:r>
      <w:r>
        <w:rPr>
          <w:sz w:val="28"/>
          <w:szCs w:val="28"/>
        </w:rPr>
        <w:t xml:space="preserve"> рублей, в 2017 году в сумме </w:t>
      </w:r>
      <w:r>
        <w:rPr>
          <w:b/>
          <w:sz w:val="28"/>
          <w:szCs w:val="28"/>
        </w:rPr>
        <w:t>428 8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Корректировки, не влияющие на общие параметры бюджет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орректировки, не влияющие на общие параметры</w:t>
      </w:r>
    </w:p>
    <w:p>
      <w:pPr>
        <w:pStyle w:val="Normal"/>
        <w:ind w:left="2880" w:firstLine="720"/>
        <w:rPr/>
      </w:pPr>
      <w:r>
        <w:rPr>
          <w:b/>
          <w:sz w:val="28"/>
          <w:szCs w:val="28"/>
        </w:rPr>
        <w:t>бюджета на 2015 год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енных ассигновани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уме города Нефтеюганска </w:t>
      </w:r>
      <w:r>
        <w:rPr>
          <w:sz w:val="28"/>
          <w:szCs w:val="28"/>
        </w:rPr>
        <w:t>(на основании писем от 02.03.215 № 02-16-000190/15, № 02-16-000191/15) перерас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вязи с приведением в соответствие кодов бюджетной классификации Приказу Минфина России от 01.07.2013 года №65н «Об утверждении указаний о порядке применения бюджетной классификации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103 «Функционирование высшего должностного лица субъекта Российской Федерации и муниципального образования» целевой статье 4030204 «Расходы на обеспечение функций органов местного самоуправления» с вида расходов 321 «Пособия, компенсации и иные социальные выплаты гражданам, кроме публичных нормативных обязательств» на вид расходов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 в сумме 284 027 рублей, с вида расходов 244 «Прочая закупка товаров, работ и услуг для обеспечения государственных (муниципальных) нужд» на вид расходов 242 «Закупка товаров, работ, услуг в сфере информационно-коммуникационных технологий» в сумме 33 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106 «Обеспечение деятельности финансовых, налоговых и таможенных органов и органов финансового (финансово-бюджетного) надзора» целевой статье 4030204 «Расходы на обеспечение функций органов местного самоуправления» с вида расходов 244 «Прочая закупка товаров, работ и услуг для обеспечения государственных (муниципальных) нужд» на вид расходов 242 «Закупка товаров, работ, услуг в сфере информационно-коммуникационных технологий» в сумме 8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виду расходов 242 «Закупка товаров, работ, услуг в сфере информационно-коммуникационных технологий» с подраздела 0113 «Другие общегосударственные вопросы» целевой статьи 4112120 «Реализация мероприятий в рамках ведомственной целевой программы «Информирование населения о деятельности органов местного самоуправления муниципального образования город Нефтеюганск на 2015 год» на подраздел 0106 «Обеспечение деятельности финансовых, налоговых и таможенных органов и органов финансового (финансово-бюджетного) надзора» целевую статью 4030204 «Расходы на обеспечение функций органов местного самоуправления» в связи с необходимостью ежемесячной оплаты линии IP VPN для работы в программе электронного документооборота и делопроизводства «Кодекс: Документооборот» в сумме 54 960 рубл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Нефтеюганска </w:t>
      </w:r>
      <w:r>
        <w:rPr>
          <w:sz w:val="28"/>
          <w:szCs w:val="28"/>
        </w:rPr>
        <w:t xml:space="preserve">(на основании  письма от 11.03.2015 № 02-01-09-000761/15) перераспределить по подразделу 0113 «Другие общегосударственные вопросы» целевой статьи 4045589 «Субвенции  на осуществление полномочий по образованию и организации деятельности комиссий по делам несовершеннолетних и защите их прав за счет средств  бюджета автономного округа» с вида расходов 242 «Закупка товаров, работ, услуг в сфере информационно-коммуникационных технологий» в сумме 7 000 рублей и вида расходов 244 «Прочая закупка товаров, работ и услуг для обеспечения государственных (муниципальных) нужд» в сумме 487 366 рублей на вид расходов 121 «Фонд оплаты труда государственных (муниципальных) органов и взносы по обязательному социальному страхованию» в сумме 494 366 рублей, в связи с экономией по заключенным муниципальным контрактам (договорам) и утверждением нового штатного расписания с 01.02.2015 года по комиссии по делам несовершеннолетних, а именно две должности главного специалиста переведены на две должности специалист-экспер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артаменту финансов администрации города Нефтеюганска </w:t>
      </w:r>
      <w:r>
        <w:rPr>
          <w:sz w:val="28"/>
          <w:szCs w:val="28"/>
        </w:rPr>
        <w:t>(на основании письма от 23.03.2015 № 02-000475/15) перераспределить по подразделу 0106 «Обеспечение деятельности финансовых, налоговых и таможенных органов и органов финансового (финансово-бюджетного) надзора» целевой статье 1910204 «Расходы на обеспечение функций  органов местного самоуправления в рамках подпрограммы «Организация бюджетного процесса в городе Нефтеюганске» муниципальной программы «Управление муниципальными финансами в городе Нефтеюганске в 2014-2020 годах» с вида расходов 242 «Закупка товаров, работ, услуг в сфере информационно-коммуникационных технологий» на вид расходов 244 «Прочая закупка товаров, работ и услуг для обеспечения государственных (муниципальных) нужд» в связи с экономией по оплате договора на программное обеспечение и обслуживание, а также необходимостью приобретения дивана в приемную департамента в сумме 30 0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8"/>
          <w:szCs w:val="28"/>
        </w:rPr>
        <w:t>(на основании писем от 13.02.2015 № 10-17-767/15, 05.03.2015 № 10-17-1100/15, 24.03.2015 № 10-17-1435/15,) перераспредел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целевой статье 2302133 «Реализация мероприятий муниципальной программы «Профилактика экстремизма, гармонизация межэтнических и межкультурных отношений в городе Нефтеюганске на 2014-2020 годы» виду расходов 612 «Субсидии бюджетным учреждениям на иные цели» с подраздела 0702 «Общее образование» на подраздел 0707 «Молодежная политика и оздоровление детей» в связи с увеличением количества участников из числа студенческой молодежи города для организации и проведения профилактических мероприятий по интерактивному тренингу в сумме 20 0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связи с приведением в соответствие кодов бюджетной классификации Приказу Минфина России от 01.07.2013 года №65н «Об утверждении указаний о порядке применения бюджетной классификации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 подразделу 0707 «Молодежная политика и оздоровление детей» целевой статье 0232105 «Мероприятия по организации отдыха и оздоровления детей в рамках подпрограммы «Отдых и оздоровление детей» муниципальной программы «Развитие образования и молодежной политики в городе Нефтеюганске на 2014-2020 годы» с вида расходов 244</w:t>
      </w:r>
      <w:r>
        <w:rPr/>
        <w:t xml:space="preserve"> </w:t>
      </w:r>
      <w:r>
        <w:rPr>
          <w:sz w:val="28"/>
          <w:szCs w:val="28"/>
        </w:rPr>
        <w:t>«Прочая закупка товаров, работ и услуг для обеспечения государственных (муниципальных) нужд» на вид расходов 122</w:t>
      </w:r>
      <w:r>
        <w:rPr/>
        <w:t xml:space="preserve"> «</w:t>
      </w:r>
      <w:r>
        <w:rPr>
          <w:sz w:val="28"/>
          <w:szCs w:val="28"/>
        </w:rPr>
        <w:t>Иные выплаты персоналу государственных (муниципальных) органов, за исключением фонда оплаты труда» в сумме 138 700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709 «Другие вопросы в области образования» целевой статье 0250059 «Расходы на обеспечение деятельности (оказание услуг) муниципальных учреждений в рамках подпрограммы «Организация деятельности в сфере образования и молодежной политики» муниципальной программы «Развитие образования и молодежной политики в городе Нефтеюганске на 2014-2020 годы» с вида расходов 112</w:t>
      </w:r>
      <w:r>
        <w:rPr/>
        <w:t xml:space="preserve"> </w:t>
      </w:r>
      <w:r>
        <w:rPr>
          <w:sz w:val="28"/>
          <w:szCs w:val="28"/>
        </w:rPr>
        <w:t>«Иные выплаты персоналу казенных учреждений, за исключением фонда оплаты труд» на вид расходов 111</w:t>
      </w:r>
      <w:r>
        <w:rPr/>
        <w:t xml:space="preserve"> </w:t>
      </w:r>
      <w:r>
        <w:rPr>
          <w:sz w:val="28"/>
          <w:szCs w:val="28"/>
        </w:rPr>
        <w:t>«Фонд оплаты труда казенных учреждений и взносы по обязательному социальному страхованию» в сумме 136 496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702 «Общее образование» целевой статьи 0215506 «Субвенция на информационное обеспечение общеобразовательных учреждений в рамках подпрограммы «Развитие дошкольного, общего и дополнительного образования» муниципальной программы «Развитие образования и молодёжной политики в городе Нефтеюганске на 2014-2020 годы» за счет средств  бюджета автономного округа с вида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вид расходов 630 «Субсидии некоммерческим организациям (за исключением государственных (муниципальных) учреждений)» в сумме 83 700 рублей, в связи с приведением в соответствие с бюджетной классификаци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итету физической культуры и спорта администрации города Нефтеюганска </w:t>
      </w:r>
      <w:r>
        <w:rPr>
          <w:sz w:val="28"/>
          <w:szCs w:val="28"/>
        </w:rPr>
        <w:t>(на основании письма от 03.02.2015 № 01-19-000177/15) перераспределить по целевой статье 0612114 «Реализация мероприятий подпрограммы «Развитие системы массовой физической культуры, подготовки спортивного резерва, и спорта высших достижений» муниципальной программы «Развитие физической культуры и спорта в городе Нефтеюганске на 2014 - 2020 годы» с подраздела 1102 «Массовый спорт» вида расходов 244 «Прочая закупка товаров, работ и услуг для обеспечения государственных (муниципальных) нужд» на подраздел 0702 «Общее образование» вид расходов 612 «Субсидии бюджетным учреждениям на иные цели» в связи с образовавшейся экономией средств по спортивным мероприятиям и необходимостью проведения тренировочных сборов к Первенству ХМАО - Югры по дзюдо и к X Спартакиаде ХМАО - Югры по МБОУ ДОД СДЮСШОР по дзюдо в сумме 260 0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епартаменту градостроительства администрации города Нефтеюганска </w:t>
      </w:r>
      <w:r>
        <w:rPr>
          <w:sz w:val="28"/>
          <w:szCs w:val="28"/>
        </w:rPr>
        <w:t>(на основании писем от 16.02.2015 № 01-34-602/15, 02.03.2015 № 01-34-897/15, 05.03.2015 № 01-34-992/15, 19.03.2015 № 01-34-1210/15, 20.03.2015 № 01-34-1254/15) перерас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 подразделу 0412 «Другие вопросы в области национальной экономики» целевой статье 1120059 «Расходы на обеспечение деятельности (оказание услуг) муниципальных учреждений в рамках подпрограммы «Содействие развитию градостроительной деятельности" муниципальной программы «Обеспечение доступным и комфортным жильем жителей  города Нефтеюганска в 2014-2020 годах» с вида расходов 853 «Уплата иных платежей» на вид расходов 852 «Уплата прочих налогов, сборов» в связи с образовавшейся экономией по прочим расходам в сумме 169 400 рублей и необходимостью оплаты транспортного налога, а также госпошлин для подачи исковых заявлений в арбитражные су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 подразделу 0412 «Другие вопросы в области национальной экономики» целевой статье 1122119 «Реализация мероприятий подпрограммы «Содействие развитию градостроительной деятельности» муниципальной программы «Обеспечение доступным и комфортным жильем жителей  города Нефтеюганска в  2014-2020 годах» с вида расходов 244 ««Прочая закупка товаров, работ и услуг для обеспечения государственных (муниципальных) нужд»» на вид расходов 242 «Закупка товаров, работ, услуг в сфере информационно-коммуникационных технологий» в связи с приведением в соответствие кодов бюджетной классификации Приказу Минфина России от 01.07.2013 года №65н «Об утверждении указаний о порядке применения бюджетной классификации российской Федерации» в сумме 400 000 руб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>3. По подразделу 0113 «Другие общегосударственные вопросы» с целевой статьи 1120204 «Расходы на обеспечение функций  органов местного самоуправления в рамках подпрограммы «Содействие развитию градостроительной деятельности» муниципальной программы «Обеспечение доступным и комфортным жильем жителей  города Нефтеюганска в 2014-2020 годах» вида расходов 242 «Закупка товаров, работ, услуг в сфере информационно-коммуникационных технологий» на целевую статью 1262120 «</w:t>
      </w:r>
      <w:r>
        <w:rPr>
          <w:color w:val="000000"/>
          <w:sz w:val="28"/>
          <w:szCs w:val="28"/>
        </w:rPr>
        <w:t>Реализация мероприятий по энергосбережению в учреждениях бюджетной сферы подпрограммы «Повышение энергоэффективности в отраслях экономики» муниципальной программы «Развитие жилищно-коммунального комплекса в городе Нефтеюганске в 2014-2020 годах</w:t>
      </w:r>
      <w:r>
        <w:rPr>
          <w:sz w:val="28"/>
          <w:szCs w:val="28"/>
        </w:rPr>
        <w:t>» вид расходов 244 «Прочая закупка товаров, работ и услуг для обеспечения государственных (муниципальных) нужд» в связи с образовавшейся экономией после проведения торгов на обслуживание оргтехники и необходимости заключения договора на приобретение энергосберегающих ламп для точечных светильников в сумме 1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о целевой статье 0402112 «Реализация мероприятий муниципальной программы «Доступная среда  в городе Нефтеюганске на 2014-2020 годы» виду расходов 243 «Закупка товаров, работ, услуг в целях капитального ремонта государственного (муниципального) имущества» с подраздела 1101 «Физическая культура» на подразделы 0702 «Общее образование» и 0801 «Культура» в связи с образовавшейся экономией по проектированию и устройству пандусов на объекте «Здание МУФиС «Спортсервис»,  расположенное  по  адресу:  г. Нефтеюганск,   1 мкр., здание № 34. (Реестровый №555889)» и недостаточностью средств на проектирование и устройство пандусов по объек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Нежилое здание средней школы № 13, расположенное по адресу: г.Нефтеюганск, 14 мкр., д.20 (реестровый 308094) - устройство пандуса» в сумме 244 0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«Помещение 1 филиала «Музей реки Обь», расположенное по адресу: г.Нефтеюганск, 9 мкр., д.28, помещ.1. (Реестровый № 533938)» в сумме 178 92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 подраздела 0412 «Другие вопросы в области национальной экономики» целевой статьи 1122119 «Реализация мероприятий подпрограммы «Содействие развитию градостроительной деятельности» муниципальной программы «Обеспечение доступным и комфортным жильем жителей  города Нефтеюганска в  2014-2020 годах» вида расходов 244 «Прочая закупка товаров, работ и услуг для обеспечения государственных (муниципальных) нужд» на подраздел 0409 «Дорожное хозяйство (дорожные фонды)» на целевую статью 1322120 «Реализация мероприятий подпрограммы «Безопасность дорожного движения» муниципальной программы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ид расходов 414 «Бюджетные инвестиции в объекты  капитального строительства государственной (муниципальной) собственности» в связи с экономией по результатам проведенных торгов по объектам градостроительной деятельности и необходимости реализации мероприятия «Светофорный объект с голосовым оповещением и кнопкой вызова пешехода на нерегулируемом пешеходном переходе по ул. Жилая вблизи остановки общественного транспорта «Чайка» в сумме 2 606 0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епартаменту жилищно-коммунального хозяйства администрации города Нефтеюганска </w:t>
      </w:r>
      <w:r>
        <w:rPr>
          <w:sz w:val="28"/>
          <w:szCs w:val="28"/>
        </w:rPr>
        <w:t>(на основании письма от 10.03.2015 № 001726/15) перераспределить по подразделу 0501 «Жилищное хозяйство» с целевой статьи 1222121 «Мероприятия по переселению из непригодных для проживания жилых помещений в рамках подпрограммы «Создание условий для обеспечения доступности и повышения качества жилищных услуг»  муниципальной программы «Развитие жилищно-коммунального комплекса в городе Нефтеюганске в 2014-2020 годах» вида расходов 244 ««Прочая закупка товаров, работ и услуг для обеспечения государственных (муниципальных) нужд»» на целевую статью 1229601 «Обеспечение мероприятий по капитальному ремонту многоквартирных домов в рамках подпрограммы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в городе Нефтеюганске в 2014-2020 годах» вид расходов 243 «Закупка товаров, работ, услуг в целях капитального ремонта государственного (муниципального) имущества» в связи с отсутствием фактического 100% расселения запланированных к сносу многоквартирных домов в период 2015 года и необходимости оплаты ежемесячных взносов на капитальный ремонт общего имущества в многоквартирном доме в сумме 2 659 095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тету записи актов гражданского состояния администрации города Нефтеюганска</w:t>
      </w:r>
      <w:r>
        <w:rPr>
          <w:sz w:val="28"/>
          <w:szCs w:val="28"/>
        </w:rPr>
        <w:t xml:space="preserve"> (на основании письма от 17.03.2015 № 13) перераспределить по разделу 0304 «Органы юстиции» целевой статьи 4045931 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за счет средств окружного бюджета» с вида расходов 242 «Закупка товаров, работ, услуг в сфере информационно-коммуникационных технологий» на вид расходов 244 «Прочая закупка товаров, работ и услуг для обеспечения государственных (муниципальных) нужд» в связи со сложившейся экономией по договорам на программное обеспечение и необходимостью заключения договоров на типографские работы в сумме 15 000 рубл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Корректировки, не влияющие на общие параметры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16 и 2017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енных ассигновани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уме города Нефтеюганска </w:t>
      </w:r>
      <w:r>
        <w:rPr>
          <w:sz w:val="28"/>
          <w:szCs w:val="28"/>
        </w:rPr>
        <w:t>(на основании письма от 02.03.215              № 02-16-000190/15) перерас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вязи с приведением в соответствие кодов бюджетной классификации Приказу Минфина России от 01.07.2013 года №65н «Об утверждении указаний о порядке применения бюджетной классификации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103 «Функционирование высшего должностного лица субъекта Российской Федерации и муниципального образования» целевой статье 4030204 «Расходы на обеспечение функций органов местного самоуправления» с вида расходов 321 «Пособия, компенсации и иные социальные выплаты гражданам, кроме публичных нормативных обязательств» на вид расходов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 в сумме 500 000 рублей, с вида расходов 244 «Прочая закупка товаров, работ и услуг для обеспечения государственных (муниципальных) нужд» на вид расходов 242 «Закупка товаров, работ, услуг в сфере информационно-коммуникационных технологий» в сумме 33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06 «Обеспечение деятельности финансовых, налоговых и таможенных органов и органов финансового (финансово-бюджетного) надзора» целевой статье 4030204 «Расходы на обеспечение функций органов местного самоуправления» с вида расходов 244 «Прочая закупка товаров, работ и услуг для обеспечения государственных (муниципальных) нужд» на вид расходов 242 «Закупка товаров, работ, услуг в сфере информационно-коммуникационных технологий» в сумме 8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8"/>
          <w:szCs w:val="28"/>
        </w:rPr>
        <w:t>(на основании писем от 05.03.2015 № 10-17-1100/15, 24.03.2015 № 10-17-1435/15,) перераспредел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приведением в соответствие кодов бюджетной классификации Приказу Минфина России от 01.07.2013 года № 65н «Об утверждении указаний о порядке применения бюджетной классификации российской Федерации»:</w:t>
      </w:r>
    </w:p>
    <w:p>
      <w:pPr>
        <w:pStyle w:val="Normal"/>
        <w:widowControl w:val="false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702 «Общее образование» целевой статьи 0215506 «Субвенция на информационное обеспечение общеобразовательных учреждений в рамках подпрограммы «Развитие дошкольного, общего и дополнительного образования» муниципальной программы «Развитие образования и молодёжной политики в городе Нефтеюганске на 2014-2020 годы» за счет средств  бюджета автономного округа с вида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вид расходов 630 «Субсидии некоммерческим организациям (за исключением государственных (муниципальных) учреждений)» в сумме 83 700 рублей;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707 «Молодежная политика и оздоровление детей» целевой статье 0232105 «Мероприятия по организации отдыха и оздоровления детей в рамках подпрограммы «Отдых и оздоровление детей» муниципальной программы «Развитие образования и молодежной политики в городе Нефтеюганске на 2014-2020 годы» с вида расходов 244</w:t>
      </w:r>
      <w:r>
        <w:rPr/>
        <w:t xml:space="preserve"> </w:t>
      </w:r>
      <w:r>
        <w:rPr>
          <w:sz w:val="28"/>
          <w:szCs w:val="28"/>
        </w:rPr>
        <w:t>«Прочая закупка товаров, работ и услуг для обеспечения государственных (муниципальных) нужд» на вид расходов 122</w:t>
      </w:r>
      <w:r>
        <w:rPr/>
        <w:t xml:space="preserve"> «</w:t>
      </w:r>
      <w:r>
        <w:rPr>
          <w:sz w:val="28"/>
          <w:szCs w:val="28"/>
        </w:rPr>
        <w:t>Иные выплаты персоналу государственных (муниципальных) органов, за исключением фонда оплаты труда» в сумме 138 7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еремещения планируется произвести в пределах утвержденных бюджетных ассигнований, что не противоречит нормам бюджетного законодательства.</w:t>
      </w:r>
    </w:p>
    <w:p>
      <w:pPr>
        <w:pStyle w:val="Normal"/>
        <w:ind w:firstLine="645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по расходам отражены в  приложениях к проекту решения Думы город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5 год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6 и 2017 годов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8 «Распределение бюджетных ассигнований по разделам, подразделам классификации расходов бюджета города Нефтеюганск на 2015 год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9 «Распределение бюджетных ассигнований по разделам, подразделам классификации расходов бюджета города Нефтеюганск на плановый период 2016 и 2017 годов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 «Ведомственная структура расходов бюджета города Нефтеюганск на 2015 год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 «Ведомственная структура расходов бюджета города Нефтеюганск на плановый период 2016 и 2017 годов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 «Перечень ведомственных программ муниципального образования город Нефтеюганск на 2015 год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кспертиза дефицита бюджета и источников его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дефицита бюджета города на 2015 год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утвердить дефицит бюджета города на 2015 год в сумме 282 259 879 рублей (приложение № 3 к заключ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енными 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, уменьшатся на 225 680 029 рублей за счет остатков на счетах по учету средств бюджет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города на 2016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предельный размер дефицита бюджета на 2016 и 2017 годы по сравнению с предельным размером дефицита бюджета, утвержденным 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, остается без изменения (приложение № 4 к заключению)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а дефицита бюджета города на 2015, 2016, 2017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15 год»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 «Источники финансирования дефицита бюджета города Нефтеюганска на 2016-2017 годы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четная палата рекомендует принять к рассмотрению данный проект решения Думы.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С.А. Гич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567" w:firstLine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0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upperRoman"/>
      <w:lvlText w:val="%2."/>
      <w:lvlJc w:val="right"/>
      <w:pPr>
        <w:tabs>
          <w:tab w:val="num" w:pos="1183"/>
        </w:tabs>
        <w:ind w:left="1183" w:hanging="180"/>
      </w:pPr>
      <w:rPr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  <w:spacing w:val="0"/>
        <w:kern w:val="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  <w:spacing w:val="0"/>
        <w:kern w:val="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pacing w:val="0"/>
      <w:kern w:val="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0"/>
      <w:kern w:val="2"/>
    </w:rPr>
  </w:style>
  <w:style w:type="character" w:styleId="WW8Num15z1">
    <w:name w:val="WW8Num15z1"/>
    <w:qFormat/>
    <w:rPr>
      <w:spacing w:val="0"/>
      <w:kern w:val="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pacing w:val="0"/>
      <w:kern w:val="2"/>
    </w:rPr>
  </w:style>
  <w:style w:type="character" w:styleId="WW8Num25z1">
    <w:name w:val="WW8Num25z1"/>
    <w:qFormat/>
    <w:rPr>
      <w:spacing w:val="0"/>
      <w:kern w:val="2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pacing w:val="0"/>
      <w:kern w:val="2"/>
    </w:rPr>
  </w:style>
  <w:style w:type="character" w:styleId="WW8Num26z1">
    <w:name w:val="WW8Num26z1"/>
    <w:qFormat/>
    <w:rPr>
      <w:rFonts w:ascii="Wingdings" w:hAnsi="Wingdings" w:cs="Wingdings"/>
      <w:spacing w:val="0"/>
      <w:kern w:val="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0"/>
      <w:kern w:val="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21:00Z</dcterms:created>
  <dc:creator>Newuser</dc:creator>
  <dc:description/>
  <cp:keywords/>
  <dc:language>en-US</dc:language>
  <cp:lastModifiedBy>user</cp:lastModifiedBy>
  <cp:lastPrinted>2015-03-31T17:05:00Z</cp:lastPrinted>
  <dcterms:modified xsi:type="dcterms:W3CDTF">2015-03-31T11:06:00Z</dcterms:modified>
  <cp:revision>2145</cp:revision>
  <dc:subject/>
  <dc:title>ИНФОРМАЦИЯ СЧЕТНОЙ ПАЛАТЫ Г</dc:title>
</cp:coreProperties>
</file>