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налитическая записка к оперативному отчету </w:t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ходе исполнения бюджета города Нефтеюганска</w:t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а </w:t>
      </w:r>
      <w:r>
        <w:rPr>
          <w:b/>
          <w:szCs w:val="28"/>
          <w:lang w:val="ru-RU"/>
        </w:rPr>
        <w:t>1 квартал</w:t>
      </w:r>
      <w:r>
        <w:rPr>
          <w:b/>
          <w:szCs w:val="28"/>
        </w:rPr>
        <w:t xml:space="preserve"> 201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а</w:t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Normal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ивный отчет о ходе исполнения бюджета города Нефтеюганска за 1 квартал 2015 года (далее - оперативный отчет) подготовлен в соответствии с пунктом 6 Плана работы Счетной палаты на 2015 год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ый отчет подготовлен на основании: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>решения Думы города Нефтеюганска от 24.12.2014 № 933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«О бюджете города Нефтеюганска на 2015 год и плановый период 2016 и 2017 годов», с учетом внесенного изменения (далее по тексту – Решение о бюджете);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>постановления администрации города Нефтеюганска от 24.04.2015         № 344-п «Об утверждении отчета об исполнении бюджета города Нефтеюганска за 1 квартал 2015 года»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естра изменений ассигнований в бюджете города Нефтеюганска;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>сводной бюджетной росписи на 2015 год, с учетом внесенных изменений за 1 квартал 2015 года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к об изменении сводной бюджетной росписи и лимитов бюджетных обязательств местного бюджета;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 xml:space="preserve">справок об </w:t>
      </w:r>
      <w:r>
        <w:rPr>
          <w:sz w:val="28"/>
          <w:szCs w:val="28"/>
        </w:rPr>
        <w:t xml:space="preserve">изменении показателей </w:t>
      </w:r>
      <w:r>
        <w:rPr>
          <w:color w:val="000000"/>
          <w:sz w:val="28"/>
          <w:szCs w:val="28"/>
        </w:rPr>
        <w:t xml:space="preserve">сводной бюджетной росписи расходов </w:t>
      </w:r>
      <w:r>
        <w:rPr>
          <w:sz w:val="28"/>
          <w:szCs w:val="28"/>
        </w:rPr>
        <w:t>Департамента финансов Ханты-Мансийского автономного округа - Югры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а об использовании межбюджетных трансфертов из окруж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сового плана исполнения бюджета города Нефтеюганска по муниципальным и ведомственным программам по состоянию на 01 апреля 2015 года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шением о бюджете на 2015 год первоначально утверждены бюджетные назначения по доходам в сумме 6 352 407 400 рублей, по расходам                                 6 545 632 146 рублей.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В ходе исполнения бюджета произведено уточнение плана по доходам в сторону увеличения на сумму 2 163 595 рублей и по расходам в сторону увеличения на 316 878 757 рублей, в результате уточненный план, в соответствии с решением о бюджете, по доходам составил 6 354 570 995 рублей, по расходам 6 862 510 903 рубл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щий объем доходов, поступивших за 1 квартал текущего года, составил </w:t>
      </w:r>
      <w:r>
        <w:rPr>
          <w:bCs/>
          <w:sz w:val="28"/>
          <w:szCs w:val="28"/>
        </w:rPr>
        <w:t xml:space="preserve">1 892 856 652 </w:t>
      </w:r>
      <w:r>
        <w:rPr>
          <w:sz w:val="28"/>
          <w:szCs w:val="28"/>
        </w:rPr>
        <w:t xml:space="preserve">рубля 99 копеек (таблица 1 «Исполнение по доходной части бюджета за 1 квартал 2015 года» оперативного отчета), что составляет 29,8 % от годовых уточненных плановых назначений. </w:t>
      </w:r>
    </w:p>
    <w:p>
      <w:pPr>
        <w:pStyle w:val="Normal"/>
        <w:rPr>
          <w:bCs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квартал текущего года в бюджет города поступили из бюджета автономного округа финансовые средства в сумме </w:t>
      </w:r>
      <w:r>
        <w:rPr>
          <w:bCs/>
          <w:sz w:val="28"/>
          <w:szCs w:val="28"/>
        </w:rPr>
        <w:t xml:space="preserve">682 710 520 </w:t>
      </w:r>
      <w:r>
        <w:rPr>
          <w:sz w:val="28"/>
          <w:szCs w:val="28"/>
        </w:rPr>
        <w:t>рублей</w:t>
      </w:r>
      <w:r>
        <w:rPr>
          <w:bCs/>
          <w:sz w:val="28"/>
          <w:szCs w:val="28"/>
        </w:rPr>
        <w:t xml:space="preserve"> 81</w:t>
      </w:r>
      <w:r>
        <w:rPr>
          <w:sz w:val="28"/>
          <w:szCs w:val="28"/>
        </w:rPr>
        <w:t xml:space="preserve"> копейка или 19,4 % от уточненного плана, в том числе:  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/>
      </w:pPr>
      <w:r>
        <w:rPr>
          <w:sz w:val="28"/>
          <w:szCs w:val="28"/>
        </w:rPr>
        <w:t>субсидии</w:t>
        <w:tab/>
        <w:tab/>
        <w:tab/>
        <w:tab/>
        <w:tab/>
        <w:tab/>
        <w:t>161 018 079 рублей 31 копейка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/>
      </w:pPr>
      <w:r>
        <w:rPr>
          <w:sz w:val="28"/>
          <w:szCs w:val="28"/>
        </w:rPr>
        <w:t>субвенции</w:t>
        <w:tab/>
        <w:tab/>
        <w:tab/>
        <w:tab/>
        <w:tab/>
        <w:tab/>
        <w:t>518 112 266 рублей 50 копеек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</w:t>
        <w:tab/>
        <w:tab/>
        <w:t>3 580 175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очие безвозмездные поступления в бюджеты городских округов по договору пожертвования от ООО «РН-Юганскнефтегаз» составили 583 990 000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ходы бюджетов городских округов от возврата бюджетными и автономными учреждениями остатков субсидий прошлых лет составили            4 130 рублей 60 копеек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изведен возврат остатков субсидий, субвенций и иных межбюджетных трансфертов, прошлых лет, имеющих целевое назначение в бюджет автономного округа в сумме 23 529 434 рубля 73 копейки, а также восстановлена из бюджета автономного округа  сумма  неиспользованного остатка прошлых лет в сумме 1 197 032 рубля 60 копеек (таблица 6 «Информация об использовании субвенций, субсидий и межбюджетных трансфертов за 1 квартал 2015 года» оперативного отчета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актическое исполнение по собственным доходам составило                         648 484 403 рубля 71 копейка или 22,8 % от годового назначения, в том числе: налоговые доходы </w:t>
      </w:r>
      <w:r>
        <w:rPr>
          <w:bCs/>
          <w:sz w:val="28"/>
          <w:szCs w:val="28"/>
        </w:rPr>
        <w:t xml:space="preserve">566 244 129 </w:t>
      </w:r>
      <w:r>
        <w:rPr>
          <w:sz w:val="28"/>
          <w:szCs w:val="28"/>
        </w:rPr>
        <w:t>рублей 52 копейки (22,2 %), неналоговые доходы 82 240 274</w:t>
      </w:r>
      <w:r>
        <w:rPr>
          <w:bCs/>
          <w:sz w:val="28"/>
          <w:szCs w:val="28"/>
        </w:rPr>
        <w:t xml:space="preserve"> рубля 19 копеек (28,8 %)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Фактический объем расходов бюджета города составил 1 550 363 665 рублей 05 копеек или 21,8 % к бюджетной росписи и 23,7 % к первоначальным показателям (таблица 2 «Исполнение по расходной части бюджета за 1 квартал 2015 года» оперативного отчета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уктура исполнения расходной части по главным распорядителям бюджетных средств характеризуется данными, отраженными в таблице № 1.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ной части бюджета по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ым распорядителям бюджетных средств</w:t>
      </w:r>
    </w:p>
    <w:p>
      <w:pPr>
        <w:pStyle w:val="Normal"/>
        <w:ind w:left="7799" w:hanging="0"/>
        <w:jc w:val="center"/>
        <w:rPr/>
      </w:pPr>
      <w:r>
        <w:rPr/>
        <w:t xml:space="preserve">  </w:t>
      </w:r>
      <w:r>
        <w:rPr/>
        <w:t>Таблица № 1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4"/>
        <w:gridCol w:w="1240"/>
        <w:gridCol w:w="1276"/>
        <w:gridCol w:w="1276"/>
        <w:gridCol w:w="1275"/>
        <w:gridCol w:w="1276"/>
        <w:gridCol w:w="649"/>
      </w:tblGrid>
      <w:tr>
        <w:trPr>
          <w:trHeight w:val="14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ервоначаль-          ный план на           2015 год,                       в руб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ная бюджетная роспись на  2015 год, в руб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между рос-писью и перво-начальным планом на 2015 год (гр.3-гр.2), в руб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Исполнение, в рубл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Отклонение                     (гр.5-гр.3),  в рублях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% испол. роспи-си</w:t>
            </w:r>
          </w:p>
        </w:tc>
      </w:tr>
      <w:tr>
        <w:trPr>
          <w:trHeight w:val="30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12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70 45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70 45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546 22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9 905 770,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</w:tr>
      <w:tr>
        <w:trPr>
          <w:trHeight w:val="271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29 01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59 211 5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0 199 3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465 78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61 745 715,8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</w:tr>
      <w:tr>
        <w:trPr>
          <w:trHeight w:val="41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финансов админист-рации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67 75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67 75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303 03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0 449 163,6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60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имущественных и земельных отношений админист-рации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29 847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54 007 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 160 4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 702 57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73 304 899,9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</w:tr>
      <w:tr>
        <w:trPr>
          <w:trHeight w:val="60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образования и молодежной политики админист-рации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 144 188 4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 158 576 0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4 387 6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 006 62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 624 569 460,6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>
          <w:trHeight w:val="43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Комитет культуры администра-ции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488 480 0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02 739 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4 259 0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 618 50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13 120 519,4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</w:tr>
      <w:tr>
        <w:trPr>
          <w:trHeight w:val="60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54 165 2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68 022 0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3 856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 711 46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85 310 616,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</w:tr>
      <w:tr>
        <w:trPr>
          <w:trHeight w:val="60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Муниципальное казенное учреж-дение Комитет опеки и попечи-тельства администрации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12 86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12 86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 085 53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61 778 960,5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</w:tr>
      <w:tr>
        <w:trPr>
          <w:trHeight w:val="60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градостроительства администрации города Нефтею-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80 42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888 984 3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 557 81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 090 96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72 893 345,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</w:tr>
      <w:tr>
        <w:trPr>
          <w:trHeight w:val="60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жилищно-комму-нального хозяйства админист-рации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755 29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913 785 9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58 495 5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 405 88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757 380 047,4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</w:tr>
      <w:tr>
        <w:trPr>
          <w:trHeight w:val="60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Комитет записи актов гражданс-кого состояния администрации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3 153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03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27 048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8 976 551,4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331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расход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6"/>
                <w:szCs w:val="16"/>
              </w:rPr>
              <w:t>6 545 632 1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6"/>
                <w:szCs w:val="16"/>
              </w:rPr>
              <w:t>7 109 798 7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6"/>
                <w:szCs w:val="16"/>
              </w:rPr>
              <w:t>564 166 5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550 363 665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5 559 435 050,9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8</w:t>
            </w:r>
          </w:p>
        </w:tc>
      </w:tr>
    </w:tbl>
    <w:p>
      <w:pPr>
        <w:pStyle w:val="Normal"/>
        <w:ind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ьший процент исполнения образовался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омитету физической культуры и спорта администрации города Нефтеюганска (14,6 %) от годового назначения. Низкое освоение связано с имеющимися вакантными ставками в МБОУ ДОД СДЮШОР «Спартак», МБОУ ДОД «СДЮШОР по дзюдо», НГ МОАУ ДОД СДЮШОР «Сибиряк», а также переносом отпусков работниками на 2 квартал 2015 года. Оплата по договорам за услуги связи, коммунальные услуги производилась по фактическим расходам, а также образовалась экономия по техническому обслуживанию и ремонту недвижимого имущества. Возникшая экономия по средствам, выделенным МБУ ЦФКиС «Жемчужина Югры» передана в бюджет города. </w:t>
      </w:r>
    </w:p>
    <w:p>
      <w:pPr>
        <w:pStyle w:val="Normal"/>
        <w:rPr/>
      </w:pPr>
      <w:r>
        <w:rPr>
          <w:sz w:val="28"/>
          <w:szCs w:val="28"/>
        </w:rPr>
        <w:t xml:space="preserve">2. Департаменту образования и молодежной политики администрации города Нефтеюганска (16,9 %). Низкий процент освоения связан с оптимизацией средств, в соответствии письмом Департамента образования и молодежной политики Ханты-Мансийского автономного округа – Югры и изменением показателя «дорожной карты» по средней заработной плате педагогических работников на 2015 год (уменьшение нормативов). Также неисполнение образовалось в связи с переносом сроков ввода в эксплуатацию начального блока МБОУ «Средняя общеобразовательная школа № 6» и МБОУ «Средняя общеобразовательная школа № 7» (дошкольные группы). Оплата коммунальных услуг, содержание имущества НОУ «Нефтеюганская Православная гимназия» произведена по фактическим показаниям приборов уч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партаменту жилищно-коммунального хозяйства администрации города Нефтеюганска (17,1 %). Низкое исполнение связано с приостановкой выпла</w:t>
      </w:r>
      <w:r>
        <w:rPr>
          <w:sz w:val="28"/>
          <w:szCs w:val="28"/>
        </w:rPr>
        <w:t>т</w:t>
      </w:r>
      <w:r>
        <w:rPr>
          <w:sz w:val="28"/>
          <w:szCs w:val="28"/>
        </w:rPr>
        <w:t xml:space="preserve">ы субсидии </w:t>
      </w:r>
      <w:r>
        <w:rPr>
          <w:color w:val="000000"/>
          <w:sz w:val="28"/>
          <w:szCs w:val="28"/>
        </w:rPr>
        <w:t>на возмещение затрат хозяйствующим субъектам, осуществляющим содержание источников противопожарного водоснабжения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егулир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и</w:t>
      </w:r>
      <w:r>
        <w:rPr>
          <w:sz w:val="28"/>
          <w:szCs w:val="28"/>
        </w:rPr>
        <w:t>. Содержание автомобильных дорог общего пользования осуществлялось по фактически оказанным услугам. По оплате электроэнергии, потребляемой светофорными объектами, НГ МКУ КХ «Службой единого заказчика» не приняты документы за январь-февраль 2015 года по причине нарушений условий договора. Неисполнение по расходам на обеспечение деятельности муниципальных учреждений в связи с оплатой за услуги связи, коммунальные услуги по фактическим показаниям приборов учета, а также внесением изменений в графики предоставления отпусков работ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омитету культуры администрации города Нефтеюганска (17,8 %). Низкое исполнение связано с фактической оплатой по договорам за услуги связи, коммунальные услуги, а также по техническому обслуживанию и ремонту недвижимого имущества. Запланированные средства на поставку звукового оборудования и одежды сцены для МБУК «Культурно - Досуговый Комплекс» не исполнены, поскольку электронный аукцион будет проведен во 2 квартале 2015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епартаменту имущественных и земельных отношений администрации города Нефтеюганска (22,8 %). Низкое исполнение связано с нарушением застройщика ООО «ДСК-2» условий контракта в части сроков исполнения, так как отсутствует акт ввода в эксплуатацию жилого дома по адресу: 11 микрорайон 45 дом. Также экономия сложилась по результатам проведения конкурсных процедур при определении поставщика услуг по техническому обслуживанию пожарной сигнализации на 1 полугодие 2015 года. </w:t>
      </w:r>
    </w:p>
    <w:p>
      <w:pPr>
        <w:pStyle w:val="Normal"/>
        <w:ind w:firstLine="284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Анализ исполнения бюджетных средств, выделенных на реализацию программных мероприятий, по главным распорядителям бюджетных средств, отражен в таблиц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ных средств, выделенных на реализацию программных мероприятий, по главным распорядителям бюджет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№ 2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276"/>
        <w:gridCol w:w="1276"/>
        <w:gridCol w:w="1417"/>
        <w:gridCol w:w="1276"/>
        <w:gridCol w:w="1417"/>
        <w:gridCol w:w="709"/>
      </w:tblGrid>
      <w:tr>
        <w:trPr>
          <w:tblHeader w:val="true"/>
          <w:trHeight w:val="133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ервоначаль- ный план                            на 2015 год,             в рубл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Сводная  бюджетная            роспись на           2015 год,                             в рублях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Отклонение между росписью и первонач. планом                 (гр.3-гр.2), в рубл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Исполнение,             в рубл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лонение                     (гр.5-гр.3), в рублях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 испол.  росписи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73 3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03 593 6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0 199 3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 618 059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23 975 555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епартамент финансов администрации города 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62 75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62 75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303 036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5 449 163,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Cs/>
                <w:sz w:val="18"/>
                <w:szCs w:val="18"/>
              </w:rPr>
              <w:t>Департамент имуществен-ных и земельных отноше-ний администрации города 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12 3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14 718 4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 392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 986 39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37 732 020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епартамент образования и молодежной политики администрации города Нефтеюга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 144 115 7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 158 503 3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 387 6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 006 62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 624 496 77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итет культуры администрации города Нефтеюганс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488 407 30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02 666 33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 259 02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 618 500,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13 047 829,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54 165 2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68 022 0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3 85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 711 465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85 310 616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</w:tr>
      <w:tr>
        <w:trPr>
          <w:trHeight w:val="27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Cs/>
                <w:sz w:val="18"/>
                <w:szCs w:val="18"/>
              </w:rPr>
              <w:t>Департамент градострои-тельства администрации города Нефтеюганс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80 426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888 653 72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08 227 22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 075 967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72 577 758,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</w:tr>
      <w:tr>
        <w:trPr>
          <w:trHeight w:val="27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 48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898 512 0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44 030 9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 157 35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757 354 683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 070 068 3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 597 421 8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27 353 4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437 477 411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5 159 944 397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8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амое низкое исполнение бюджетных средств, выделенных на реализацию программных мероприятий, образовалось по главным распорядителям бюджетных средств: </w:t>
      </w:r>
    </w:p>
    <w:p>
      <w:pPr>
        <w:pStyle w:val="Normal"/>
        <w:numPr>
          <w:ilvl w:val="0"/>
          <w:numId w:val="2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Комитету физической культуры и спорта администрации города Нефтеюганска – 14,6 %; </w:t>
      </w:r>
    </w:p>
    <w:p>
      <w:pPr>
        <w:pStyle w:val="Normal"/>
        <w:numPr>
          <w:ilvl w:val="0"/>
          <w:numId w:val="2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Департаменту жилищно-коммунального хозяйства администрации города Нефтеюганска – 15,7 %;</w:t>
      </w:r>
    </w:p>
    <w:p>
      <w:pPr>
        <w:pStyle w:val="Normal"/>
        <w:numPr>
          <w:ilvl w:val="0"/>
          <w:numId w:val="2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Департаменту образования и молодежной политики администрации города Нефтеюганска – 17,8 %;</w:t>
      </w:r>
    </w:p>
    <w:p>
      <w:pPr>
        <w:pStyle w:val="Normal"/>
        <w:numPr>
          <w:ilvl w:val="0"/>
          <w:numId w:val="2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Комитету культуры администрации города Нефтеюганска – 17,8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причиной не освоения бюджетных ассигнований являются муниципальные контракты, исполнение мероприятий и оплата по которым планируется во 2 и 3 кварталах 2015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2015 году в бюджете города Нефтеюганска предусмотрены средства на реализацию 14 муниципальных программ. </w:t>
      </w:r>
    </w:p>
    <w:p>
      <w:pPr>
        <w:pStyle w:val="Normal"/>
        <w:ind w:lef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нализ исполнения бюджета в разрезе программ приведен в таблице № 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полнения бюджета в разрезе муниципальных програм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Таблица № 3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303"/>
        <w:gridCol w:w="1418"/>
        <w:gridCol w:w="1417"/>
        <w:gridCol w:w="1418"/>
        <w:gridCol w:w="1276"/>
        <w:gridCol w:w="850"/>
      </w:tblGrid>
      <w:tr>
        <w:trPr>
          <w:tblHeader w:val="true"/>
          <w:trHeight w:val="7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Наименование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ервоначаль-ный план на 2015 год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Бюджетная роспись                          на 2015 год,          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Кассовый             план на                      1 квартал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(гр.4-гр.5)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% испол. кассового плана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-рамма города Нефтею-ганска «Развитие образо-вания и молодежной политики в городе Нефтеюганске на 2014-2020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 158 174 2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178 985 7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98 863 0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5 087 619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 775 474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,4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тие дошкольного, общего и дополнительного образо-вания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 972 99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 993 766 9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559 036 7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98 233 81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0 802 962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89,1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верше-нствование системы оценки качества образо-вания и информационной прозрачности системы образования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тдых и оздоровление детей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33 716 5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3 224 8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 814 8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 812 54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 30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Моло-дежь Нефтеюганска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37 896 5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38 426 8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7 061 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 616 049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45 90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3,7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-зация деятельности в сфере образования и молодежной политики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13 247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13 247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30 949 5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8 425 21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 524 30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1,8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-рамма города Нефтею-ганска «Доступная среда в городе Нефтеюганске на 2014-2020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 35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35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-рамма города Нефтею-ганска «Развитие сферы культуры города Нефтеюганска на 2014-2020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85 180 0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08 039 0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12 427 8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 836 66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 591 18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-чение прав граждан на доступ к культурным ценностям и инфор-мации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462 618 6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485 477 6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04 662 8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81 331 63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3 331 205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7,7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-чение реализации муници-пальной программ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2 56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2 561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7 7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 505 02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59 975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6,7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-рамма города Нефтею-ганска «Развитие физи-ческой культуры и спорта в городе Нефтею-ганске на 2014-2020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38 503 6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808 019 2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12 437 8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 590 19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 847 625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4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тие системы массовой физи-ческой культуры, подго-товки спортивного резер-ва  и спорта высших достижений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534 760 3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548 617 1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26 384 6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7 537 30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8 847 383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1,4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-чение реализации муници-пальной программы, раз-витие материально-тех-нической базы и спортив-ной инфраструктур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03 743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59 402 0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86 053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86 052 89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42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-рамма города Нефтею-ганска «Обеспечение доступным и комфор-тным жильем жителей города Нефтеюганска в 2014-2020 годах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39 662 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42 954 2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85 160 8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 430 97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729 84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дейст-вие развитию градост-роительной деятельнос-ти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94 66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06 913 1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3 859 4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1 555 91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 303 543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0,3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дейст-вие развитию жилищного строительства на 2014-2020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42 54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33 587 0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61 301 3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53 875 05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 426 29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87,9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/>
                <w:sz w:val="18"/>
                <w:szCs w:val="18"/>
              </w:rPr>
              <w:t xml:space="preserve">Подпрограмма «Обеспече-ние мерами муниципаль-ной поддержки по улучше-нию жилищных условий отдельных категорий граждан на 2014-2020 годы»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 454 1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 454 1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-рамма города Нефтею-ганска «Развитие жили-щно-коммунального комплекса в городе Нефтеюганске в 2014-2020 годах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25 072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79 301 2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91 988 8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 545 21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443 652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8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здание условий для обеспечения качественными комму-нальными услугами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39 657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355 520 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12 543 5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12 491 15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52 40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здание условий для обеспечения доступности и повыше-ния качества жилищных услуг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32 993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46 428 6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 495 9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 495 98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овыше-ние уровня благоустроен-ности города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45 20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53 466 8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6 429 3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4 459 74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 969 573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2,5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овыше-ние энергоэффективнос-ти в отраслях экономики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7 021 7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1 7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1 75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че-ние реализации муници-пальной программ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00 214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16 863 3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50 498 2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6 076 58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 421 676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1,2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-рамма города Нефтею-ганска «Профилактика правонарушений в сфере общественного  порядка, безопасности дорожного движения, пропаганда здорового образа жизни (профилактика наркома-нии, токсикомании, алкоголизма) в городе Нефтеюганске на 2014-2020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1 44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6 794 7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 532 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486 38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 65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рофи-лактика правонарушений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4 756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4 75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20 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20 03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Безопас-ность дорожного движе-ния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5 692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1 038 6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3 6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 611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8 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ропа-ганда здорового образа жизни (профилактика наркомании, токсикома-нии и алкоголизма)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8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5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7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84,9</w:t>
            </w:r>
          </w:p>
        </w:tc>
      </w:tr>
      <w:tr>
        <w:trPr>
          <w:trHeight w:val="1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-рамма города Нефтею-ганска «Защита населе-ния и территории от чрезвычайных ситуа-ций, обеспечение перви-чных мер пожарной безопасности в городе Нефтеюганске на 2014-2020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8 905 0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 083 9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 329 4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918 295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1 174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3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за-ция и обеспечение мероп-риятий по гражданской обороне, защите населе-ния и территории города Нефтеюганска от чрезвычайных ситуаций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9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 472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че-ние первичных мер пожарной безопасности в городе Нефтеюганске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8 611 8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8 611 8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 329 4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 918 295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11 174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82,3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-мма «Социально-эконо-мическое развитие муни-ципального образования город Нефтеюганск на 2014-2020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70 94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00 545 0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83 548 1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 592 21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955 897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3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вер-шенствование муници-пального управления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68 44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90 369 9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83 548 1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9 592 21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 955 897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5,3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тие малого  и среднего предпринимательства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0 17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-рамма города Нефтею-ганска «Развитие транс-портной системы в горо-де Нефтеюганске на 2014-2020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44 62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60 629 2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97 985 1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 817 62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 167 476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1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Транс-порт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51 25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51 25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33 762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2 310 8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 451 50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5,7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Автомо-бильные дороги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93 36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309 377 2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64 222 7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9 506 73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4 715 96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5,9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-рамма «Управление му-ниципальными финан-сами города Нефтею-ганска в 2014-2020 годах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2 752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2 752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7 517 7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 303 03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 69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8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-зация бюджетного про-цесса в городе Нефтею-ганске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60 252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60 252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7 517 7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7 303 03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14 69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8,8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тие информационной системы управления муниципаль-ными финансами города Нефтеюганска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 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-рамма города Нефтею-ганска «Управление му-ниципальным имущест-вом города Нефтеюганс-ка на 2014-2020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09 166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13 680 7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4 864 5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 462 95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401 575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4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-рамма города Нефтею-ганска  «Профилактика экстремизма, гармони-зация межэтнических и межкультурных отноше-ний в городе Нефтею-ганске на 2014-2020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67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-рамма города Нефтею-ганска «Поддержка социально ориентиро-ванных некоммерческих организаций, осуществ-ляющих деятельность в городе Нефтеюганске, на 2014-2020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 28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 28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11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 73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 469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7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Итого по муниципаль-ным программа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 070 068 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597 421 8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32 134 1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437 477 41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 656 709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1</w:t>
            </w:r>
          </w:p>
        </w:tc>
      </w:tr>
    </w:tbl>
    <w:p>
      <w:pPr>
        <w:pStyle w:val="Normal"/>
        <w:ind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firstLine="709"/>
        <w:rPr>
          <w:color w:val="FF0000"/>
          <w:sz w:val="20"/>
          <w:szCs w:val="20"/>
        </w:rPr>
      </w:pPr>
      <w:r>
        <w:rPr>
          <w:color w:val="FF0000"/>
          <w:sz w:val="26"/>
          <w:szCs w:val="26"/>
        </w:rPr>
        <w:tab/>
      </w:r>
    </w:p>
    <w:p>
      <w:pPr>
        <w:pStyle w:val="Normal"/>
        <w:rPr/>
      </w:pPr>
      <w:r>
        <w:rPr>
          <w:sz w:val="28"/>
          <w:szCs w:val="28"/>
        </w:rPr>
        <w:t>Исполнение по расходам на реализацию программных мероприятий от кассового плана за 1 квартал 2015 года составило 88,1 % (таблица 4 «Исполнение по муниципальным программам за 1 квартал 2015 года» оперативного отчета). В ходе проведения мероприятия была получена информация от главных распорядителей бюджетных средств о причинах низкого освоения бюджетных средств, которые отражены в приложении № 1 к аналитической зап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ссовый план в части реализации ведомственных целевых программ исполнен на 16,7 % (таблица 5 «Исполнение по ведомственным целевым программам за 1 квартал 2015 года» оперативного отчета). Низкое исполнение сложилось по мероприятию «Обслуживание и модернизация официального сайта органов местного самоуправления» в связи </w:t>
      </w:r>
      <w:r>
        <w:rPr>
          <w:sz w:val="28"/>
          <w:szCs w:val="28"/>
          <w:shd w:fill="FFFFFF" w:val="clear"/>
        </w:rPr>
        <w:t xml:space="preserve">передачей ассигнований на реализацию данного мероприятия в бюджет города и </w:t>
      </w:r>
      <w:r>
        <w:rPr>
          <w:sz w:val="28"/>
          <w:szCs w:val="28"/>
        </w:rPr>
        <w:t>введением ставки специалиста МКУ «</w:t>
      </w:r>
      <w:r>
        <w:rPr>
          <w:sz w:val="28"/>
          <w:szCs w:val="28"/>
          <w:shd w:fill="FFFFFF" w:val="clear"/>
        </w:rPr>
        <w:t xml:space="preserve">Управление по обеспечению деятельности органов местного самоуправления города Нефтеюганска» на обслуживание сайта. 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итогам исполнения бюджета города за 1 квартал 2015 года сложился профицит в сумме 342 492 987 рублей 94 копейки (таблица 3 «Исполнение по источникам финансирования дефицита бюджета за 1 квартал 2015 года» оперативного отчет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необходимо отметить, что муниципальные заимствования в виде привлеченных кредитов в источниках финансирования дефицита отсутствуют, что является положительным моментом при осуществлении бюджетного процесса в городе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зервный фонд в соответствии с Решением о бюджете составляет                        5 000 000 рублей. За 1 квартал 2015 года использование данных средств не осуществлялос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выплату публичных нормативных обязательств, предусмотрены средства в сумме 5 065 200 рублей, исполнение по итогам 1 квартала 2015 года составило 1 198 967 рублей 53 копейки или 23,7 % от общего годового объема. Данные средства предусмотрены на выплату доплаты к пенсии муниципальным служащим.</w:t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ходе проведения экспертно-аналитического мероприятия установлено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В соответствии с нормами статей 217,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ы доведенных субсидий, субвенций, иных межбюджетных трансфертов из федерального бюджета и бюджета автономного округа, а также прочих безвозмездных поступлений в бюджеты городских округов в общей сумме 247 287 813 </w:t>
      </w:r>
      <w:r>
        <w:rPr>
          <w:bCs/>
          <w:sz w:val="28"/>
          <w:szCs w:val="28"/>
        </w:rPr>
        <w:t>рублей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В течение 1 квартала 2015 года уточнение бюджета по расходам, согласно решениям Думы, осуществлялось 1 раз, выписано 82 справки об изменении сводной бюджетной росписи и лимитов бюджетных обязательств.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исполнения бюджета города Нефтеюганска, предлагаем: 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- Главным распорядителям бюджетных средств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составлении и ведении кассового плана соблюдать равномерное распределение и расходование средств бюджета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- Думе города  Нефтеюганска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нформацию об исполнении бюджета за 1 квартал 2015 года рекомендуем принять к сведению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ab/>
        <w:t>С.А.Ги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pacing w:val="0"/>
      <w:kern w:val="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pacing w:val="0"/>
      <w:kern w:val="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pacing w:val="0"/>
      <w:kern w:val="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Документ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bCs/>
      <w:color w:val="FF66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39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Документ"/>
    <w:basedOn w:val="Normal"/>
    <w:qFormat/>
    <w:pPr>
      <w:spacing w:lineRule="auto" w:line="360"/>
      <w:ind w:firstLine="709"/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3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0:00Z</dcterms:created>
  <dc:creator>Дина</dc:creator>
  <dc:description/>
  <cp:keywords/>
  <dc:language>en-US</dc:language>
  <cp:lastModifiedBy>User</cp:lastModifiedBy>
  <cp:lastPrinted>2015-05-26T09:58:00Z</cp:lastPrinted>
  <dcterms:modified xsi:type="dcterms:W3CDTF">2015-05-26T05:56:00Z</dcterms:modified>
  <cp:revision>365</cp:revision>
  <dc:subject/>
  <dc:title>СЧЕТНАЯ ПАЛАТА</dc:title>
</cp:coreProperties>
</file>