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  <w:tab w:val="left" w:pos="9639" w:leader="none"/>
        </w:tabs>
        <w:spacing w:lineRule="auto" w:line="240" w:before="0" w:after="0"/>
        <w:ind w:left="5954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Ю:                                                                                   председатель Счетной палаты                                                                                    города Нефтеюганска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595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С.А. Гичкин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595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 марта  2015 г.</w:t>
      </w:r>
    </w:p>
    <w:p>
      <w:pPr>
        <w:pStyle w:val="Normal"/>
        <w:tabs>
          <w:tab w:val="clear" w:pos="708"/>
          <w:tab w:val="left" w:pos="9356" w:leader="none"/>
          <w:tab w:val="left" w:pos="9639" w:leader="none"/>
        </w:tabs>
        <w:spacing w:lineRule="auto" w:line="240" w:before="0" w:after="0"/>
        <w:ind w:left="595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КОНТРОЛЬНОГО МЕРОПРИЯТИЯ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Проверка законности использования средств бюджета города, в части компенсации расходов на оплату стоимости проезда и провоза багажа к месту использования отпуска и обратно»</w:t>
      </w:r>
    </w:p>
    <w:p>
      <w:pPr>
        <w:pStyle w:val="Style18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тья 8 Положения о Счетной палате 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ункт 14 Плана работы Счетной палат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15 г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 Предмет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ность использования средств бюджета города, в части компенсации расходов на оплату стоимости проезда и провоза багажа к месту использования отпуска и обратно.</w:t>
      </w:r>
    </w:p>
    <w:p>
      <w:pPr>
        <w:pStyle w:val="Normal"/>
        <w:suppressAutoHyphens w:val="tru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ъект контрольного меропри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культуры администрации города Нефтеюганс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 по тексту – Комит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Срок проведения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14 января по 31 марта 2015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 Цель контрольного мероприят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законности использования средств бюджета города, в части компенсации расходов на оплату стоимости проезда и провоза багажа к месту использования отпуска и обратно. 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Проверяемый период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14 год и иные период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По результатам контрольного мероприятия установлено следующее: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(Ц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ть законность использования средств бюджета города, в части компенсации расходов на оплату стоимости проезда и провоза багажа к месту использования отпуска и обратно.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1.1. В нарушение </w:t>
      </w:r>
      <w:r>
        <w:rPr>
          <w:rFonts w:cs="Times New Roman" w:ascii="Times New Roman" w:hAnsi="Times New Roman"/>
          <w:iCs/>
          <w:sz w:val="28"/>
          <w:szCs w:val="28"/>
        </w:rPr>
        <w:t>решения  от 27.12.2012 № 373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 (далее по тексту – Решение № 373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>):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ов 4.3 и 4.4,  сотруднику предоставлялось право на компенсацию расходов на оплату стоимости проезда и провоза багажа к месту использования отпуска и обратно в период  2013 и 2014 годах дважды. 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4.1 Решения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работникам организаций один раз в два года за счет средств местного бюджета производится компенсация оплаты стоимости проезда в пределах Российской Федерации к месту использования ежегодного оплачиваемого отпуска работника и обратно.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4.3 Решения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аво на компенсацию расходов за первый и второй годы работы возникает у работника организации одновременно с правом на получение ежегодного оплачиваемого отпуска за первый год работы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у работника организации возникает право на компенсацию расходов за третий и четвертый годы непрерывной работы в данной организации - начиная с третьего года работы, за пятый и шестой годы - начиная с пятого года работы и так далее. Если работник своевременно не воспользовался правом на оплату проезда к месту проведения отпуска и обратно в первый, третий и последующие годы, он может воспользоваться этим правом на второй, четвертый, шестой и последующие годы работы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4.4 Решения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расчетным периодом для реализации права на оплату  стоимости проезда и провоза багажа к месту проведения отпуска и обратно является календарный год после использования работником права на льготный  отпуск за первый год работы в данной организации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мма компенсации права на оплату  стоимости проезда и провоза багажа к месту проведения отпуска и обратно, выплаченная сотруднику в нарушение указанных выше пунктов составляла  91 718 рублей   62 копейки.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ункта 4.18, заявления о компенсации расходов на оплату стоимости проезда и провоза багажа к месту использования отпуска и обратно представлялись с нарушением сроков, а также в указанных выше заявлениях о компенсации отсутствовали виды транспортных средств, которыми предполагалось  воспользоваться. 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 нарушение пункта 4.19, Комитетом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существлялось  перечисление компенсации расходов на оплату стоимости проезда и провоза багажа к месту использования отпуска и обратно в сумме меньшей, чем указанно в заявлении о компенсаци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роизводились перечисления компенсации расходов на оплату стоимости проезда и провоза багажа к месту использования отпуска и обратно сотрудникам с нарушением сроков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8. Возражения или замечания  руководителей или иных уполномоченных должностных лиц объектов контрольного мероприятия на результаты контрольного мероприятия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уют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9. Выводы: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Предоставление компенсации </w:t>
      </w:r>
      <w:r>
        <w:rPr>
          <w:rFonts w:cs="Times New Roman" w:ascii="Times New Roman" w:hAnsi="Times New Roman"/>
          <w:sz w:val="28"/>
          <w:szCs w:val="28"/>
        </w:rPr>
        <w:t>права на оплату  стоимости проезда и провоза багажа к месту проведения отпуска и обратн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существлялось Комитетом с нарушением пунктов 4.3 и 4.4 Решения</w:t>
      </w:r>
      <w:r>
        <w:rPr>
          <w:rFonts w:cs="Times New Roman" w:ascii="Times New Roman" w:hAnsi="Times New Roman"/>
          <w:sz w:val="28"/>
          <w:szCs w:val="28"/>
        </w:rPr>
        <w:t xml:space="preserve">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 сумме       91 718 рублей 62 копейки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Вследствие частичного соблюдения требований установленных пунктом 4.18 Решения </w:t>
      </w:r>
      <w:r>
        <w:rPr>
          <w:rFonts w:cs="Times New Roman" w:ascii="Times New Roman" w:hAnsi="Times New Roman"/>
          <w:sz w:val="28"/>
          <w:szCs w:val="28"/>
        </w:rPr>
        <w:t>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явлениях  </w:t>
      </w:r>
      <w:r>
        <w:rPr>
          <w:rFonts w:cs="Times New Roman" w:ascii="Times New Roman" w:hAnsi="Times New Roman"/>
          <w:sz w:val="28"/>
          <w:szCs w:val="28"/>
        </w:rPr>
        <w:t xml:space="preserve">о компенсации расходов на оплату стоимости проезда и провоза багажа к месту использования отпуска и обратно  отсутствовали виды транспортных средств, которыми предполагалось  воспользоваться, также  указанные заявления представлялись с нарушением сроков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компенсации расходов на оплату стоимости проезда и провоза багажа к месту использования отпуска и обратно осуществлялось Комитетом  в сумме меньшей, чем указанно в заявлении о компенсации. Также компенсация расходов на оплату стоимости проезда и провоза багажа к месту использования отпуска и обратно производилась с нарушением сроков установленных пункто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19 Решения </w:t>
      </w:r>
      <w:r>
        <w:rPr>
          <w:rFonts w:cs="Times New Roman" w:ascii="Times New Roman" w:hAnsi="Times New Roman"/>
          <w:sz w:val="28"/>
          <w:szCs w:val="28"/>
        </w:rPr>
        <w:t>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Рекомендации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сотрудник воспользовался компенсацией расходов на оплату стоимости проезда и провоза багажа к месту использования отпуска и обратно в период 2013-2014 годы дважды, предложить сотруднику произвести возврат суммы компенсации в местный бюджет. В случае несогласия работника, производить компенсацию расходов на оплату стоимости проезда и провоза багажа к месту использования отпуска и обратно с учетом положений пунктов 4.3 и 4.4 Решения №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 2017 год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, за своевременным предоставлением заявлений о  компенсации расходов на оплату стоимости проезда и провоза багажа к месту использования отпуска и обратно.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работать форму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компенсации расходов на оплату стоимости проезда и провоза багажа к месту использования отпуска и обратно с учетом требова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а  4.18  Решения № 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числение компенсации расходов на оплату стоимости проезда и провоза багажа к месту использования отпуска и обратно в сумме отраженной в заявлении о компенсации, с соблюдением сроков установленных пунктом 4.19 Решения №  3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пектор инспекторского отдела № 2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ной палаты города Нефтеюганска                                            А.В. Сударкина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eastAsia="Calibri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Times New Roman" w:hAnsi="Times New Roman" w:eastAsia="Calibri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7:00Z</dcterms:created>
  <dc:creator>User</dc:creator>
  <dc:description/>
  <cp:keywords/>
  <dc:language>en-US</dc:language>
  <cp:lastModifiedBy>Анастасия</cp:lastModifiedBy>
  <cp:lastPrinted>2015-03-23T14:38:00Z</cp:lastPrinted>
  <dcterms:modified xsi:type="dcterms:W3CDTF">2015-03-23T09:38:00Z</dcterms:modified>
  <cp:revision>56</cp:revision>
  <dc:subject/>
  <dc:title/>
</cp:coreProperties>
</file>