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аналитической записке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8"/>
        <w:gridCol w:w="445"/>
        <w:gridCol w:w="12"/>
        <w:gridCol w:w="92"/>
        <w:gridCol w:w="1051"/>
        <w:gridCol w:w="567"/>
        <w:gridCol w:w="1411"/>
        <w:gridCol w:w="283"/>
        <w:gridCol w:w="6"/>
        <w:gridCol w:w="1376"/>
        <w:gridCol w:w="1579"/>
        <w:gridCol w:w="107"/>
        <w:gridCol w:w="50"/>
        <w:gridCol w:w="86"/>
        <w:gridCol w:w="576"/>
        <w:gridCol w:w="47"/>
        <w:gridCol w:w="11"/>
        <w:gridCol w:w="6516"/>
      </w:tblGrid>
      <w:tr>
        <w:trPr>
          <w:trHeight w:val="8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                         на 2012 год,           руб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              (гр.6-гр.5),  руб.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 росписи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нения</w:t>
            </w:r>
          </w:p>
        </w:tc>
      </w:tr>
      <w:tr>
        <w:trPr>
          <w:trHeight w:val="1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Нефтеюганска</w:t>
            </w:r>
          </w:p>
        </w:tc>
      </w:tr>
      <w:tr>
        <w:trPr>
          <w:trHeight w:val="22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малого и среднего предпринимательства в Ханты-Мансийском автономном округе - Югре на 2011-2013 годы и на период до 2015 года»</w:t>
            </w:r>
          </w:p>
        </w:tc>
      </w:tr>
      <w:tr>
        <w:trPr>
          <w:trHeight w:val="1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3 249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1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0 149,00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контракт  на оказание услуг по размещению информации о реализации программы предпринимательства подписан 02.10.2012 на сумму 489512,00 рублей, остальные ассигнования запланированы на 4 квартал</w:t>
            </w:r>
          </w:p>
        </w:tc>
      </w:tr>
      <w:tr>
        <w:trPr>
          <w:trHeight w:val="1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 478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29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6 188,00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18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«Профилактика правонарушений в ХМАО - Югре на 2011-2013 годы»,  подпрограмма «Профилактика правонарушений»</w:t>
            </w:r>
          </w:p>
        </w:tc>
      </w:tr>
      <w:tr>
        <w:trPr>
          <w:trHeight w:val="1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411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3 588,65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плачена премия по ДНД, так как получатели находились в отпуске (4 человека), остальные ассигнования предусмотрены на 4 квартал</w:t>
            </w:r>
          </w:p>
        </w:tc>
      </w:tr>
      <w:tr>
        <w:trPr>
          <w:trHeight w:val="31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 «Развитие агропромышленного комплекса Ханты-Мансийского автономного округа - Югры в 2011-2013 годах и на период до 2015 года»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33 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55 118,8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377 881,11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сумме 9 537 200,00 рублей доведены в конце 3 квартала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1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899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 100,02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 000,00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малого и среднего предпринимательства на территории города Нефтеюганска на 2011-2015 годы»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99,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3 500,01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контракт  на оказание услуг по размещению информации о реализации программы предпринимательства подписан 02.10.2012 на сумму 489512,00 рублей, остальные ассигнования запланированы на 4 квартал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7 009,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 990,94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57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343,00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плачена премия по ДНД, так как получатель находился в отпуске, остальные ассигнования предусмотрены на 4 квартал</w:t>
            </w:r>
          </w:p>
        </w:tc>
      </w:tr>
      <w:tr>
        <w:trPr>
          <w:trHeight w:val="28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Информационное обеспечение деятельности органов исполнительной власти города Нефтеюганска на 2010-2012 годы»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4 266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75 734,00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выполненных работ по информационному сопровождению главы предоставлены в конце сентября, оплата в октябре месяце</w:t>
            </w:r>
          </w:p>
        </w:tc>
      </w:tr>
      <w:tr>
        <w:trPr>
          <w:trHeight w:val="12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партамент имущественных и земельных отношений администрации города Нефтеюганска </w:t>
            </w:r>
          </w:p>
        </w:tc>
      </w:tr>
      <w:tr>
        <w:trPr>
          <w:trHeight w:val="12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Жилище» на 2011-2015 годы</w:t>
            </w:r>
          </w:p>
        </w:tc>
      </w:tr>
      <w:tr>
        <w:trPr>
          <w:trHeight w:val="12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08 3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2 408 300,0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гарантийное письмо по предоставлению субсидии, но военнослужащим не получено, ввиду отсутствия гражданина на территории округа (отпуск)</w:t>
            </w:r>
          </w:p>
        </w:tc>
      </w:tr>
      <w:tr>
        <w:trPr>
          <w:trHeight w:val="12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Обеспечение жилыми помещениями граждан, проживающих в жилых помещениях, непригодных для проживания»</w:t>
            </w:r>
          </w:p>
        </w:tc>
      </w:tr>
      <w:tr>
        <w:trPr>
          <w:trHeight w:val="12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2 655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202 655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ы условия муниципальных контрактов в части сроков их исполнения (перенесён срок ввода в эксплуатацию на 31.10 2012, срок передачи квартир на 30.11.2012)</w:t>
            </w:r>
          </w:p>
        </w:tc>
      </w:tr>
      <w:tr>
        <w:trPr>
          <w:trHeight w:val="12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троительство и (или) приобретение жилых помещений для предоставления на условиях социального най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маневренного жилищного фонда»</w:t>
            </w:r>
          </w:p>
        </w:tc>
      </w:tr>
      <w:tr>
        <w:trPr>
          <w:trHeight w:val="12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6 625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06 625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ы условия муниципальных контрактов в части сроков их исполнения (перенесён срок ввода в эксплуатацию на 31.10 2012, срок передачи квартир на 30.11.2012)</w:t>
            </w:r>
          </w:p>
        </w:tc>
      </w:tr>
      <w:tr>
        <w:trPr>
          <w:trHeight w:val="37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Содействие развитию жилищного строительства» на 2011-2013 годы и на период до 2015 года, подпрограмма «Стимулирование жилищного строительства»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457 523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33 567,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3 723 955,8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2 размещено 6 открытых аукционов в электронной форме на участие в долевом строительстве жилых помещений.  По итогам проведения 11.09.2012 аукционы признаны несостоявшимися. Повторно размещены заявки 17.10.2012 на участие в долевом строительстве жилых помещений</w:t>
            </w:r>
          </w:p>
        </w:tc>
      </w:tr>
      <w:tr>
        <w:trPr>
          <w:trHeight w:val="33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 «Профилактика правонарушений в ХМАО - Югре на 2011-2013 годы», подпрограмма «Профилактика правонарушений»</w:t>
            </w:r>
          </w:p>
        </w:tc>
      </w:tr>
      <w:tr>
        <w:trPr>
          <w:trHeight w:val="3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39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2 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557 000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2 с  ООО «Стелла» (г. Нижневартовск) заключили муниципальный контракт на поставку и монтаж оптоволоконного кабеля для системы городского видеонаблюдения на сумму 482152,12 рубля, срок поставки и монтажа 60 календарных дней. Также 20.08.2012 заключен муниципальный контракт с ООО «РОЙЛКОМ» на поставку и монтаж дополнительной системы видеонаблюдения к существующей системе видеонаблюдения города Нефтеюганска на сумму 12123971,52 рубля, срок поставки и монтажа до 15.12.2012</w:t>
            </w:r>
          </w:p>
        </w:tc>
      </w:tr>
      <w:tr>
        <w:trPr>
          <w:trHeight w:val="323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»</w:t>
            </w:r>
          </w:p>
        </w:tc>
      </w:tr>
      <w:tr>
        <w:trPr>
          <w:trHeight w:val="3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22 9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 122 900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7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13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66,6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463,36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гнезащитной обработке и зарядке огнетушителей запланированы на 4 квартал, в связи с тем, что необходимость выполнения данного мероприятия возникает по истечению одного года после последней зарядки</w:t>
            </w:r>
          </w:p>
        </w:tc>
      </w:tr>
      <w:tr>
        <w:trPr>
          <w:trHeight w:val="51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учреждениях бюджетной сферы муниципального образования город Нефтеюганск»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83,2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 016,7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разработку программы энергосбережения заключен на меньшую стоимость, чем планировалось. Остаток средств в сумме 50 000 рублей планируется передать  подведомственному автономному учреждению «Нефтеюганский информационный центр» на те же цели </w:t>
            </w:r>
          </w:p>
        </w:tc>
      </w:tr>
      <w:tr>
        <w:trPr>
          <w:trHeight w:val="33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овышение безопасности дорожного движения в городе Нефтеюганске» на 2011-2012 годы</w:t>
            </w:r>
          </w:p>
        </w:tc>
      </w:tr>
      <w:tr>
        <w:trPr>
          <w:trHeight w:val="30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09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 709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123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769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3 354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в сумме 24354,00 рубля образовалась в связи с заключением договора на поставку листовок и баннеров на меньшую стоимость, а также в процессе проведения аукциона по приобретению интерактивного оборудования; остальные ассигнования предусмотрены на 4 квартал</w:t>
            </w:r>
          </w:p>
        </w:tc>
      </w:tr>
      <w:tr>
        <w:trPr>
          <w:trHeight w:val="221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34 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7 000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2 с  ООО «Стелла» (г. Нижневартовск) заключили муниципальный контракт на поставку и монтаж оптоволоконного кабеля для системы городского видеонаблюдения на сумму 482152,12 рубля, срок поставки и монтажа 60 календарных дней. Также 20.08.2012 заключен муниципальный контракт с ООО «РОЙЛКОМ» на поставку и монтаж дополнительной системы видеонаблюдения к существующей системе видеонаблюдения города Нефтеюганска на сумму 12123971,52 рубля, срок поставки и монтажа до 15.12.2012</w:t>
            </w:r>
          </w:p>
        </w:tc>
      </w:tr>
      <w:tr>
        <w:trPr>
          <w:trHeight w:val="31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Содействие развитию жилищного строительства» на 2011-2013 годы на территории города Нефтеюганска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73 06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25 95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747 108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2 размещено 6 открытых аукционов в электронной форме на участие в долевом строительстве жилых помещений.  По итогам проведения 11.09.2012 аукционы признаны несостоявшимися. Повторно размещены заявки 17.10.2012 на участие в долевом строительстве жилых помещений</w:t>
            </w:r>
          </w:p>
        </w:tc>
      </w:tr>
      <w:tr>
        <w:trPr>
          <w:trHeight w:val="51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</w:t>
            </w:r>
          </w:p>
        </w:tc>
      </w:tr>
      <w:tr>
        <w:trPr>
          <w:trHeight w:val="35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8 1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58 100,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5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образования и молодежной политики администрации города Нефтеюганска</w:t>
            </w:r>
          </w:p>
        </w:tc>
      </w:tr>
      <w:tr>
        <w:trPr>
          <w:trHeight w:val="31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Жилище» на 2011-2015 годы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9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0 9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Доступная среда на 2011-2015 годы»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1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4 459,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и реформирование жилищно-коммунального комплекса Ханты-Мансийского автономного округа - Югры на 2011-2013 годы и на период до 2015 года»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1 338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11 338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оведены в конце 3 квартала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282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2 28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оведены в конце 3 квартала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Улучшение жилищных условий населения Ханты-Мансийского автономного округа - Югры на 2011-2013 годы и на период до 2015 год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Доступное жилье молодым»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0 4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820 400,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оведены в августе месяце</w:t>
            </w:r>
          </w:p>
        </w:tc>
      </w:tr>
      <w:tr>
        <w:trPr>
          <w:trHeight w:val="28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Профилактика правонарушений в ХМАО – Югре на 2011-2013 годы», подпрограмма «Безопасность дорожного движения»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0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7 000,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доведены в конце 3 квартала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Новая школа Югры» на 2010–2013 годы и на период до 2015 года, подпрограмма 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30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6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27 2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62 896,36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21 464 396,64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15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 развитии российского казачества в Ханты-Мансийском автономном округе - Югре на 2012-2015 годы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7 42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024,75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76 401,25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заключенным муниципальным контрактам оплата в 4 квартале, по сложившейся экономии от проведенных торгов в сумме 572 522,77 рубля готовится документация к аукциону на приобретение форменной одежды, остальные ассигнования предусмотрены на 4 квартал</w:t>
            </w:r>
          </w:p>
        </w:tc>
      </w:tr>
      <w:tr>
        <w:trPr>
          <w:trHeight w:val="23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</w:tr>
      <w:tr>
        <w:trPr>
          <w:trHeight w:val="29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9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 3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15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я от обслуживания пожарной сигнализации в сумме 750 рублей, остальные 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города Нефтеюганска «Новая школа Югры на 2010-2013 годы», подпрограмма «Инновационное развитие образования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488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целевая программа города Нефтеюганска «Новая школа Югры на 2010-2013 годы», подпрограмма «Обеспечение комплексной безопасности и комфортных условий образовательного процесса» 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5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9 158,3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95 841,7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от  установки  системы  водоочистки  в  МБОУ «Детский сад № 1» в сумме 6669,70 рубля будет освоена в 4 квартале, остальные 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2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6 623,26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245 376,74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от замены оконных блоков в МБОУ «СОШ № 13» в сумме 2218,44 рубля будет освоена в 4 квартале, остальные ассигнования предусмотрены на 4 квартал</w:t>
            </w:r>
          </w:p>
        </w:tc>
      </w:tr>
      <w:tr>
        <w:trPr>
          <w:trHeight w:val="18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лодежь Нефтеюганска» на 2011-2013 годы, подпрограмма «Поддержка и развитие творческой и активной молодежи города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52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0 529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1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, проживающих на территории города Нефтеюганска, на 2012-2015 годы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77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1 771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2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культуры администрации города Нефтеюганска</w:t>
            </w:r>
          </w:p>
        </w:tc>
      </w:tr>
      <w:tr>
        <w:trPr>
          <w:trHeight w:val="26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Дети Югры» на 2011-2013 годы, подпрограмма «Дети и семья»</w:t>
            </w:r>
          </w:p>
        </w:tc>
      </w:tr>
      <w:tr>
        <w:trPr>
          <w:trHeight w:val="24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лимпиада по живописи «Югорская осень» запланирована на 23-24 ноября</w:t>
            </w:r>
          </w:p>
        </w:tc>
      </w:tr>
      <w:tr>
        <w:trPr>
          <w:trHeight w:val="303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ультура Югры» на 2011-2013 годы и на период до 2015 года, подпрограмма «Народное творчество и традиционная культура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5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3 5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кружной фестиваль «Сибирь казачья» провели в конце октября. В третьем квартале использовано 119500 рублей в рамках подготовительной работы. Оставшаяся сумма освоена в октябре.</w:t>
            </w:r>
          </w:p>
        </w:tc>
      </w:tr>
      <w:tr>
        <w:trPr>
          <w:trHeight w:val="32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 4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ноября-декабря 2012 года планируются работы по огнезащитной обработке и заправке огнетушителей</w:t>
            </w:r>
          </w:p>
        </w:tc>
      </w:tr>
      <w:tr>
        <w:trPr>
          <w:trHeight w:val="24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сферы культуры города Нефтеюганска» на 2011-2013 годы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3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615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24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здравоохранению администрации города Нефтеюганска</w:t>
            </w:r>
          </w:p>
        </w:tc>
      </w:tr>
      <w:tr>
        <w:trPr>
          <w:trHeight w:val="28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1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81 9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в 4 квартале 2012 года, согласно заключенным договорам. В связи со сложившейся экономией по заключенным контрактам в размере 241300,00 рублей объявлена котировка на ремонт путей эвакуации при пожаре в здании больницы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 8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о заключенному договору исполнение в 4 квартале 2012 года</w:t>
            </w:r>
          </w:p>
        </w:tc>
      </w:tr>
      <w:tr>
        <w:trPr>
          <w:trHeight w:val="37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учреждениях бюджетной сферы муниципального образования город Нефтеюганск»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34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36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56 412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едутся по графику, оплата в 4 квартале после выполнения рабо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0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079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едутся по графику, оплата в 4 квартале после выполнения рабо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6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90,8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 778,1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едутся по графику, оплата в 4 квартале после выполнения работ</w:t>
            </w:r>
          </w:p>
        </w:tc>
      </w:tr>
      <w:tr>
        <w:trPr>
          <w:trHeight w:val="27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323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24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 1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ов до декабря 2012 года, оплата ежемесячно</w:t>
            </w:r>
          </w:p>
        </w:tc>
      </w:tr>
      <w:tr>
        <w:trPr>
          <w:trHeight w:val="303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5 02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2 622,99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72 403,0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ключены, исполнение в 4 квартале 2012 года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9 2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215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 065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алендарному плану, основная часть соревнований проводится в 1, 2 и 4 кварталах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9 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 560,54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29 139,4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я в части проживания, питания (оплатили за счет Департамента ХМАО - Югры) будет израсходована в 4 квартале, остальные ассигнования предусмотрены на 4 квартал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учреждениях бюджетной сферы муниципального образования город Нефтеюганск»</w:t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 009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ОАО «ТЭК» заключен в сентябре 2012 года, оплата в 4 квартале 2012 года</w:t>
            </w:r>
          </w:p>
        </w:tc>
      </w:tr>
      <w:tr>
        <w:trPr>
          <w:trHeight w:val="30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градостроительства администрации города Нефтеюганска</w:t>
            </w:r>
          </w:p>
        </w:tc>
      </w:tr>
      <w:tr>
        <w:trPr>
          <w:trHeight w:val="36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 «Модернизация и реформирование жилищно-коммунального комплекса Ханты-Мансийского автономного округа - Югры на 2011-2013 годы и на период до 2015 года»</w:t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115 48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3 2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42 412 28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в сумме 27077580,00 рублей доведены в конце 3 квартала, остальные средства планируется освоить в 4 квартале</w:t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 256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25 256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е получения государственной  экспертизы ПСД из Управления государственной экспертизы</w:t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526 027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14171,16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 011 855,84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просрочены по вине подрядной организации; низкие темпы производства работ подрядной организации. Завершение работ и оплата ожидается в 4 квартале 2012 г.</w:t>
            </w:r>
          </w:p>
        </w:tc>
      </w:tr>
      <w:tr>
        <w:trPr>
          <w:trHeight w:val="51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 «Развитие материально-технической базы социальной сферы Ханты-Мансийского автономного округа - Югры» на 2006-2012 годы, подпрограмма «Развитие материально-технической базы учреждений здравоохранения Ханты-Мансийского автономного округа – Югры»</w:t>
            </w:r>
          </w:p>
        </w:tc>
      </w:tr>
      <w:tr>
        <w:trPr>
          <w:trHeight w:val="51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703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703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ОО СК «Базис» признан банкротом, работы ведутся по договорам цессии</w:t>
            </w:r>
          </w:p>
        </w:tc>
      </w:tr>
      <w:tr>
        <w:trPr>
          <w:trHeight w:val="51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39 442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7 423,93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 172 018,07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ОО СК «Базис» признан банкротом, работы ведутся по договорам цессии</w:t>
            </w:r>
          </w:p>
        </w:tc>
      </w:tr>
      <w:tr>
        <w:trPr>
          <w:trHeight w:val="39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 «Развитие материально-технической базы социальной сферы Ханты-Мансийского автономного округа - Югры» на 2006-2012 годы, подпрограмма «Развитие материально-технической базы учреждений физической культуры и спорта Ханты-Мансийского автономного округа - Югры»</w:t>
            </w:r>
          </w:p>
        </w:tc>
      </w:tr>
      <w:tr>
        <w:trPr>
          <w:trHeight w:val="39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14 79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719 79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жение контракта</w:t>
            </w:r>
          </w:p>
        </w:tc>
      </w:tr>
      <w:tr>
        <w:trPr>
          <w:trHeight w:val="39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160 795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5 184,8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3 055 610,1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жение контракта</w:t>
            </w:r>
          </w:p>
        </w:tc>
      </w:tr>
      <w:tr>
        <w:trPr>
          <w:trHeight w:val="52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Улучшение жилищных условий населения Ханты-Мансийского автономного округа – Югры» на 2011-2013 годы и на период до 2015 года, подпрограмма «Проектирование и строительство инженерных сетей»</w:t>
            </w:r>
          </w:p>
        </w:tc>
      </w:tr>
      <w:tr>
        <w:trPr>
          <w:trHeight w:val="52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18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87,74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3 930,2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21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физической культуры и спорта в Ханты-Мансийском автономном округе – Югре» на 2011-2013 годы</w:t>
            </w:r>
          </w:p>
        </w:tc>
      </w:tr>
      <w:tr>
        <w:trPr>
          <w:trHeight w:val="48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 0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 2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86 8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е получения государственной  экспертизы ПСД из Управления государственной экспертизы</w:t>
            </w:r>
          </w:p>
        </w:tc>
      </w:tr>
      <w:tr>
        <w:trPr>
          <w:trHeight w:val="34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Современное здравоохранение Югры на 2011-2013 годы и на период до 2015 года», подпрограмма «Развитие материально-технической базы учреждений здравоохранения»</w:t>
            </w:r>
          </w:p>
        </w:tc>
      </w:tr>
      <w:tr>
        <w:trPr>
          <w:trHeight w:val="34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46 5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 146 5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5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транспортной системы Ханты-Мансийского автономного округа – Югры на 2011-2013 годы и на период до 2015 года», подпрограмма «Автомобильные дороги»</w:t>
            </w:r>
          </w:p>
        </w:tc>
      </w:tr>
      <w:tr>
        <w:trPr>
          <w:trHeight w:val="45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64 07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364 07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8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«Совершенствование и развитие сети автомобильных дорог»  на территории  МО город Нефтеюганск на 2008-2015 годы</w:t>
            </w:r>
          </w:p>
        </w:tc>
      </w:tr>
      <w:tr>
        <w:trPr>
          <w:trHeight w:val="40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9 171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9 471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59 7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83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муниципальной службы в муниципальном образовании город Нефтеюганск на 2012-2014 годы»</w:t>
            </w:r>
          </w:p>
        </w:tc>
      </w:tr>
      <w:tr>
        <w:trPr>
          <w:trHeight w:val="40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перенесены на 4 квартал</w:t>
            </w:r>
          </w:p>
        </w:tc>
      </w:tr>
      <w:tr>
        <w:trPr>
          <w:trHeight w:val="27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40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85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4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 45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договор на меньшую сумму, освоение в 4 квартале</w:t>
            </w:r>
          </w:p>
        </w:tc>
      </w:tr>
      <w:tr>
        <w:trPr>
          <w:trHeight w:val="28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21 137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9 076,5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652 060,48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57 185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59 800,24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497 384,7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179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248,33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6 930,67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7 475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677 475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34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 целевая программа  «Модернизация и реформирование жилищно-коммунального комплекса города Нефтеюганска на 2011-2014 годы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988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46 988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4 809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 450,3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47 358,7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428 736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23 145,75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7 105 590,25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строительно-монтажных работ по объекту «Канализационно-очистные сооружения производительностью 50 000 м3/сутки в городе Нефтеюганске» планируется в 2013 и последующих годах, остальные ассигнования предусмотрены на 4 квартал</w:t>
            </w:r>
          </w:p>
        </w:tc>
      </w:tr>
      <w:tr>
        <w:trPr>
          <w:trHeight w:val="45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34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534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54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9 54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6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56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52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2 952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2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92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1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2 781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85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3 85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умму 588000,00 рублей подрядчик не предъявляет КС-2, КС-3 в связи с тем, что планирует полностью сдать объект в октябре 2012 года, </w:t>
            </w:r>
            <w:r>
              <w:rPr>
                <w:color w:val="000000"/>
                <w:sz w:val="20"/>
                <w:szCs w:val="20"/>
              </w:rPr>
              <w:t>остальные ассигнования предусмотрены на 4 кварта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673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 673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4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 04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о выполнению проектной  и рабочей документации, ведется претензионная работа</w:t>
            </w:r>
          </w:p>
        </w:tc>
      </w:tr>
      <w:tr>
        <w:trPr>
          <w:trHeight w:val="332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муниципального здравоохранения города Нефтеюганска» на 2011-2012  годы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1 391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636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236 755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ы сроки выполнения контракта по вине подрядной организации, ведется претензионная работа</w:t>
            </w:r>
          </w:p>
        </w:tc>
      </w:tr>
      <w:tr>
        <w:trPr>
          <w:trHeight w:val="45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5 0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65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250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жилищно-коммунального хозяйства администрации города Нефтеюганск</w:t>
            </w:r>
          </w:p>
        </w:tc>
      </w:tr>
      <w:tr>
        <w:trPr>
          <w:trHeight w:val="45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</w:tr>
      <w:tr>
        <w:trPr>
          <w:trHeight w:val="53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 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16 53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4 983,47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асти возмещения газораспределительным организациям разницы в тарифах при реализации населению по социально ориентированным ценам планируется освоить запланированную сумму до 31.12.2012 года</w:t>
            </w:r>
          </w:p>
        </w:tc>
      </w:tr>
      <w:tr>
        <w:trPr>
          <w:trHeight w:val="53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Новая школа Югры» на 2010-2013 годы и на период до 2015 года, подпрограмма 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26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20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е исполнение договорных обязательств подрядчиком</w:t>
            </w:r>
          </w:p>
        </w:tc>
      </w:tr>
      <w:tr>
        <w:trPr>
          <w:trHeight w:val="307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программа ХМАО - Югры  «Наш дом» на 2011-2013 годы</w:t>
            </w:r>
          </w:p>
        </w:tc>
      </w:tr>
      <w:tr>
        <w:trPr>
          <w:trHeight w:val="51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44 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 672,84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169 627,1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аботы выполнены, идет сдача объектов, ведется подготовка исполнительной документ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экономия средств в размере 448 316,00 рублей подлежит возврату в бюджет окр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редства в размере 554053,00 рублей  переходящие (не выполнена часть работ)</w:t>
            </w:r>
          </w:p>
        </w:tc>
      </w:tr>
      <w:tr>
        <w:trPr>
          <w:trHeight w:val="53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34 32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 032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 606 292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аботы выполнены, идет сдача объектов, ведется подготовка исполнительной документ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договор на установку МАФ на сумму 3769431,00 рублей будет переходящим (часть работ не выполнен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едства в размере 81770,00 рублей не оплачены из-за низкого качества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экономия в сумме 924262,00 рублей подлежит возврату в бюджет</w:t>
            </w:r>
          </w:p>
        </w:tc>
      </w:tr>
      <w:tr>
        <w:trPr>
          <w:trHeight w:val="356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муниципальной службы в муниципальном образовании город Нефтеюганск на 2012-2014 годы»</w:t>
            </w:r>
          </w:p>
        </w:tc>
      </w:tr>
      <w:tr>
        <w:trPr>
          <w:trHeight w:val="53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078,8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 921,2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юль и сентябрь были запланированы мероприятия по повышению квалификации муниципальных служащих. В связи с неполным набором групп занятия не состоялись. Обучение перенесено на ноябрь месяц.</w:t>
            </w:r>
          </w:p>
        </w:tc>
      </w:tr>
      <w:tr>
        <w:trPr>
          <w:trHeight w:val="31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</w:tr>
      <w:tr>
        <w:trPr>
          <w:trHeight w:val="31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6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66,5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00,5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предусмотрены на 4 квартал</w:t>
            </w:r>
          </w:p>
        </w:tc>
      </w:tr>
      <w:tr>
        <w:trPr>
          <w:trHeight w:val="52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учреждениях бюджетной сферы муниципального образования город Нефтеюганск»</w:t>
            </w:r>
          </w:p>
        </w:tc>
      </w:tr>
      <w:tr>
        <w:trPr>
          <w:trHeight w:val="52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246,09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 753,9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по итогам заключенного договора, ассигнования перераспределены на  выполнение мероприятий по утеплению теплового контура здания</w:t>
            </w:r>
          </w:p>
        </w:tc>
      </w:tr>
      <w:tr>
        <w:trPr>
          <w:trHeight w:val="52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 МКУ КХ  «СЕЗ» заключен договор на выполнение работ по автоматизации регулирования системы отопления здания со сроком выполнения работ  до 30.12.2012. Оплата по факту выполнения работ</w:t>
            </w:r>
          </w:p>
        </w:tc>
      </w:tr>
      <w:tr>
        <w:trPr>
          <w:trHeight w:val="52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жилищном секторе»</w:t>
            </w:r>
          </w:p>
        </w:tc>
      </w:tr>
      <w:tr>
        <w:trPr>
          <w:trHeight w:val="52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5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9 058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аукцион на размещение заказа по установке индивидуальных приборов учета в муниципальном жилищном фонде назначался дважды и оба раза признан несостоявшимся. На данный момент НГ МКУ КХ «СЕЗ»  документы направлены в УМЗ на проведение торгов в третий раз. Начальная (максимальная) цена муниципального контракта составляет 92553,60 рубля. Неиспользованный остаток будет возвращен в  бюджет города при корректировке программы</w:t>
            </w:r>
          </w:p>
        </w:tc>
      </w:tr>
      <w:tr>
        <w:trPr>
          <w:trHeight w:val="52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, подпрограмма «Энергосбережение в теплоэнергетическом комплексе и системах водоснабжения и водоотведения»</w:t>
            </w:r>
          </w:p>
        </w:tc>
      </w:tr>
      <w:tr>
        <w:trPr>
          <w:trHeight w:val="52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1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претендентов на получение субсидии на возмещение затрат по содержанию и ремонту бесхозяйного недвижимого имущества данные денежные средства будут возвращены в бюджет города при корректировке программы</w:t>
            </w:r>
          </w:p>
        </w:tc>
      </w:tr>
      <w:tr>
        <w:trPr>
          <w:trHeight w:val="33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и реформирование жилищно-коммунального комплекса города Нефтеюганска на 2011-2014 годы»</w:t>
            </w:r>
          </w:p>
        </w:tc>
      </w:tr>
      <w:tr>
        <w:trPr>
          <w:trHeight w:val="52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7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 00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10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 тем, что проектная документация до настоящего времени не прошла государственную экспертизу, ассигнования будут перенесены на 2013 год</w:t>
            </w:r>
          </w:p>
        </w:tc>
      </w:tr>
      <w:tr>
        <w:trPr>
          <w:trHeight w:val="259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г. Нефтеюганска «Наш дом» на 2011-2013 годы</w:t>
            </w:r>
          </w:p>
        </w:tc>
      </w:tr>
      <w:tr>
        <w:trPr>
          <w:trHeight w:val="5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3 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786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38 114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работы выполнены в полном объеме, ведется подготовка исполнительной документ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экономия от проведенных аукционов распределена на закупку малых архитектурных форм и скамеек</w:t>
            </w:r>
          </w:p>
        </w:tc>
      </w:tr>
      <w:tr>
        <w:trPr>
          <w:trHeight w:val="33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8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1,8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я перераспределены на благоустройство дворовых территорий</w:t>
            </w:r>
          </w:p>
        </w:tc>
      </w:tr>
      <w:tr>
        <w:trPr>
          <w:trHeight w:val="5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2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ыполнены, идет сдача объектов, ведется подготовка исполнительной документации</w:t>
            </w:r>
          </w:p>
        </w:tc>
      </w:tr>
      <w:tr>
        <w:trPr>
          <w:trHeight w:val="535" w:hRule="atLeast"/>
        </w:trPr>
        <w:tc>
          <w:tcPr>
            <w:tcW w:w="14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      </w:r>
          </w:p>
        </w:tc>
      </w:tr>
      <w:tr>
        <w:trPr>
          <w:trHeight w:val="5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0 000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жды подавали документы на аукцион, который не состоялся из-за отсутствия подрядчиков</w:t>
            </w:r>
          </w:p>
        </w:tc>
      </w:tr>
      <w:tr>
        <w:trPr>
          <w:trHeight w:val="34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72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4 724,0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мероприятия на сложившуюся экономи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14:00Z</dcterms:created>
  <dc:creator>User</dc:creator>
  <dc:description/>
  <cp:keywords/>
  <dc:language>en-US</dc:language>
  <cp:lastModifiedBy>Пользователь</cp:lastModifiedBy>
  <cp:lastPrinted>2011-08-11T11:08:00Z</cp:lastPrinted>
  <dcterms:modified xsi:type="dcterms:W3CDTF">2012-11-20T10:28:00Z</dcterms:modified>
  <cp:revision>78</cp:revision>
  <dc:subject/>
  <dc:title> </dc:title>
</cp:coreProperties>
</file>