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widowControl w:val="fals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 xml:space="preserve">Аналитическая записка к оперативному отчету 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ходе исполнения бюджета города Нефтеюганска</w:t>
      </w:r>
    </w:p>
    <w:p>
      <w:pPr>
        <w:pStyle w:val="Style22"/>
        <w:widowControl w:val="fals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>за 9 месяцев 2012 года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тивный отчет о ходе исполнения бюджета города Нефтеюганска за 9 месяцев 2012 года (далее – оперативный отчет) подготовлен Счетной палатой в соответствии с пунктом 1.4 раздела 1 плана работы на 2012 год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Оперативный отчет подготовлен на основании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решения Думы города от 09.12.2011 № 180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 бюджете города Нефтеюганска на 2012 год и плановый период 2013 и 2014 годов», с учетом внесенных изменений (далее по тексту – Решение о бюджете)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постановления администрации города от 25.10.2012 № 3047 «Об утверждении отчета об исполнении бюджета города за 9 месяцев  2012 года»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реестра изменений ассигнований в бюджете города Нефтеюганска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сводной бюджетной росписи на 2012 год, с учетом внесенных изменений                    за 9 месяцев 2012 года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справок об изменении сводной бюджетной росписи и лимитов бюджетных обязательств местного бюджета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справок об изменении сводной бюджетной росписи, уведомлений о бюджетных ассигнованиях от департаментов автономного округ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sz w:val="26"/>
          <w:szCs w:val="26"/>
        </w:rPr>
        <w:t xml:space="preserve">Решением о бюджете города на 2012 год первоначально утверждены бюджетные назначения по доходам в сумме </w:t>
      </w:r>
      <w:r>
        <w:rPr>
          <w:bCs/>
          <w:sz w:val="26"/>
          <w:szCs w:val="26"/>
        </w:rPr>
        <w:t xml:space="preserve">4 818 007 700,00 </w:t>
      </w:r>
      <w:r>
        <w:rPr>
          <w:sz w:val="26"/>
          <w:szCs w:val="26"/>
        </w:rPr>
        <w:t xml:space="preserve">рублей, по расходам –                 </w:t>
      </w:r>
      <w:r>
        <w:rPr>
          <w:bCs/>
          <w:sz w:val="26"/>
          <w:szCs w:val="26"/>
        </w:rPr>
        <w:t>4 822 393 380,00</w:t>
      </w:r>
      <w:r>
        <w:rPr>
          <w:sz w:val="26"/>
          <w:szCs w:val="26"/>
        </w:rPr>
        <w:t xml:space="preserve"> рублей. 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В ходе исполнения бюджета произведено уточнение плана по доходам в сторону увеличения на сумму 1 471 186 276,</w:t>
      </w:r>
      <w:r>
        <w:rPr>
          <w:bCs/>
          <w:sz w:val="26"/>
          <w:szCs w:val="26"/>
        </w:rPr>
        <w:t xml:space="preserve">00 </w:t>
      </w:r>
      <w:r>
        <w:rPr>
          <w:sz w:val="26"/>
          <w:szCs w:val="26"/>
        </w:rPr>
        <w:t>рублей, по расходам на 3 019 316 128</w:t>
      </w:r>
      <w:r>
        <w:rPr>
          <w:bCs/>
          <w:sz w:val="26"/>
          <w:szCs w:val="26"/>
        </w:rPr>
        <w:t xml:space="preserve">,00 </w:t>
      </w:r>
      <w:r>
        <w:rPr>
          <w:sz w:val="26"/>
          <w:szCs w:val="26"/>
        </w:rPr>
        <w:t>рублей, в результате уточненный план по доходам составил 6 289 193 976</w:t>
      </w:r>
      <w:r>
        <w:rPr>
          <w:bCs/>
          <w:sz w:val="26"/>
          <w:szCs w:val="26"/>
        </w:rPr>
        <w:t xml:space="preserve">,00 </w:t>
      </w:r>
      <w:r>
        <w:rPr>
          <w:sz w:val="26"/>
          <w:szCs w:val="26"/>
        </w:rPr>
        <w:t xml:space="preserve">рублей, по расходам </w:t>
      </w:r>
      <w:r>
        <w:rPr>
          <w:bCs/>
          <w:sz w:val="26"/>
          <w:szCs w:val="26"/>
        </w:rPr>
        <w:t>7 841 709 508,00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Общий объем доходов, поступивших за 9 месяцев текущего года, составил </w:t>
      </w:r>
      <w:r>
        <w:rPr>
          <w:bCs/>
          <w:sz w:val="26"/>
          <w:szCs w:val="26"/>
        </w:rPr>
        <w:t xml:space="preserve"> 4 826 428 727,64 </w:t>
      </w:r>
      <w:r>
        <w:rPr>
          <w:sz w:val="26"/>
          <w:szCs w:val="26"/>
        </w:rPr>
        <w:t xml:space="preserve">рубля (таблица 1 «Исполнение по доходной части бюджета за 9 месяцев 2012 года» оперативного отчета), что составляет 76,7% от годовых уточненных плановых назначений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9 месяцев текущего года в бюджет города поступили из округа финансовые средства в сумм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2 604 930 608,44 рубля или 71,2% от уточненного плана, в том числе: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дотации</w:t>
        <w:tab/>
        <w:tab/>
        <w:tab/>
        <w:tab/>
        <w:tab/>
        <w:t xml:space="preserve">   </w:t>
        <w:tab/>
        <w:t xml:space="preserve">      802 480 500,00 рублей;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>
          <w:sz w:val="26"/>
          <w:szCs w:val="26"/>
        </w:rPr>
      </w:pPr>
      <w:r>
        <w:rPr>
          <w:sz w:val="26"/>
          <w:szCs w:val="26"/>
        </w:rPr>
        <w:t>субсидии</w:t>
        <w:tab/>
        <w:tab/>
        <w:tab/>
        <w:tab/>
        <w:t xml:space="preserve">  </w:t>
        <w:tab/>
        <w:tab/>
        <w:t xml:space="preserve">      293 480 120,21 рубля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>
          <w:sz w:val="26"/>
          <w:szCs w:val="26"/>
        </w:rPr>
      </w:pPr>
      <w:r>
        <w:rPr>
          <w:sz w:val="26"/>
          <w:szCs w:val="26"/>
        </w:rPr>
        <w:t>субвенции</w:t>
        <w:tab/>
        <w:tab/>
        <w:tab/>
        <w:tab/>
        <w:tab/>
        <w:t xml:space="preserve">           1 473 663 329,74 рубля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</w:t>
        <w:tab/>
        <w:t xml:space="preserve">                    35 306 658,49 рубля.</w:t>
      </w:r>
    </w:p>
    <w:p>
      <w:pPr>
        <w:pStyle w:val="Normal"/>
        <w:ind w:firstLine="709"/>
        <w:rPr/>
      </w:pPr>
      <w:r>
        <w:rPr>
          <w:sz w:val="26"/>
          <w:szCs w:val="26"/>
        </w:rPr>
        <w:t>Произведен возврат остатков субсидий, субвенций и иных межбюджетных трансфертов, прошлых лет, имеющих целевое назначение в бюджет автономного округа в сумме 2 414 105,96 рубля (таблица 6 «Информация об использовании субвенций, субсидий и межбюджетных трансфертов за 9 месяцев 2012 года» оперативного отчета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Фактическое исполнение по собственным доходам составило 1 533 917 225,16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убля, в том числе: налоговые доходы –</w:t>
      </w:r>
      <w:r>
        <w:rPr>
          <w:bCs/>
          <w:sz w:val="26"/>
          <w:szCs w:val="26"/>
        </w:rPr>
        <w:t xml:space="preserve"> 1 291 587 627,70 </w:t>
      </w:r>
      <w:r>
        <w:rPr>
          <w:sz w:val="26"/>
          <w:szCs w:val="26"/>
        </w:rPr>
        <w:t>рубля, неналоговые доходы– 242 329 597,46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актический объем расходов бюджета города составил 4 266 989 777,27 рубля или 54,4% к уточненному плану и 88,5% к первоначальным показателям (таблица 2 «Исполнение по расходной части бюджета за 9 месяцев 2012 года» оперативного отчета). </w:t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sz w:val="26"/>
          <w:szCs w:val="26"/>
        </w:rPr>
        <w:t xml:space="preserve">Структура исполнения расходной части по главным распорядителям бюджетных средств характеризуется следующими данными: </w:t>
      </w:r>
    </w:p>
    <w:p>
      <w:pPr>
        <w:pStyle w:val="Normal"/>
        <w:jc w:val="right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tbl>
      <w:tblPr>
        <w:tblW w:w="9713" w:type="dxa"/>
        <w:jc w:val="left"/>
        <w:tblInd w:w="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1434"/>
        <w:gridCol w:w="1418"/>
        <w:gridCol w:w="1417"/>
        <w:gridCol w:w="1418"/>
        <w:gridCol w:w="1418"/>
        <w:gridCol w:w="708"/>
      </w:tblGrid>
      <w:tr>
        <w:trPr>
          <w:trHeight w:val="1073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ый план                            на 2012 год,          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ная бюджетная роспись на 2012 год, в рубл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между росписью и решением о бюджете                 (гр.3-гр.2),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,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                    (гр.5-гр.3),  в рубля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испол.  росписи</w:t>
            </w:r>
          </w:p>
        </w:tc>
      </w:tr>
      <w:tr>
        <w:trPr>
          <w:trHeight w:val="204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87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9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9 28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 98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40 552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 243 047,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</w:tr>
      <w:tr>
        <w:trPr>
          <w:trHeight w:val="332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445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000 2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554 5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 987 730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6 012 514,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</w:tr>
      <w:tr>
        <w:trPr>
          <w:trHeight w:val="337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8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67 00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-22 27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948 260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 060 439,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</w:tr>
      <w:tr>
        <w:trPr>
          <w:trHeight w:val="559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64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621 310 0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 945 6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 198 272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7 111 763,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517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образова-ния и молодежной по-литики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6 27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 321 348 2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076 7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88 446 952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2 901 261,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</w:tr>
      <w:tr>
        <w:trPr>
          <w:trHeight w:val="58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культуры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311 7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341 958 7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30 223 7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 203 327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 755 416,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>
          <w:trHeight w:val="101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здравоохранению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 55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59 840 5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283 4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 864 926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2 975 621,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>
          <w:trHeight w:val="114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052 9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15 353 4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2 300 5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389 366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 964 070,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515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256 8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85 505 0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04 248 1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 698 908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729 806 109,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58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жилищно-коммунального хозяй-ства администрации города Нефтеюганс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 87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 852 2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 975 7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 829 438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1 022 827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788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Комитет записи актов гражданского состоя-ния администрации города Нефтеюганск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1 254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82 042,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2 757,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</w:tr>
      <w:tr>
        <w:trPr>
          <w:trHeight w:val="264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2 393 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33 715 6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11 322 2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66 989 777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666 725 830,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</w:tr>
    </w:tbl>
    <w:p>
      <w:pPr>
        <w:pStyle w:val="Normal"/>
        <w:jc w:val="right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Наименьший процент исполнения образовался по департаменту градостроительства администрации города Нефтеюганска –  27,5% и департаменту имущественных и земельных отношений администрации города Нефтеюганска – 29,6% из-за низкого освоения средств, предусмотренных на реализацию программ.  </w:t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щий уточненный план в части расходов на реализацию долгосрочных программных мероприятий исполнен на 27,2% (таблица 4 «Исполнение по долгосрочным целевым программам за 9 месяцев 2012 года» оперативного отчета).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 департаменту градостроительства администрации города – 23,3%, департаменту имущественных и земельных отношений администрации города – 20,6%, департаменту жилищно-коммунального хозяйства администрации города – 17,8%: </w:t>
      </w:r>
    </w:p>
    <w:tbl>
      <w:tblPr>
        <w:tblW w:w="9571" w:type="dxa"/>
        <w:jc w:val="left"/>
        <w:tblInd w:w="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7"/>
        <w:gridCol w:w="1417"/>
        <w:gridCol w:w="1418"/>
        <w:gridCol w:w="1417"/>
        <w:gridCol w:w="1276"/>
        <w:gridCol w:w="1418"/>
        <w:gridCol w:w="708"/>
      </w:tblGrid>
      <w:tr>
        <w:trPr>
          <w:trHeight w:val="104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ый план                            на 2012 год,          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Сводная бюджетная роспись на 2012 год, в рублях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между росписью и решением о бюджете                 (гр.3-гр.2), в рубл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,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                    (гр.5-гр.3), в рубля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испол.  росписи</w:t>
            </w:r>
          </w:p>
        </w:tc>
      </w:tr>
      <w:tr>
        <w:trPr>
          <w:trHeight w:val="264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2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7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 28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</w:tr>
      <w:tr>
        <w:trPr>
          <w:trHeight w:val="133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9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533 9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39 3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50 790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 383 145,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</w:tr>
      <w:tr>
        <w:trPr>
          <w:trHeight w:val="5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88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2 8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 10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361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 426 1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 562 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117 04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2 309 084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447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образования и молодежной политики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6 274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270 0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995 6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633 585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 636 425,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</w:tr>
      <w:tr>
        <w:trPr>
          <w:trHeight w:val="5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культуры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8 40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734 6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32 8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144 6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589 9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</w:tr>
      <w:tr>
        <w:trPr>
          <w:trHeight w:val="700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здравоохранению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628 6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870 1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697 330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931 331,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</w:tr>
      <w:tr>
        <w:trPr>
          <w:trHeight w:val="71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7 8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44 3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 5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18 579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 825 767,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>
          <w:trHeight w:val="5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718 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63 040 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0 321 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 665 500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429 374 619,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81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жилищно-коммунального хо-зяйства администрации города Нефтеюган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9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882 0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522 3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08 755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 073 331,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5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333 63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5 027 9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51 390 2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 850 888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881 177 044,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</w:tbl>
    <w:p>
      <w:pPr>
        <w:pStyle w:val="Normal"/>
        <w:ind w:firstLine="5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За 9 месяцев 2012 года из 21 окружных программ и 23 муниципальных программ, реализуемых на территории города, исполнение по 18 программам составило больше 70,0% годовых назначений:</w:t>
      </w:r>
    </w:p>
    <w:p>
      <w:pPr>
        <w:pStyle w:val="Normal"/>
        <w:numPr>
          <w:ilvl w:val="0"/>
          <w:numId w:val="3"/>
        </w:numPr>
        <w:ind w:left="0" w:firstLine="425"/>
        <w:rPr/>
      </w:pPr>
      <w:r>
        <w:rPr>
          <w:sz w:val="26"/>
          <w:szCs w:val="26"/>
        </w:rPr>
        <w:t xml:space="preserve">«Молодежь Югры» на 2011-2013 годы исполнение 100,0% годовых назначений; </w:t>
      </w:r>
    </w:p>
    <w:p>
      <w:pPr>
        <w:pStyle w:val="Normal"/>
        <w:numPr>
          <w:ilvl w:val="0"/>
          <w:numId w:val="3"/>
        </w:numPr>
        <w:ind w:left="0" w:firstLine="425"/>
        <w:rPr>
          <w:sz w:val="26"/>
          <w:szCs w:val="26"/>
        </w:rPr>
      </w:pPr>
      <w:r>
        <w:rPr>
          <w:sz w:val="26"/>
          <w:szCs w:val="26"/>
        </w:rPr>
        <w:t xml:space="preserve">«Современная социальная служба Югры» на 2011-2013 годы и на период до 2015 года» исполнение 100,0% годовых назначений; </w:t>
      </w:r>
    </w:p>
    <w:p>
      <w:pPr>
        <w:pStyle w:val="Normal"/>
        <w:numPr>
          <w:ilvl w:val="0"/>
          <w:numId w:val="3"/>
        </w:numPr>
        <w:ind w:left="0" w:firstLine="425"/>
        <w:rPr>
          <w:sz w:val="26"/>
          <w:szCs w:val="26"/>
        </w:rPr>
      </w:pPr>
      <w:r>
        <w:rPr>
          <w:sz w:val="26"/>
          <w:szCs w:val="26"/>
        </w:rPr>
        <w:t>«Культура Югры» на 2011-2013 годы и на период до 2015 года» исполнение 88,7% годовых назначений;</w:t>
      </w:r>
    </w:p>
    <w:p>
      <w:pPr>
        <w:pStyle w:val="Normal"/>
        <w:numPr>
          <w:ilvl w:val="0"/>
          <w:numId w:val="3"/>
        </w:numPr>
        <w:ind w:left="0" w:firstLine="425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транспортной системы ХМАО - Югры» на 2011-2013 годы исполнение 71,1% годовых назначений;</w:t>
      </w:r>
    </w:p>
    <w:p>
      <w:pPr>
        <w:pStyle w:val="Normal"/>
        <w:numPr>
          <w:ilvl w:val="0"/>
          <w:numId w:val="3"/>
        </w:numPr>
        <w:ind w:left="0" w:firstLine="425"/>
        <w:rPr>
          <w:sz w:val="26"/>
          <w:szCs w:val="26"/>
        </w:rPr>
      </w:pPr>
      <w:r>
        <w:rPr>
          <w:sz w:val="26"/>
          <w:szCs w:val="26"/>
        </w:rPr>
        <w:t xml:space="preserve">«Содействие занятости населения на 2011-2013 годы» исполнение 78,7% годовых назначений; </w:t>
      </w:r>
    </w:p>
    <w:p>
      <w:pPr>
        <w:pStyle w:val="Normal"/>
        <w:numPr>
          <w:ilvl w:val="0"/>
          <w:numId w:val="3"/>
        </w:numPr>
        <w:ind w:left="0" w:firstLine="425"/>
        <w:rPr/>
      </w:pPr>
      <w:r>
        <w:rPr>
          <w:sz w:val="26"/>
          <w:szCs w:val="26"/>
        </w:rPr>
        <w:t>«Энергосбережение и повышение энергетической эффективности в ХМАО - Югре на 2010-2015 годы и на перспективу до 2020 года» исполнение 97,4% годовых назначений;</w:t>
      </w:r>
    </w:p>
    <w:p>
      <w:pPr>
        <w:pStyle w:val="Normal"/>
        <w:numPr>
          <w:ilvl w:val="0"/>
          <w:numId w:val="3"/>
        </w:numPr>
        <w:ind w:left="0" w:firstLine="425"/>
        <w:rPr>
          <w:sz w:val="26"/>
          <w:szCs w:val="26"/>
        </w:rPr>
      </w:pPr>
      <w:r>
        <w:rPr>
          <w:sz w:val="26"/>
          <w:szCs w:val="26"/>
        </w:rPr>
        <w:t>«Профилактика экстремизма, гармонизация межэтнических и межкультурных отношений, укрепление толерантности в ХМАО - Югре на 2012-2013 годы» исполнение 100,0% годовых назначений;</w:t>
      </w:r>
    </w:p>
    <w:p>
      <w:pPr>
        <w:pStyle w:val="Normal"/>
        <w:numPr>
          <w:ilvl w:val="0"/>
          <w:numId w:val="3"/>
        </w:numPr>
        <w:ind w:left="0" w:firstLine="425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Укрепление первичных мер пожарной безопасности в городе Нефтеюганске на 2012-2014 годы»  исполнение 77,9% годовых назначений;</w:t>
      </w:r>
    </w:p>
    <w:p>
      <w:pPr>
        <w:pStyle w:val="Normal"/>
        <w:numPr>
          <w:ilvl w:val="0"/>
          <w:numId w:val="3"/>
        </w:numPr>
        <w:ind w:left="0" w:firstLine="425"/>
        <w:rPr/>
      </w:pPr>
      <w:r>
        <w:rPr>
          <w:sz w:val="26"/>
          <w:szCs w:val="26"/>
        </w:rPr>
        <w:t>«Развитие сферы культуры города Нефтеюганска» на 2011-2013 годы исполнение 87,2% годовых назначений;</w:t>
      </w:r>
    </w:p>
    <w:p>
      <w:pPr>
        <w:pStyle w:val="Normal"/>
        <w:numPr>
          <w:ilvl w:val="0"/>
          <w:numId w:val="3"/>
        </w:numPr>
        <w:ind w:left="0" w:firstLine="425"/>
        <w:rPr>
          <w:sz w:val="26"/>
          <w:szCs w:val="26"/>
        </w:rPr>
      </w:pPr>
      <w:r>
        <w:rPr>
          <w:sz w:val="26"/>
          <w:szCs w:val="26"/>
        </w:rPr>
        <w:t>«Новая школа Югры на 2010-2013 годы» исполнение 76,6% годовых назначений;</w:t>
      </w:r>
    </w:p>
    <w:p>
      <w:pPr>
        <w:pStyle w:val="Normal"/>
        <w:numPr>
          <w:ilvl w:val="0"/>
          <w:numId w:val="3"/>
        </w:numPr>
        <w:ind w:left="0" w:firstLine="425"/>
        <w:rPr>
          <w:sz w:val="26"/>
          <w:szCs w:val="26"/>
        </w:rPr>
      </w:pPr>
      <w:r>
        <w:rPr>
          <w:sz w:val="26"/>
          <w:szCs w:val="26"/>
        </w:rPr>
        <w:t>«Организация отдыха и оздоровления детей, проживающих в городе  Нефтеюганске, на 2011-2013 годы» исполнение 85,7% годовых назначений;</w:t>
      </w:r>
    </w:p>
    <w:p>
      <w:pPr>
        <w:pStyle w:val="Normal"/>
        <w:numPr>
          <w:ilvl w:val="0"/>
          <w:numId w:val="3"/>
        </w:numPr>
        <w:ind w:left="0" w:firstLine="425"/>
        <w:rPr>
          <w:sz w:val="26"/>
          <w:szCs w:val="26"/>
        </w:rPr>
      </w:pPr>
      <w:r>
        <w:rPr>
          <w:sz w:val="26"/>
          <w:szCs w:val="26"/>
        </w:rPr>
        <w:t>«Молодежь Нефтеюганска» на 2011-2013 годы исполнение 86,5% годовых назначений;</w:t>
      </w:r>
    </w:p>
    <w:p>
      <w:pPr>
        <w:pStyle w:val="Normal"/>
        <w:numPr>
          <w:ilvl w:val="0"/>
          <w:numId w:val="3"/>
        </w:numPr>
        <w:ind w:left="0" w:firstLine="425"/>
        <w:rPr>
          <w:sz w:val="26"/>
          <w:szCs w:val="26"/>
        </w:rPr>
      </w:pPr>
      <w:r>
        <w:rPr>
          <w:sz w:val="26"/>
          <w:szCs w:val="26"/>
        </w:rPr>
        <w:t xml:space="preserve">«Внедрение и развитие электронного документооборота на базе программного обеспечения «Кодекс: Документооборот» в администрации города Нефтеюганска на 2010-2013 годы» исполнение 96,4% годовых назначений; </w:t>
      </w:r>
    </w:p>
    <w:p>
      <w:pPr>
        <w:pStyle w:val="Normal"/>
        <w:numPr>
          <w:ilvl w:val="0"/>
          <w:numId w:val="3"/>
        </w:numPr>
        <w:ind w:left="0" w:firstLine="425"/>
        <w:rPr>
          <w:sz w:val="26"/>
          <w:szCs w:val="26"/>
        </w:rPr>
      </w:pPr>
      <w:r>
        <w:rPr>
          <w:sz w:val="26"/>
          <w:szCs w:val="26"/>
        </w:rPr>
        <w:t xml:space="preserve">«Программа энергосбережения и повышения энергетической эффективности муниципального образования город Нефтеюганск до 2020 года» исполнение 72,0% годовых назначений; </w:t>
      </w:r>
    </w:p>
    <w:p>
      <w:pPr>
        <w:pStyle w:val="Normal"/>
        <w:numPr>
          <w:ilvl w:val="0"/>
          <w:numId w:val="3"/>
        </w:numPr>
        <w:ind w:left="0" w:firstLine="425"/>
        <w:rPr/>
      </w:pPr>
      <w:r>
        <w:rPr>
          <w:sz w:val="26"/>
          <w:szCs w:val="26"/>
        </w:rPr>
        <w:t xml:space="preserve">«Повышение безопасности дорожного движения в городе Нефтеюганске» на 2011-2012 годы» исполнение 76,2% годовых назначений; </w:t>
      </w:r>
    </w:p>
    <w:p>
      <w:pPr>
        <w:pStyle w:val="Normal"/>
        <w:numPr>
          <w:ilvl w:val="0"/>
          <w:numId w:val="3"/>
        </w:numPr>
        <w:ind w:left="0" w:firstLine="425"/>
        <w:rPr/>
      </w:pPr>
      <w:r>
        <w:rPr>
          <w:sz w:val="26"/>
          <w:szCs w:val="26"/>
        </w:rPr>
        <w:t>«Профилактика экстремизма, гармонизация межэтнических и межкультурных отношений, укрепление толерантности в городе Нефтеюганске на 2012-2013 годы» исполнение 90,8% годовых назначений;</w:t>
      </w:r>
    </w:p>
    <w:p>
      <w:pPr>
        <w:pStyle w:val="Normal"/>
        <w:numPr>
          <w:ilvl w:val="0"/>
          <w:numId w:val="3"/>
        </w:numPr>
        <w:ind w:left="0" w:firstLine="425"/>
        <w:rPr/>
      </w:pPr>
      <w:r>
        <w:rPr>
          <w:sz w:val="26"/>
          <w:szCs w:val="26"/>
        </w:rPr>
        <w:t xml:space="preserve">«Повышение эффективности бюджетных расходов города Нефтеюганска на период до 2013 года» исполнение 100,0% годовых назначений; </w:t>
      </w:r>
    </w:p>
    <w:p>
      <w:pPr>
        <w:pStyle w:val="Normal"/>
        <w:numPr>
          <w:ilvl w:val="0"/>
          <w:numId w:val="3"/>
        </w:numPr>
        <w:ind w:left="0" w:firstLine="425"/>
        <w:rPr/>
      </w:pPr>
      <w:r>
        <w:rPr>
          <w:sz w:val="26"/>
          <w:szCs w:val="26"/>
        </w:rPr>
        <w:t>«Модернизация муниципального здравоохранения города Нефтеюганска» на 2011-2013 годы» исполнение 83,3% годовых назначений.</w:t>
      </w:r>
    </w:p>
    <w:p>
      <w:pPr>
        <w:pStyle w:val="Normal"/>
        <w:ind w:left="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Более подробный анализ исполнения бюджета в разрезе программ приведен в таблице:</w:t>
      </w:r>
      <w:r>
        <w:rPr/>
        <w:t xml:space="preserve"> 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134"/>
        <w:gridCol w:w="1418"/>
        <w:gridCol w:w="1275"/>
        <w:gridCol w:w="1134"/>
        <w:gridCol w:w="1276"/>
        <w:gridCol w:w="567"/>
      </w:tblGrid>
      <w:tr>
        <w:trPr>
          <w:trHeight w:val="853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-ный план на 2012 год,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роспись                          на 2012 год, в рубл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лана               (гр.3-гр.2),  в рубл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, в рубл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              (гр.5-гр.3),  в рубл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. роспи- си</w:t>
            </w:r>
          </w:p>
        </w:tc>
      </w:tr>
      <w:tr>
        <w:trPr>
          <w:trHeight w:val="9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Федеральная целевая программа «Жилище» на 2011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39 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39 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 939 2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Доступная среда на 2011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4 45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10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федер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302 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302 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 5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 293 65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</w:t>
            </w:r>
          </w:p>
        </w:tc>
      </w:tr>
      <w:tr>
        <w:trPr>
          <w:trHeight w:val="585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 «Развитие потенциала молодежи»  программы «Молодежь Югры» 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 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Развитие малого и среднего предпринимательства в Ханты-Мансий-ском автономном округе - Югре на 2011 -2013 годы и на период до 201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1 7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1 7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 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376 33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</w:tr>
      <w:tr>
        <w:trPr>
          <w:trHeight w:val="36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одрограмма «Дети и семья» програм-мы «Дети Югры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sz w:val="16"/>
                <w:szCs w:val="16"/>
              </w:rPr>
              <w:t>-3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Модернизация и реформи-рование жилищно-коммунального комп-лекса Ханты-Мансийского автономного округа - Югры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11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 740 8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 928 9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 892 887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5 847 995,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</w:tr>
      <w:tr>
        <w:trPr>
          <w:trHeight w:val="395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Развитие материально-технической базы социальной сферы Ханты-Мансийского автономного округа - Югры» на 2006-2012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 192 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 192 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645 31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8 547 418,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783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Развитие материально-технической базы учреждений здраво-охранения Ханты-Мансийского автономного округа - Югр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 217 1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i/>
                <w:sz w:val="16"/>
                <w:szCs w:val="16"/>
              </w:rPr>
              <w:t>63 217 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 445 126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53 772 018,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,9</w:t>
            </w:r>
          </w:p>
        </w:tc>
      </w:tr>
      <w:tr>
        <w:trPr>
          <w:trHeight w:val="431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Развитие материально-технической базы учреждений физичес-кой культуры и спорта Ханты-Мансий-ского автономного округа - Югр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2 975 5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2 975 5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 200 18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314 775 400,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,5</w:t>
            </w:r>
          </w:p>
        </w:tc>
      </w:tr>
      <w:tr>
        <w:trPr>
          <w:trHeight w:val="38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Улучшение жилищных условий населения Ханты-Мансийского автономного округа - Юг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136 1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136 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 58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 033 610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649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Обеспечение жилыми помещениями граждан, проживающих в жилых помещениях, непригодных для проживания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 202 65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 202 65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2 202 655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Доступное жилье молод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 820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 820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6 820 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Строительство и (или) приобретение жилых помещений для предоставления на условиях социаль-ного найма, формирования маневрен-ного жилищного фонд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806 6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806 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 806 62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Проектирование и строительство инженерных сетей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6 51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6 51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2 587,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203 930,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3,5</w:t>
            </w:r>
          </w:p>
        </w:tc>
      </w:tr>
      <w:tr>
        <w:trPr>
          <w:trHeight w:val="284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Современная социальная служба Югры» на 2011-2013 годы и на период до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Культура Югры» на 2011-2013 годы и на период до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7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71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5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8 8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</w:tr>
      <w:tr>
        <w:trPr>
          <w:trHeight w:val="3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Народное творчество и традиционная культур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3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9 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263 5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,2</w:t>
            </w:r>
          </w:p>
        </w:tc>
      </w:tr>
      <w:tr>
        <w:trPr>
          <w:trHeight w:val="5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Библиотечное дело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 35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 35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096 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255 3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2,4</w:t>
            </w:r>
          </w:p>
        </w:tc>
      </w:tr>
      <w:tr>
        <w:trPr>
          <w:trHeight w:val="5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 «Музейное дело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6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6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Развитие физической куль-туры и спорта в Ханты-Мансийском автономном округе - Югре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28 6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28 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13 793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714 821,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</w:tr>
      <w:tr>
        <w:trPr>
          <w:trHeight w:val="233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Новая школа Югры» на 2010-2013 годы и на период до 201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4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929 3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85 3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836 379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 093 005,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</w:tr>
      <w:tr>
        <w:trPr>
          <w:trHeight w:val="14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Инновационное развитие образования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 8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408 2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548 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337 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 070 48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,2</w:t>
            </w:r>
          </w:p>
        </w:tc>
      </w:tr>
      <w:tr>
        <w:trPr>
          <w:trHeight w:val="571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Обеспечение комплекс-ной безопасности и комфортных условий образовательного процесс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 58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4 521 1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 937 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 498 579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27 022 525,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,3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Развитие агропромышлен-ного комплекса Ханты-Мансийского автономного округа - Югры» в 2011-2013 год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5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033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474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55 118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 377 881,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одпрограмма «Развитие материально-технической базы учреждений здравоох-ранения» программы «Современное здравоохранение Югры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146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146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1 146 5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одпрограмма «Автомобильные доро-ги»  программы «Развитие транспорт-ной системы Ханты-Мансийского авто-номного округа - Югры» на 2011-201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99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 125 3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132 3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 901 00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 224 39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</w:tr>
      <w:tr>
        <w:trPr>
          <w:trHeight w:val="382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 «Наш дом» на 2011-2013 годы и на период до 2020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778 62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778 62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2 704,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4 775 919,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36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ая целевая программа «Содействие занятости населения на 2011-2013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2 3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2 3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3 587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8 795,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</w:tr>
      <w:tr>
        <w:trPr>
          <w:trHeight w:val="58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Содействие развитию жилищного строительства» на 2011 - 2013 годы и на период до 2015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 949 0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 949 0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 225 067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3 723 955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411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Градостроительная деятельность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491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491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491 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</w:t>
            </w:r>
          </w:p>
        </w:tc>
      </w:tr>
      <w:tr>
        <w:trPr>
          <w:trHeight w:val="465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Стимулирование жилищного строительств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1 457 5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1 457 5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7 733 567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213 723 955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,1</w:t>
            </w:r>
          </w:p>
        </w:tc>
      </w:tr>
      <w:tr>
        <w:trPr>
          <w:trHeight w:val="45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Профилактика правонарушений в ХМАО - Югре на 2011-2013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265 99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265 9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98 405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 267 588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443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Профилактика правонаруше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 688 99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 688 9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998 405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0 690 588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,2</w:t>
            </w:r>
          </w:p>
        </w:tc>
      </w:tr>
      <w:tr>
        <w:trPr>
          <w:trHeight w:val="421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Безопасность дорожного движ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577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577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 577 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Энергосбережение и повышение энергетической эффектив-ности в ХМАО - Югре на 2010-2015 годы и на перспективу до 2020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22 5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22 5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42 608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9 918,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</w:tr>
      <w:tr>
        <w:trPr>
          <w:trHeight w:val="35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грамма «Профилактика экстремизма, гармонизация межэтнических и межкультурных отношений, укрепление толерантности в ХМАО - Югре на 2011-2013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5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 а «О развитии российского казачества в Ханты-Мансийском авто-номном округе - Югре на 2012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 127 426,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27 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 024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176 401,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163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грамма «Снижение рисков и смягчение последствий чрезвычайных ситуаций природного и техногенного характера в ХМАО - Югре на 2012-2014 годы и на период до 2016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122 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122 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 122 9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окруж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3 92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42 648 5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08 718 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2 912 22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 019 736 289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3</w:t>
            </w:r>
          </w:p>
        </w:tc>
      </w:tr>
      <w:tr>
        <w:trPr>
          <w:trHeight w:val="53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Целевая программа «Совершенствова-ние и развитие сети автомобильных дорог»  на территории  МО город Нефтеюганск на 2008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83 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129 6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445 7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78 62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 051 01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</w:tr>
      <w:tr>
        <w:trPr>
          <w:trHeight w:val="50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Развитие муниципальной службы в муниципальном образовании городе Нефтеюганске на 2012-2014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 9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 93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 286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2 643,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</w:tr>
      <w:tr>
        <w:trPr>
          <w:trHeight w:val="69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Укрепление первичных мер пожарной безопасности в городе Нефтеюганске на 2012-2014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301 1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301 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367 780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933 389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</w:tr>
      <w:tr>
        <w:trPr>
          <w:trHeight w:val="36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Целевая программа «Развитие сферы культуры города Нефтеюганска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560 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57 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52 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608 6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</w:tr>
      <w:tr>
        <w:trPr>
          <w:trHeight w:val="151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 города Нефтеюганска «Новая школа Югры на 2010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2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284 0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 557 0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250 20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 033 82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</w:tr>
      <w:tr>
        <w:trPr>
          <w:trHeight w:val="304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Инновационное развитие образования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 14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 248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5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355 40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 892 595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9,7</w:t>
            </w:r>
          </w:p>
        </w:tc>
      </w:tr>
      <w:tr>
        <w:trPr>
          <w:trHeight w:val="593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Обеспечение комплексной безопасности и комфортных услов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 58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5 036 0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 452 0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 894 79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23 141 226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2,8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Организация отдыха и оздоровления детей, проживающих в городе  Нефтеюганске, на 2011-2013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6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48 167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79 16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40 983,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107 183,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</w:tr>
      <w:tr>
        <w:trPr>
          <w:trHeight w:val="12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«Молодежь Нефтеюганска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56 9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 9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94 7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62 17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</w:tr>
      <w:tr>
        <w:trPr>
          <w:trHeight w:val="27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Формирование гражданственности и патриотизма среди молодёж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</w:t>
            </w:r>
          </w:p>
        </w:tc>
      </w:tr>
      <w:tr>
        <w:trPr>
          <w:trHeight w:val="28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Поддержка и развитие творческой и активной молодёжи город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38 5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48 5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8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230 52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5,4</w:t>
            </w:r>
          </w:p>
        </w:tc>
      </w:tr>
      <w:tr>
        <w:trPr>
          <w:trHeight w:val="226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Деловая и трудовая активность молодеж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 63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518 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9 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986 7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531 64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,2</w:t>
            </w:r>
          </w:p>
        </w:tc>
      </w:tr>
      <w:tr>
        <w:trPr>
          <w:trHeight w:val="231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Управление молодёжной политик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328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«Развитие физической культуры и спорта в городе Нефтеюганске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 02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407 9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 380 4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482 123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 925 858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</w:tr>
      <w:tr>
        <w:trPr>
          <w:trHeight w:val="1125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Внедрение и развитие электронного документооборота на базе програм-много обеспечения «Кодекс: Докумен-тооборот» в администрации города Нефтеюганска на 2010-2013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49 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42 50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7 294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</w:tr>
      <w:tr>
        <w:trPr>
          <w:trHeight w:val="143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Программа энергосбережения и повышения энергетической эффективности муниципального образо-вания город Нефтеюганск до 2020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766 6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66 6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1 56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735 117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</w:tr>
      <w:tr>
        <w:trPr>
          <w:trHeight w:val="34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Энергосбережение  в учреждениях бюджетной сферы муниципального образования  город Нефтеюганс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 0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 696 62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696 62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 731 564,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 965 059,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7,4</w:t>
            </w:r>
          </w:p>
        </w:tc>
      </w:tr>
      <w:tr>
        <w:trPr>
          <w:trHeight w:val="34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Энергосбережение в жилищном сектор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9 05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9 05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19 058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Энергосбережение в теплоэнергетическом комплексе и системах водоснабжения и водоотведени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51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51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651 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Энергосбережение в электрических сетях и системах наружного освещени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Повышение безопасности дорожного движения в городе Нефтеюганске» на 2011-2012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80 2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80 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01 891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278 308,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</w:tr>
      <w:tr>
        <w:trPr>
          <w:trHeight w:val="30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Развитие малого и среднего предпри-нимательства на территории города Нефтеюганска на 2011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23 509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476 490,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</w:tr>
      <w:tr>
        <w:trPr>
          <w:trHeight w:val="41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«Комплексные мероприятия по профилактике правонарушений в городе Нефтеюганске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9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9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3 6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651 34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</w:tr>
      <w:tr>
        <w:trPr>
          <w:trHeight w:val="78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Информационное обеспечение деятель-ности органов исполнительной власти города Нефтеюганска на 2010-2012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948 69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 551 303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</w:tr>
      <w:tr>
        <w:trPr>
          <w:trHeight w:val="689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госрочная целевая программа «Мо-дернизация и реформирование жилищ-но-коммунального комплекса города Нефтеюганска на 2011-2014 год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02 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 150 5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 347 9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250 596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95 899 936,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5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«Наш дом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37 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51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 7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 111 91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793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Про-филактика экстремизма, гармонизация межэтнических и межкультурных отно-шений, укрепление толерантности в го-роде Нефтеюганске на 2012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 0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1 96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</w:tr>
      <w:tr>
        <w:trPr>
          <w:trHeight w:val="108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Фор-мирование беспрепятственного доступа инвалидов и других маломобильных групп населения к объектам инфраструктуры в городе Нефтеюганске на 2012-2015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6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26 57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57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104 574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Повышение эффективности бюджет-ных расходов города Нефтеюганска на период до 2013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9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«Содействие развитию жилищного строительства» на 2011-2013 годы на территории города Нефтеюга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73 0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73 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525 9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 747 10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Модернизация муниципального здравоохранения города Нефтеюганска» на 2011-2013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 758 06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 758 06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 091 874,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 666 189,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</w:tr>
      <w:tr>
        <w:trPr>
          <w:trHeight w:val="18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Обеспечение жильем молодых семей, проживающих на территории города Нефтеюганска, на 2012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 7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 7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31 77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госрочная целевая программа </w:t>
            </w:r>
            <w:r>
              <w:rPr>
                <w:bCs/>
                <w:sz w:val="16"/>
                <w:szCs w:val="16"/>
              </w:rPr>
              <w:t>«Снижение рисков и смягчение последствий чрезвычайных ситуаций природного и техногенного характера в городе Нефтеюганске на 2012-2014 годы и на период до 2016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58 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58 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 458 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муницип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 70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139 077 2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39 369 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 930 124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58 147 095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7</w:t>
            </w:r>
          </w:p>
        </w:tc>
      </w:tr>
      <w:tr>
        <w:trPr>
          <w:trHeight w:val="192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6"/>
                <w:szCs w:val="16"/>
              </w:rPr>
              <w:t>333 63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585 027 9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251 390 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 850 888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 881 177 044,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,2</w:t>
            </w:r>
          </w:p>
        </w:tc>
      </w:tr>
    </w:tbl>
    <w:p>
      <w:pPr>
        <w:pStyle w:val="Normal"/>
        <w:ind w:firstLine="5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Согласно информации, предоставленной главными распорядителями бюджетных средств, к основной причине низкого освоения бюджетных средств, предусмотренных на реализацию долгосрочных целевых программ, по итогам 9 месяцев относится планирование кассовых расходов и освоение бюджетных средств в 4 квартале 2012 года (приложение № 1 к аналитической записке)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Счетная палата города Нефтеюганска обращает внимание на существующие риски неисполнения расходов бюджета на реализацию программ в полном объеме в связи с неравномерностью их исполнения и низким освоением за 9 месяцев 2012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щий уточненный план в части реализации ведомственных программ исполнен на 73,6% (таблица 5 «Исполнение по ведомственным целевым программам за 9 месяцев 2012 года» оперативного отчета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итогам исполнения бюджета города за 9 месяцев 2012 года сложился профицит в сумм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2 400 101 689,08 рубля (таблица 3 «Исполнение по источникам финансирования дефицита бюджета за 9 месяцев 2012 года» оперативного отчета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кже необходимо отметить, что муниципальные заимствования в виде привлеченных кредитов в источниках финансирования дефицита отсутствуют, что является положительным моментом при осуществлении бюджетного процесса в городе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В ходе проведения экспертно-аналитического мероприятия установлено:</w:t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sz w:val="26"/>
          <w:szCs w:val="26"/>
        </w:rPr>
        <w:t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ы доведенных субсидий, субвенций, иных межбюджетных трансфертов из федерального бюджета и бюджета автономного округа в размере 92 006 100</w:t>
      </w:r>
      <w:r>
        <w:rPr>
          <w:bCs/>
          <w:sz w:val="26"/>
          <w:szCs w:val="26"/>
        </w:rPr>
        <w:t>,00 рублей.</w:t>
      </w:r>
    </w:p>
    <w:p>
      <w:pPr>
        <w:pStyle w:val="Normal"/>
        <w:ind w:firstLine="708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В течение 9 месяцев уточнение бюджета по расходам, согласно решениям Думы, осуществлялось 6 раз, выписано 418 справок об изменении сводной бюджетной росписи и лимитов бюджетных обязательств. </w:t>
      </w:r>
    </w:p>
    <w:p>
      <w:pPr>
        <w:pStyle w:val="Normal"/>
        <w:ind w:firstLine="708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По результатам проверки исполнения бюджета города Нефтеюганска предлагаем:  </w:t>
      </w:r>
    </w:p>
    <w:p>
      <w:pPr>
        <w:pStyle w:val="Normal"/>
        <w:ind w:firstLine="708"/>
        <w:rPr>
          <w:sz w:val="26"/>
          <w:szCs w:val="26"/>
        </w:rPr>
      </w:pPr>
      <w:r>
        <w:rPr>
          <w:i/>
          <w:sz w:val="26"/>
          <w:szCs w:val="26"/>
        </w:rPr>
        <w:t>Думе города  Нефтеюганска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информацию об исполнении бюджета за 9 месяцев 2012 года принять к сведению. </w:t>
      </w:r>
    </w:p>
    <w:p>
      <w:pPr>
        <w:pStyle w:val="Style22"/>
        <w:widowControl w:val="false"/>
        <w:spacing w:lineRule="auto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дминистрации города Нефтеюганска:</w:t>
      </w:r>
    </w:p>
    <w:p>
      <w:pPr>
        <w:pStyle w:val="Style22"/>
        <w:widowControl w:val="false"/>
        <w:spacing w:lineRule="auto" w:line="240"/>
        <w:rPr/>
      </w:pPr>
      <w:r>
        <w:rPr>
          <w:sz w:val="26"/>
          <w:szCs w:val="26"/>
        </w:rPr>
        <w:t>поручить главным распорядителям бюджетных средств принять действенные меры по повышению эффективности использования средств бюджета, включая их равномерное исполнение в течение года.</w:t>
      </w:r>
    </w:p>
    <w:p>
      <w:pPr>
        <w:pStyle w:val="Normal"/>
        <w:ind w:firstLine="708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>С. А. Гич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  <w:spacing w:val="0"/>
        <w:kern w:val="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pacing w:val="0"/>
      <w:kern w:val="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pacing w:val="0"/>
      <w:kern w:val="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pacing w:val="0"/>
      <w:kern w:val="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Документ Знак"/>
    <w:basedOn w:val="Style12"/>
    <w:qFormat/>
    <w:rPr>
      <w:sz w:val="2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bCs/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539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Документ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3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21:00Z</dcterms:created>
  <dc:creator>Дина</dc:creator>
  <dc:description/>
  <cp:keywords/>
  <dc:language>en-US</dc:language>
  <cp:lastModifiedBy>Пользователь</cp:lastModifiedBy>
  <cp:lastPrinted>2012-11-21T08:39:00Z</cp:lastPrinted>
  <dcterms:modified xsi:type="dcterms:W3CDTF">2012-11-21T03:39:00Z</dcterms:modified>
  <cp:revision>232</cp:revision>
  <dc:subject/>
  <dc:title>СЧЕТНАЯ ПАЛАТА</dc:title>
</cp:coreProperties>
</file>