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ел./факс (3463) 2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>3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 xml:space="preserve">55, 20-30-63 </w:t>
      </w:r>
      <w:r>
        <w:rPr>
          <w:b/>
          <w:i/>
          <w:sz w:val="18"/>
          <w:szCs w:val="18"/>
          <w:lang w:val="en-US"/>
        </w:rPr>
        <w:t>E</w:t>
      </w:r>
      <w:r>
        <w:rPr>
          <w:b/>
          <w:i/>
          <w:sz w:val="18"/>
          <w:szCs w:val="18"/>
        </w:rPr>
        <w:t>-</w:t>
      </w:r>
      <w:r>
        <w:rPr>
          <w:b/>
          <w:i/>
          <w:sz w:val="18"/>
          <w:szCs w:val="18"/>
          <w:lang w:val="en-US"/>
        </w:rPr>
        <w:t>mail</w:t>
      </w:r>
      <w:r>
        <w:rPr>
          <w:b/>
          <w:i/>
          <w:sz w:val="18"/>
          <w:szCs w:val="18"/>
        </w:rPr>
        <w:t xml:space="preserve">: </w:t>
      </w:r>
      <w:hyperlink r:id="rId3"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sp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-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ugansk@mail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b/>
          <w:i/>
          <w:lang w:val="en-US"/>
        </w:rPr>
        <w:t xml:space="preserve"> </w:t>
      </w:r>
      <w:r>
        <w:rPr>
          <w:b/>
          <w:i/>
          <w:sz w:val="18"/>
          <w:szCs w:val="18"/>
          <w:lang w:val="en-US"/>
        </w:rPr>
        <w:t>www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dumaugansk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21 ноября 2013 года  № 511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 «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решение Думы города Нефтеюганска от 19.12.2012 № 439-V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города Нефтеюган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плановый период 2014 и 201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19.12.2012 № 439-V «О бюджете города Нефтеюганска на 2013 год и плановый период 2014 и 2015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12.11.2013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ешением Думы города от 19.12.2012 № 439-V «О бюджете города Нефтеюганска на 2013 год и плановый период 2014 и 2015 годов» (с изменениями на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8.10.2013) утвержден бюджет со следующими основными характеристик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8 030 391 265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9 550 376 465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 519 985 2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5 878 267 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026 773 03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48 505 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6 289 366 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494 296 45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204 929 929 рублей.</w:t>
      </w:r>
    </w:p>
    <w:p>
      <w:pPr>
        <w:pStyle w:val="Normal"/>
        <w:ind w:firstLine="64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материалах, представленных к проекту решения Думы города, указана информация о следующих корректировках, вносимых в  утвержденный бюдж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корректировки, влияющие на общие параметры бюдж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точнение доходов и расходов за счет межбюджетных трансфертов из окружного бюджет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за счет средств местного бюдж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величение  расходов  бюджета  с  учетом  фактически сложившегося остатка средств на счете бюджета по состоянию на 01.01.2013г.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щего объема дефицита бюджета, объема источников финансирования дефицита бюджет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- корректировки, не влияющие на общие параметры бюджет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изменения в связи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30.05.2011 № 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доходы бюджета в сумме 8 036 618 665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9 570 480 098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 533 861 433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5 878 267 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026 773 03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148 505 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289 366 530 руб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сходы бюджета в сумме 6 494 296 459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бюджета в сумме 204 929 92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ab/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доходной части бюджета на 6 227 400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20 103 633 рубл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атся на 13 876 233 рубля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6"/>
          <w:szCs w:val="26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 </w:t>
      </w:r>
      <w:r>
        <w:rPr>
          <w:b/>
          <w:sz w:val="26"/>
          <w:szCs w:val="26"/>
        </w:rPr>
        <w:t>6 227 400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я субсидии из бюджета автономного округа на основании справок Департамента финансов Ханты-Мансийского автономного округа - Югры от 05.11.2013 № 1921, 1922 об изменении сводной росписи расходов  на  2013  финансовый  год и на плановый период 2014 и 2015 годов  на реализацию подпрограммы «Градостроительная деятельность» программы «Содействие развитию жилищного строительства на 2011-2013 годы и на период до 2015 года» на сумму 1 205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величения субвенции из окружного бюджета на основании справки Департамента финансов Ханты-Мансийского автономного округа – Югры от 01.11.2013 № 1896 об изменении сводной росписи расходов на 2013 финансовый год и на плановый период 2014 и 2015 годов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на сумму 7 664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величения субвенции из федерального бюджета на основании справки Департамента финансов Ханты-Мансийского автономного округа – Югры от 18.10.2013 № 1753 об изменении сводной росписи расходов на 2013 финансовый год и на плановый период 2014 и 2015 годов на осуществление полномочий по государственной регистрации актов гражданского состояния на сумму 1 375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меньшения субвенции из окружного бюджета на сумму 7 965 1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– Югры от 22.10.2013 № 1780 об изменении сводной росписи расходов на 2013 финансовый год и на плановый период 2014 и 2015 годов выделенных на обеспечение дополнительных гарантий, прав на жилое помещение детей-сирот, детей, оставшихся без попечения родителей, лиц из числа детей-сирот, детей, оставшихся без попечения родителей, а также на осуществление деятельности по опеке и попечительству на сумму 965 1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– Югры от 01.11.2013 № 1896 об изменении сводной росписи расходов на 2013 финансовый год и на плановый период 2014 и 2015 годов выделенных на бесплатное изготовление и ремонт зубных протезов на сумму 7 000 000 рублей.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. Увеличения иных межбюджетных трансфертов из окружного бюджета на сумму 3 804 800 рублей, в том числе на основа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я Департамента образования и молодежной политики Ханты-Мансийского автономного округа – Югры от 09.10.2013 № 822 об изменении сводной росписи расходов на 2013 финансовый год и на плановый период 2014 и 2015 годов на реализацию программы  «Новая школа Югры» на 2010-2013 годы и на период да 2015 года на сумму 2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я Департамента образования и молодежной политики Ханты-Мансийского автономного округа – Югры от 09.10.2013 № 836 об изменении сводной росписи расходов на 2013 финансовый год и на плановый период 2014 и 2015 годов на реализацию программы «О развитии российского казачества в Ханты-Мансийском автономном округе – Югре на 2012 – 2015 годы» на сумму 118 2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домления Департамента образования и молодежной политики Ханты-Мансийского автономного округа – Югры от 09.10.2013 № 836 об изменении сводной росписи расходов на 2013 финансовый год и на плановый период 2014 и 2015 годов на реализацию программы  «Новая школа Югры» на 2010-2013 годы и на период да 2015 года на сумму 127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– Югры от 24.10.2013 № 1814 об изменении сводной росписи расходов на 2013 финансовый год и на плановый период 2014 и 2015 годов на финансирование наказов избирателей депутатов Думы ХМАО – Югры на сумму 3 359 6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величения прочих неналоговых доходов бюджетов городских округов за счет возмещения материального ущерба по исполнительному листу от 30.12.2005 № 2-1215 от Артюхова А.А.  на сумму 143 7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i/>
          <w:sz w:val="26"/>
          <w:szCs w:val="26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доходам отражены в  приложениях к проекту решения Думы города: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6"/>
          <w:szCs w:val="26"/>
        </w:rPr>
        <w:t>1 «Распределение доходов бюджета города Нефтеюганска на 2013 год по показателям классификации доходов»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 «Межбюджетные трансферты бюджета города Нефтеюганска на 2013 год».  </w:t>
      </w:r>
    </w:p>
    <w:p>
      <w:pPr>
        <w:pStyle w:val="Normal"/>
        <w:tabs>
          <w:tab w:val="clear" w:pos="720"/>
          <w:tab w:val="left" w:pos="1843" w:leader="none"/>
        </w:tabs>
        <w:ind w:left="1069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</w:rPr>
        <w:t>1.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6"/>
          <w:szCs w:val="26"/>
        </w:rPr>
        <w:t>20 103 633</w:t>
      </w:r>
      <w:r>
        <w:rPr>
          <w:sz w:val="26"/>
          <w:szCs w:val="26"/>
        </w:rPr>
        <w:t xml:space="preserve"> рубля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Думе города Нефтеюганска</w:t>
      </w:r>
      <w:r>
        <w:rPr>
          <w:sz w:val="26"/>
          <w:szCs w:val="26"/>
        </w:rPr>
        <w:t xml:space="preserve"> (на основании письма от 06.11..2013 № 02-16-001075/13) планируется увеличить ассигнования за счет средств местного бюджета на оплату услуг связи, в связи с подключением дополнительных номеров в сумме </w:t>
      </w:r>
      <w:r>
        <w:rPr>
          <w:b/>
          <w:sz w:val="26"/>
          <w:szCs w:val="26"/>
        </w:rPr>
        <w:t>64 000</w:t>
      </w:r>
      <w:r>
        <w:rPr>
          <w:sz w:val="26"/>
          <w:szCs w:val="26"/>
        </w:rPr>
        <w:t xml:space="preserve"> рубл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64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ем департамента по делам администрации города Нефтеюганска от 07.11.2013 № 02-01-09-003948/13, 05.11.2013 № 02-01-09-003907/13) планируется увеличить ассигнования за счет средств местного бюджета в общей сумме  </w:t>
      </w:r>
      <w:r>
        <w:rPr>
          <w:b/>
          <w:sz w:val="26"/>
          <w:szCs w:val="26"/>
        </w:rPr>
        <w:t>6 941 419</w:t>
      </w:r>
      <w:r>
        <w:rPr>
          <w:sz w:val="26"/>
          <w:szCs w:val="26"/>
        </w:rPr>
        <w:t xml:space="preserve"> рублей из них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на приобретение подъемного оборудования для беспрепятственного доступа инвалидов в сумме 250 00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по мировому соглашению от 11.10.2013 по делу № А75-6954/2013 за оказание услуг по обслуживанию  бесхозных объектов уличного и дворового освещения города Нефтеюганска и электроэнергию, потребленную данными объектами в сумме 6 691 419 рублей.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у имущественных и земельных отношений администрации города Нефтеюганска</w:t>
      </w:r>
      <w:r>
        <w:rPr>
          <w:sz w:val="26"/>
          <w:szCs w:val="26"/>
        </w:rPr>
        <w:t xml:space="preserve"> (на основании писем от 06.11.2013 № 10450/13-0, 05.11.2013 № 10427/13-0) планируется  увеличить ассигнования за счет средств местного бюджета в общем объеме </w:t>
      </w:r>
      <w:r>
        <w:rPr>
          <w:b/>
          <w:sz w:val="26"/>
          <w:szCs w:val="26"/>
        </w:rPr>
        <w:t>28 460 000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инвестиционного проекта по строительству объекта «Комплекс спортивных сооружений» на территории МБОУ «СОШ № 9» в сумме 20 900 00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исполнение решений Нефтеюганского районного суда Ханты-Мансийского автономного округа - Югры от 06.09.2013 по делу № 2-2300/2013, от 28.08.2013 по делу № 2-2124/2013 по приобретению жилого помещения, для предоставления во внеочередном порядке по договору социального найма в сумме 7 560 000 рублей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ем от 31.10.2013 № 10331/13-0, 06.11.2013 № 10486/13-0) планируется уменьшить бюджетные ассигнования, выделенные за счет средств местного бюджета на общую сумму </w:t>
      </w:r>
      <w:r>
        <w:rPr>
          <w:b/>
          <w:sz w:val="26"/>
          <w:szCs w:val="26"/>
        </w:rPr>
        <w:t>1 627 171</w:t>
      </w:r>
      <w:r>
        <w:rPr>
          <w:sz w:val="26"/>
          <w:szCs w:val="26"/>
        </w:rPr>
        <w:t xml:space="preserve"> рубль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долгосрочной целевой программы «Укрепление первичных мер пожарной безопасности в городе Нефтеюганске на 2012-2014 годы» в связи с образовавшейся экономией по заключенным договорам по обеспечению функционирования и поддержки работоспособности пожарно-охранной сигнализации и обслуживанию пожарной сигнализации в сумме 39 653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анспортного налога в связи с введением нулевой ставки данного налога с января 2012 года на автомобили мощностью до 150 л.с. в сумме 29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контракта по охране объекта в станице Анапская в связи с продажей данного объекта и расторжением контракта на охрану в сумме 1 297 518 рублей.   </w:t>
      </w:r>
    </w:p>
    <w:p>
      <w:pPr>
        <w:pStyle w:val="Normal"/>
        <w:ind w:firstLine="64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Cs/>
          <w:sz w:val="26"/>
          <w:szCs w:val="26"/>
        </w:rPr>
        <w:t>Рекомендуем исключить из проекта</w:t>
      </w:r>
      <w:r>
        <w:rPr>
          <w:sz w:val="26"/>
          <w:szCs w:val="26"/>
        </w:rPr>
        <w:t xml:space="preserve"> решения Думы города средства в сумме 20 900 000 рублей на реализацию инвестиционного проекта по строительству объекта «Комплекс спортивных сооружений» на территории МБОУ «СОШ № 9», в связи с тем что на данный момент проводится экспертиза инвестиционного договора. запрашиваемые документы в рамках проведения экспертизы, предоставлены 20.11.2013 года, что не дает возможности качественно и в полном объеме провести экспертизу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6"/>
          <w:szCs w:val="26"/>
        </w:rPr>
        <w:t xml:space="preserve">(на основании писем от 22.10.2013 № 10-17-5205/13, 30.10.2013 № 10-17-5329/13, 30.10.2013 № 10-17-5312/13, 30.10.2013 № 10-17-5313/13, 07.11.2013 № 10-17-5455/13, 05.11.2013 № 10-17-5401/13, 23.08.2013 № 10-17-4156/13)  планируется увеличить ассигнования в общем объеме на  </w:t>
      </w:r>
      <w:r>
        <w:rPr>
          <w:b/>
          <w:sz w:val="26"/>
          <w:szCs w:val="26"/>
        </w:rPr>
        <w:t>6 510 616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ых межбюджетных трансфертов из окружного бюджета на общую сумму 3 254 800 рублей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участие в военно-спортивной игре «Кадеты Отечества» в сумме 245 2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граммы «О развитии российского казачества в Ханты-Мансийском автономном округе – Югре на 2012-2015 годы» в сумме 118 2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одпрограммы «Инновационное развитие образования» программы «Новая школа Югры» на 2010-2013 годы и на период до 2015 года в сумме 127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реализацию программы «Новая школа Югры» на 2010-2013 годы и на период до 2015года на награждение победителей конкурса в сфере образования Ханты-Мансийского автономного округа в 2013 году в сумме 2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На финансирование наказов избирателей депутатам Думы Ханты-Мансийского автономного округа – Югры в сумме 2 809 600 рублей, следующим учрежд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БУ «Центр молодежных инициатив» на приобретение мебели в сумме 69 6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«Средняя общеобразовательная школа № 1» на приобретение мебели в сумме 1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«Средняя общеобразовательная школа № 7» на ремонт помещений здания в сумме 2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«Средняя общеобразовательная школа № 9» на приобретение мебели в сумме 1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для детей дошкольного и младшего возраста «Начальная школа – детский сад № 15» на замену оконных блоков в сумме 4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для детей дошкольного и младшего школьного возраста «Начальная школа – детский сад № 24» на проведение электромонтажных работ по замене светильников и электропроводки, приобретение мебели в сумме 5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ОАУ города Нефтеюганска «Центр развития ребенка – детский сад     № 8» на ремонт в сумме 49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ОУ ДОД «Детско-юношеская спортивная школа № 2» на приобретение оборудования для медицинского кабинета в сумме 8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редств местного бюджета на сумму 3 255 816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единовременной социальной выплаты при увольнении, в связи с уходом на пенсию сотрудников МБУ «ЦМИ» в сумме 111 55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частичной стоимости санаторно-курортного лечения, стоимости проезда и провоза багажа к месту использования отпуска и обратно, единовременной выплаты при выходе на пенсию, страховых взносов в сумме 2 740 26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потребления тепловой энергии МБОУ ДОД «ДЮСШ № 2» в сумме 404 000 рублей, в связи с тем, что ранее оплата производилась по счетчику установленном до узла учета ОАО «ЮПАТ» и не участвовало в перераспределении показаний узлов учета ОАО «ЮПАТ». В настоящее время произведено перераспределение показаний и решен вопрос о заключении договора с ОАО «ЮПАТ», как с единственным поставщиком по оплате тепловой энергии по фактическим показаниям, в связи с этим увеличилось расчетное потребление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ем от 06.11.2013 № 10-17-5421/13, 05.11.2013 № 10-17-5400/13) планируется уменьшить бюджетные ассигнования, выделенные за счет средств местного бюджета на общую сумму </w:t>
      </w:r>
      <w:r>
        <w:rPr>
          <w:b/>
          <w:sz w:val="26"/>
          <w:szCs w:val="26"/>
        </w:rPr>
        <w:t>15 393 600</w:t>
      </w:r>
      <w:r>
        <w:rPr>
          <w:sz w:val="26"/>
          <w:szCs w:val="26"/>
        </w:rPr>
        <w:t xml:space="preserve"> рублей, в связ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экономией средств по страховым выплатам в результате применения регрессивной шкалы исчисления в сумме 1 200 1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переносом сроков сдачи объектов в эксплуатацию по строящимся объектам детских садов в 14 и 15 микрорайонах, в сумме 14 193 500 рублей.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у культуры администрации города Нефтеюганска </w:t>
      </w:r>
      <w:r>
        <w:rPr>
          <w:sz w:val="26"/>
          <w:szCs w:val="26"/>
        </w:rPr>
        <w:t>(на основании писем от 29.10.2013 № 2293, 01.11.2013 № 2329, 29.10.2013 № 2292, 16.10.2013 № 2161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ть ассигнования в общем объеме на сумму </w:t>
      </w:r>
      <w:r>
        <w:rPr>
          <w:b/>
          <w:sz w:val="26"/>
          <w:szCs w:val="26"/>
        </w:rPr>
        <w:t>5 425 500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Иных межбюджетных трансфертов из окружного бюджета на финансирование наказов избирателей депутатам Думы Ханты-Мансийского автономного округа – Югры для МБУК «Культурно - досуговый комплекс» на приобретение сценических костюмов в сумме 300 000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редств местного бюджета на сумму 5 125 500 рублей, для следующих учрежде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МБУК «Культурно - досуговый комплекс»:</w:t>
      </w:r>
    </w:p>
    <w:p>
      <w:pPr>
        <w:pStyle w:val="Normal"/>
        <w:ind w:left="1485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замену тепловых радиаторов третьего этажа КЦ «Обь» в сумме 255 407 рублей;</w:t>
      </w:r>
    </w:p>
    <w:p>
      <w:pPr>
        <w:pStyle w:val="Normal"/>
        <w:ind w:left="1485" w:hanging="0"/>
        <w:jc w:val="both"/>
        <w:rPr/>
      </w:pPr>
      <w:r>
        <w:rPr>
          <w:sz w:val="26"/>
          <w:szCs w:val="26"/>
        </w:rPr>
        <w:t>- на приобретение вертикальных жалюзи третьего этажа КЦ «Обь» в сумме 37 875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МБУК «Центр национальных культур» на замену радиаторов отопления, в связи с износом оборудования в сумме 400 000 рублей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К «Центр национальных культур» на реализацию долгосрочной целевой программы «Укрепление первичных мер пожарной безопасности в городе Нефтеюганске на 2012-2014 годы» на ремонт охранно-пожарной сигнализации в сумме 473 431 рубль;     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БУК «Культурно - досуговый комплекс» на приобретение оборудования и инвентаря для пункта горячего питания в виде кафе с целью дальнейшей работы с предприятиями, оказывающими услуги по предоставлению горячего питания в сумме 3 958 787 рублей.</w:t>
      </w:r>
    </w:p>
    <w:p>
      <w:pPr>
        <w:pStyle w:val="Normal"/>
        <w:ind w:left="14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ледует отметить, что на основании приказа Госкомархитектуры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 (вместе с «ВСН 58-88 (р). 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) </w:t>
      </w:r>
      <w:r>
        <w:rPr>
          <w:sz w:val="26"/>
          <w:szCs w:val="26"/>
          <w:u w:val="single"/>
        </w:rPr>
        <w:t>замена системы отопления относится к работам по капитальному ремонту з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следует отметить, что согласно уставу МБУК «Культурно-досуговый комплекс», утвержденный распоряжением главы администрации города от 15.10.2013 № 547р, данное учреждение не осуществляет полномочия по проведению капитального ремонта здания. Таким образом, рекомендуем исключить из проекта выделение средств на данные виды работ по комитету культуры и перераспределить главному распорядителю бюджетных средств, на которого возложены полномочия по проведению работ по капитальному ремонту. Кроме того по локальной смете № 1 «Замена радиаторов отопления 3-го этажа здания КЦ «Обь» планируется демонтаж и монтаж радиаторов в количестве 15 штук. При визуальном осмотре данного объекта установлено, что необходим демонтаж 11 радиаторов, так как 4 радиатора отсутствуют. Таким образом, в локальную смету необоснованно включены работы по демонтажу 4 радиаторов. 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бюджетного учреждения культуры «Культурно-досуговый  комплекс» (далее по тексту – учреждение) учреждение оказывает дополнительные услуги по организации буфетного обслуживания. Так как, в уставе учреждения не раскрывается понятие «организация буфетного обслуживания», можем предположить, что деятельность связана с услугами буфета.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 к предприятиям общественного питания устанавливаются ГОСТ Р 50762-2007 «Национальный стандарт Российской Федерации.  Услуги общественного питания. Классификация предприятий общественного питания» (далее по тексту - ГОСТ Р 50762-2007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гласно ГОСТ Р 50762-2007 буфетом признается предприятие общественного питания, находящееся в жилых и общественных зданиях, реализующее с потреблением на месте </w:t>
      </w:r>
      <w:r>
        <w:rPr>
          <w:sz w:val="26"/>
          <w:szCs w:val="26"/>
          <w:u w:val="single"/>
        </w:rPr>
        <w:t>ограниченный ассортимент продукции общественного питания из полуфабрикатов высокой степени готовности</w:t>
      </w:r>
      <w:r>
        <w:rPr>
          <w:sz w:val="26"/>
          <w:szCs w:val="26"/>
        </w:rPr>
        <w:t>, в том числе холодные блюда, закуски, горячие, сладкие блюда несложного изготовления, мучные кулинарные, булочные, кондитерские изделия и покупные товары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Приложением № 2 ГОСТ Р 50762-2007 к буфетам установлены </w:t>
      </w:r>
      <w:r>
        <w:rPr>
          <w:sz w:val="26"/>
          <w:szCs w:val="26"/>
          <w:u w:val="single"/>
        </w:rPr>
        <w:t xml:space="preserve">минимальные требования </w:t>
      </w:r>
      <w:r>
        <w:rPr>
          <w:sz w:val="26"/>
          <w:szCs w:val="26"/>
        </w:rPr>
        <w:t>к мебели, столовой посуде, приборам, белью: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ебель стандартная, соответствующая интерьеру помещения: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столы или кронштейны для приема пищи стоя;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гигиеническое покрытие для столов;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наличие буфетной стойки.</w:t>
      </w:r>
    </w:p>
    <w:p>
      <w:pPr>
        <w:pStyle w:val="Normal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оловая посуда и приборы: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полуфарфоровая фаянсовая посуда;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столовая посуда из полимерных материалов;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- столовые приборы из полимерных материалов одноразовые.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Салфетки индивидуальные бумажные.</w:t>
      </w:r>
    </w:p>
    <w:p>
      <w:pPr>
        <w:pStyle w:val="Normal"/>
        <w:spacing w:lineRule="atLeast" w:line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ктика показывает, что буфет:</w:t>
      </w:r>
    </w:p>
    <w:p>
      <w:pPr>
        <w:pStyle w:val="Normal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ализует покупные продукты и напитки;</w:t>
      </w:r>
    </w:p>
    <w:p>
      <w:pPr>
        <w:pStyle w:val="Normal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товит бутерброды, чай, кофе;</w:t>
      </w:r>
    </w:p>
    <w:p>
      <w:pPr>
        <w:pStyle w:val="Normal"/>
        <w:spacing w:lineRule="atLeast" w:line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изготавливает и продает несложные блюда из полуфабрикатов (например, пельмени).</w:t>
      </w:r>
    </w:p>
    <w:p>
      <w:pPr>
        <w:pStyle w:val="Normal"/>
        <w:spacing w:lineRule="atLeast" w:line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ду тем, необходимо отметить, что заявленные бюджетные ассигнования  предусматриваются на оснащение кафе. Однако к кафе применяются другие более обширные минимальные требования к мебели, столовым посуде, приборам, белью, предусмотренные в приложении № 1 ГОСТ Р 50762-2007.</w:t>
      </w:r>
    </w:p>
    <w:p>
      <w:pPr>
        <w:pStyle w:val="Normal"/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ледовательно, перечень заявленного инвентаря и оборудования не соответствует статусу буфета,  так например:</w:t>
      </w:r>
    </w:p>
    <w:p>
      <w:pPr>
        <w:pStyle w:val="Normal"/>
        <w:spacing w:lineRule="atLeast" w:line="0"/>
        <w:jc w:val="both"/>
        <w:rPr/>
      </w:pPr>
      <w:r>
        <w:rPr>
          <w:sz w:val="26"/>
          <w:szCs w:val="26"/>
        </w:rPr>
        <w:t>-инвентарь и оборудование для приготовления блюд, например, котел электрический, электромясорубка, шкаф жарочный, тестомесильная машина и другое;</w:t>
      </w:r>
    </w:p>
    <w:p>
      <w:pPr>
        <w:pStyle w:val="Normal"/>
        <w:spacing w:lineRule="atLeast" w:line="0"/>
        <w:jc w:val="both"/>
        <w:rPr/>
      </w:pPr>
      <w:r>
        <w:rPr>
          <w:sz w:val="26"/>
          <w:szCs w:val="26"/>
        </w:rPr>
        <w:t xml:space="preserve">- посуда для приема алкоголя: стаканы для пива, стопки, рюмки, бокалы для вина и бренди, ведра для шампанского и другое. </w:t>
      </w:r>
    </w:p>
    <w:p>
      <w:pPr>
        <w:pStyle w:val="Normal"/>
        <w:spacing w:lineRule="atLeast" w:line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ГОСТ Р 50762-2007 в буфетах не предполагается изготовление блюд, а также продажа алкогольных напитков. Указанные услуги могут предоставлять другие типы предприятий общественного питания, а именно, рестораны, кафе, бары, закусочные.</w:t>
      </w:r>
    </w:p>
    <w:p>
      <w:pPr>
        <w:pStyle w:val="Normal"/>
        <w:spacing w:lineRule="atLeast" w:line="0"/>
        <w:jc w:val="both"/>
        <w:rPr/>
      </w:pPr>
      <w:r>
        <w:rPr>
          <w:sz w:val="26"/>
          <w:szCs w:val="26"/>
        </w:rPr>
        <w:tab/>
        <w:t>Из вышеизложенного, считаем необходимым пересмотреть перечень оборудования и инвентаря, планируемого для организации буфетного обслуживания.</w:t>
      </w:r>
      <w:bookmarkStart w:id="0" w:name="_GoBack"/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тету по здравоохранению администрации города Нефтеюганска</w:t>
      </w:r>
      <w:r>
        <w:rPr>
          <w:sz w:val="26"/>
          <w:szCs w:val="26"/>
        </w:rPr>
        <w:t xml:space="preserve"> (на основании писем от 07.11.2013 № 2104, 08.11.2013 № 2122, 31.10.2013 № 2044, 05.11.2013 № 2061) планируется увеличить ассигнования в общем объеме на       </w:t>
      </w:r>
      <w:r>
        <w:rPr>
          <w:b/>
          <w:sz w:val="26"/>
          <w:szCs w:val="26"/>
        </w:rPr>
        <w:t>31 325 756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Субвенции из окружного бюджета на организацию оказания медицинской помощи, в соответствии с территориальной программой государственных гарантий оказания гражданам РФ бесплатной медицинской помощи для осуществления окончательного расчета работников комитета по здравоохранению в сумме 7 664 0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ых межбюджетных трансфертов из окружного бюджета на финансирование наказов избирателей депутатам Думы Ханты-Мансийского автономного округа – Югры для МБУЗ «Станция скорой медицинской помощи» на приобретение мебели, электронной и бытовой техники в сумме 25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редств местного бюджета на сумму 23 411 756 рублей, из них: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модернизацию лифтов родильного отделения МБУЗ «Нефтеюганская городская больница имени В.И. Яцкив» в сумме 3 690 525 руб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на выплату единовременных социальных выплат при увольнении в связи с уходом на пенсию работников учреждений здравоохранения в 4 квартале 2013 года в сумме 19 721 231 рубль, в том числе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З «Нефтеюганская городская больница имени В.И. Яцкив» в сумме 12 055 329 рубле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З «Стоматологическая поликлиника № 3» в сумме 4 965 044 рубл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БУЗ «Станция скорой медицинской помощи» в сумме 2 645 683 рубля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- МБУЗ «Центр медицинской профилактики» в сумме 55 175 рубле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ьма от 07.11.2013 № 2102), планируется уменьшить выделенные средства за счет субвенции из окружного бюджета выделенные на бесплатное изготовление и ремонт зубных протезов в сумме </w:t>
      </w:r>
      <w:r>
        <w:rPr>
          <w:b/>
          <w:sz w:val="26"/>
          <w:szCs w:val="26"/>
        </w:rPr>
        <w:t>7 000 0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омитету физической культуры и спорта администрации города Нефтеюганска</w:t>
      </w:r>
      <w:r>
        <w:rPr>
          <w:sz w:val="26"/>
          <w:szCs w:val="26"/>
        </w:rPr>
        <w:t xml:space="preserve"> (на основании писем от 01.11.2013 № 1638, 16.10.2013 № 1541, 30.10.2013 № 1625) планируется увеличить ассигнования за счет средств местного бюджета в общем объеме на </w:t>
      </w:r>
      <w:r>
        <w:rPr>
          <w:b/>
          <w:sz w:val="26"/>
          <w:szCs w:val="26"/>
        </w:rPr>
        <w:t>639 000</w:t>
      </w:r>
      <w:r>
        <w:rPr>
          <w:sz w:val="26"/>
          <w:szCs w:val="26"/>
        </w:rPr>
        <w:t xml:space="preserve"> рублей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МБОУ ДОД «СДЮСШОР» по дзюдо» на приобретение оргтехники (мониторов, моноблоков, системных блоков) для юрисконсульта, бухгалтерской и кадровой службы, так как имеющаяся оргтехника не пригодна для дальнейшей эксплуатации, в связи с моральных износом и не целесообразностью его ремонта и восстановления в сумме 2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МБУ ФКиС «Юганск-Мастер» им. Жилина С.А. (трасса мотокросса) и МБУФиС «Спортсервис» (стадион) на разработку документации, на спецификацию спортивных объектов в проведении официальных спортивно-массовых мероприятий для включения во Всероссийский реестр объектов спорта в сумме 159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НГ МОАУ ДОД СДЮСШОР «Сибиряк» на реализацию долгосрочной целевой программы «Укрепление первичных мер пожарной безопасности в городе Нефтеюганске на 2012-2014 годы» на измерение сопротивления изоляции электропроводки, испытание устройств защитного заземления в сумме 280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 xml:space="preserve">Комитет опеки и попечительства администрации города Нефтеюганска </w:t>
      </w:r>
      <w:r>
        <w:rPr>
          <w:sz w:val="26"/>
          <w:szCs w:val="26"/>
        </w:rPr>
        <w:t xml:space="preserve">(на основании писем от 25.10.2013 № 6582, 25.10.2013 № 6581) планируется уменьшить выделенные ассигнования в общем объеме </w:t>
      </w:r>
      <w:r>
        <w:rPr>
          <w:b/>
          <w:sz w:val="26"/>
          <w:szCs w:val="26"/>
        </w:rPr>
        <w:t>965 100</w:t>
      </w:r>
      <w:r>
        <w:rPr>
          <w:sz w:val="26"/>
          <w:szCs w:val="26"/>
        </w:rPr>
        <w:t xml:space="preserve"> рублей за счет субвенции из бюджета автономного округа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беспечение дополнительных гарантий, прав на жилое помещение детей-сирот и детей, оставшихся без попечения родителей, лиц из числа детей–сирот и детей, оставшихся без попечения родителей, в связи с отсутствием нормативной базы для осуществления данной выплаты в сумме 665 1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на осуществление отдельных государственных полномочий в области опеки и попечительства, в связи со сложившейся экономией по начислениям на выплаты по оплате труда в сумме 300 000 рублей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08.11.2013 № 01-34-6038/1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ить бюджетные ассигнования за счет субсидии из бюджета автоном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реализацию подпрограммы «Градостроительная деятельность» программы «Содействие развитию жилищного строительства на 2011-2013 годы и на период до 2015 года» в сумме   </w:t>
      </w:r>
      <w:r>
        <w:rPr>
          <w:b/>
          <w:sz w:val="26"/>
          <w:szCs w:val="26"/>
        </w:rPr>
        <w:t>1 205 000</w:t>
      </w:r>
      <w:r>
        <w:rPr>
          <w:sz w:val="26"/>
          <w:szCs w:val="26"/>
        </w:rPr>
        <w:t xml:space="preserve"> рублей, на подготовку проекта планировки и проекта межевания, по следующим объект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рритория микрорайона 9А в сумме 2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рритория микрорайона 10А в сумме 176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рритория в районе СУ-62 в сумме 37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рритория ограниченной ул. Коммунальная и ул. Транспортная в сумме     37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ланируется уменьшить бюджетные ассигнования (на основании писем от 30.10.2013 № 01-34-5867/13, 08.11.2013 № 01-34-6027/13, 01.11.2013 № 01-34-5932/13) в связи с образовавшейся экономией денежных средств выделенных за счет средств местного бюдж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бщую сумму </w:t>
      </w:r>
      <w:r>
        <w:rPr>
          <w:b/>
          <w:sz w:val="26"/>
          <w:szCs w:val="26"/>
        </w:rPr>
        <w:t>33 450 564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объекту «Кладбище в юго-западной промзоне г. Нефтеюганска (3 очередь)», в связи с образовавшейся экономией денежных средств по результатам торгов в сумме 32 680 304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объекту «Нежилое здание НГ МБОУ ДОД «Детская школа искусств», расположенное по адресу: г.Нефтеюганск, 3 мкр., дом 22 (Реестр. № 363543) – устройство пандуса»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 на 2012 - 2015 годы» в сумме 192 783 руб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объекту «Футбольное поле № 13 (МБОУ «СОШ № 13», расположенное по адресу: г.Нефтеюганск, 14 мкр., строение 20. Реестр. № 308094) (ограждение), в связи с образовавшейся экономией денежных средств по результатам торгов в сумме 577 477 рублей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 (на    основании    писем   от   05.11.2013 № 008390/13, 01.11.2011 № 008355/13) увеличить бюджетные ассигнования за счет средств местного бюджета на сумму  </w:t>
      </w:r>
      <w:r>
        <w:rPr>
          <w:b/>
          <w:sz w:val="26"/>
          <w:szCs w:val="26"/>
        </w:rPr>
        <w:t>918 857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оведение работ по подключению сетей электроснабжения к пожарному депо расположенных по адресу г. Нефтеюганск ул. Транспортная 4 в сумме 867 05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плату по исполнительному листу от 06.09.2013 дело № 2-2300/2013 по иску о предоставлении жилого помещения по договору социального найма для  оплаты  услуг  представителя  и государственной пошлины в сумме 15 2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плату по исполнительному листу от 28.08.2013 дело № 2-2124/2013 по иску о предоставлении жилого помещения по договору социального найма для  оплаты  услуг  представителя  и государственной пошлины в сумме 21 4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по исполнительному листу от 06.092013 дело № 2-2180/2013 по иску о предоставлении жилого помещения по договору социального найма для  оплаты  услуг  представителя  и государственной пошлины в сумме 15 2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 (на основании писем от 05.11.2013 № 008393/13, 07.11.2013 № 008479/13, 06.11.2013 № 008449/13), планируется уменьшить бюджетные ассигнования за счет средств местного бюджета, в связи с экономией средств на общую сумму </w:t>
      </w:r>
      <w:r>
        <w:rPr>
          <w:b/>
          <w:sz w:val="26"/>
          <w:szCs w:val="26"/>
        </w:rPr>
        <w:t>4 325 080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езультате проведения аукциона и заключения контрактов по обслуживанию пожарной сигнализации по долгосрочной целевой программе «Укрепление первичных мер пожарной безопасности в городе Нефтеюганске на 2012-2014 годы» в сумме 5 664 рубля и по расходам в НГ МКУ КХ «СЕЗ»  в сумме 3 958 000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вязи с изменением, вносимым в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на обустройство подъездных путей к городским остановкам общественного транспорта в сумме 173 800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связи с экономией средств по оплате коммунальных услуг и услуг связи, а также переносом срока обучения специалистов, по программе «Деятельность Единой дежурной диспетчерской службы по обеспечению быстрого реагирования» на 2014 год в сумме 187 61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Комитет записи актов гражданского состояния </w:t>
      </w:r>
      <w:r>
        <w:rPr>
          <w:sz w:val="26"/>
          <w:szCs w:val="26"/>
        </w:rPr>
        <w:t xml:space="preserve">(на основании письма от 22.10.2013 № 84) увеличить бюджетные ассигнования на сумму </w:t>
      </w:r>
      <w:r>
        <w:rPr>
          <w:b/>
          <w:sz w:val="26"/>
          <w:szCs w:val="26"/>
        </w:rPr>
        <w:t>1 375 000</w:t>
      </w:r>
      <w:r>
        <w:rPr>
          <w:sz w:val="26"/>
          <w:szCs w:val="26"/>
        </w:rPr>
        <w:t xml:space="preserve"> рублей за счет субвенции из федерального бюдж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ыплату заработной платы и начисления на оплату труда. </w:t>
      </w:r>
      <w:r>
        <w:rPr>
          <w:color w:val="FF0000"/>
          <w:sz w:val="26"/>
          <w:szCs w:val="26"/>
        </w:rPr>
        <w:t xml:space="preserve">   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рректировки, не влияющие на общие параметры бюджета</w:t>
      </w:r>
    </w:p>
    <w:p>
      <w:pPr>
        <w:pStyle w:val="Normal"/>
        <w:ind w:firstLine="645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Корректировки, не влияющие на общие параметры бюджета на 2013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партаменту финансов администрации города Нефтеюганска</w:t>
      </w:r>
      <w:r>
        <w:rPr>
          <w:sz w:val="26"/>
          <w:szCs w:val="26"/>
        </w:rPr>
        <w:t xml:space="preserve"> (на основании писем от 07.11.2013 № 02-001777/13, 07.11.2013 № 02-001778/13) выделить из резервного фонда,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распоряжений администрации города Нефтеюганска от 30.10.2013 № 580-р и № 581-р «О выделении денежных средств из резервного фонда администрации города Нефтеюганска», </w:t>
      </w:r>
      <w:r>
        <w:rPr>
          <w:b/>
          <w:sz w:val="26"/>
          <w:szCs w:val="26"/>
        </w:rPr>
        <w:t>департаменту градостроитель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01.11.2013 № 01-34-5925/13, от 01.11.2013 № 01-34-5923/13) денежные средства на общую сумму 2 091 085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выполнение мероприятий по ведению геодезического контроля, за осадкой и кренами объекта «жилой дом № 87 в 16а микрорайоне города Нефтеюганска» в сумме 6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проектно-изыскательских работ по восстановлению несущих строительных конструкций жилого дома № 87 в 16а микрорайоне города Нефтеюганска в сумме 1 491 285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Администрация города Нефтеюганска</w:t>
      </w:r>
      <w:r>
        <w:rPr>
          <w:sz w:val="26"/>
          <w:szCs w:val="26"/>
        </w:rPr>
        <w:t xml:space="preserve"> (на основании писем от 05.11.2013  № 02-01-09-003908/13, 05.11.2013 № 02-01-09-003906/1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ить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По подразделу 0113 «Другие общегосударственные вопросы»» целевой статьи 0020400 «Центральный аппарат» с вида расходов 122 «Иные выплаты персоналу, за исключением фонда оплаты труда» в сумме 186 000 рублей и вида расходов 244 «Прочая закупка товаров, работ и услуг для государственных (муниципальных) нужд» в сумме 60 000 рублей  на вид расходов 121 «Фонд оплаты труда и страховые взносы» на выплату отпускных и страховых взносов в сумме 246 0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о подразделу 0412 «</w:t>
      </w:r>
      <w:r>
        <w:rPr>
          <w:color w:val="000000"/>
          <w:sz w:val="26"/>
          <w:szCs w:val="26"/>
        </w:rPr>
        <w:t>Другие вопросы в области национальной экономики»</w:t>
      </w:r>
      <w:r>
        <w:rPr>
          <w:sz w:val="26"/>
          <w:szCs w:val="26"/>
        </w:rPr>
        <w:t xml:space="preserve"> целевой статьи 0020400 «Центральный аппарат» с вида расходов 121 «Фонд оплаты труда и страховые взносы» на вид расходов 122 «Иные выплаты персоналу, за исключением фонда оплаты труда» на оплату санаторно-курортного лечения работникам в сумме 6 600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С подраздела 0104 «</w:t>
      </w:r>
      <w:r>
        <w:rPr>
          <w:color w:val="000000"/>
          <w:sz w:val="26"/>
          <w:szCs w:val="26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6"/>
          <w:szCs w:val="26"/>
        </w:rPr>
        <w:t>целевой статьи 0020400 «</w:t>
      </w:r>
      <w:r>
        <w:rPr>
          <w:color w:val="000000"/>
          <w:sz w:val="26"/>
          <w:szCs w:val="26"/>
        </w:rPr>
        <w:t xml:space="preserve">Центральный аппарат» </w:t>
      </w:r>
      <w:r>
        <w:rPr>
          <w:sz w:val="26"/>
          <w:szCs w:val="26"/>
        </w:rPr>
        <w:t>вида расходов 122</w:t>
      </w:r>
      <w:r>
        <w:rPr>
          <w:color w:val="000000"/>
          <w:sz w:val="26"/>
          <w:szCs w:val="26"/>
        </w:rPr>
        <w:t xml:space="preserve"> «Иные выплаты персоналу, за исключением фонда оплаты труда»</w:t>
      </w:r>
      <w:r>
        <w:rPr>
          <w:sz w:val="26"/>
          <w:szCs w:val="26"/>
        </w:rPr>
        <w:t xml:space="preserve"> в сумме 402 000 рублей и 852 «</w:t>
      </w:r>
      <w:r>
        <w:rPr>
          <w:color w:val="000000"/>
          <w:sz w:val="26"/>
          <w:szCs w:val="26"/>
        </w:rPr>
        <w:t xml:space="preserve">Уплата прочих налогов, сборов и иных обязательных платежей» </w:t>
      </w:r>
      <w:r>
        <w:rPr>
          <w:sz w:val="26"/>
          <w:szCs w:val="26"/>
        </w:rPr>
        <w:t>в сумме 24 000 рублей на подраздел 0113</w:t>
      </w:r>
      <w:r>
        <w:rPr>
          <w:color w:val="000000"/>
          <w:sz w:val="26"/>
          <w:szCs w:val="26"/>
        </w:rPr>
        <w:t xml:space="preserve"> «Другие общегосударственные вопросы»</w:t>
      </w:r>
      <w:r>
        <w:rPr>
          <w:sz w:val="26"/>
          <w:szCs w:val="26"/>
        </w:rPr>
        <w:t xml:space="preserve"> целевую статью 0920305 «</w:t>
      </w:r>
      <w:r>
        <w:rPr>
          <w:color w:val="000000"/>
          <w:sz w:val="26"/>
          <w:szCs w:val="26"/>
        </w:rPr>
        <w:t xml:space="preserve">Прочие выплаты по обязательствам государства» </w:t>
      </w:r>
      <w:r>
        <w:rPr>
          <w:sz w:val="26"/>
          <w:szCs w:val="26"/>
        </w:rPr>
        <w:t>вид расходов 831</w:t>
      </w:r>
      <w:r>
        <w:rPr>
          <w:color w:val="000000"/>
          <w:sz w:val="26"/>
          <w:szCs w:val="26"/>
        </w:rPr>
        <w:t xml:space="preserve">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</w:t>
      </w:r>
      <w:r>
        <w:rPr>
          <w:sz w:val="26"/>
          <w:szCs w:val="26"/>
        </w:rPr>
        <w:t xml:space="preserve"> на оплату по исполнительным листам в сумме 44 000 рублей и подраздел 1001</w:t>
      </w:r>
      <w:r>
        <w:rPr>
          <w:color w:val="000000"/>
          <w:sz w:val="26"/>
          <w:szCs w:val="26"/>
        </w:rPr>
        <w:t xml:space="preserve"> «Пенсионное обеспечение»</w:t>
      </w:r>
      <w:r>
        <w:rPr>
          <w:sz w:val="26"/>
          <w:szCs w:val="26"/>
        </w:rPr>
        <w:t xml:space="preserve"> целевую статью 4910100 «</w:t>
      </w:r>
      <w:r>
        <w:rPr>
          <w:color w:val="000000"/>
          <w:sz w:val="26"/>
          <w:szCs w:val="26"/>
        </w:rPr>
        <w:t xml:space="preserve">Доплаты к пенсиям, дополнительное пенсионное обеспечение» </w:t>
      </w:r>
      <w:r>
        <w:rPr>
          <w:sz w:val="26"/>
          <w:szCs w:val="26"/>
        </w:rPr>
        <w:t>вид расходов 313 «</w:t>
      </w:r>
      <w:r>
        <w:rPr>
          <w:color w:val="000000"/>
          <w:sz w:val="26"/>
          <w:szCs w:val="26"/>
        </w:rPr>
        <w:t xml:space="preserve">Пособия и компенсации по публичным нормативным обязательствам» </w:t>
      </w:r>
      <w:r>
        <w:rPr>
          <w:sz w:val="26"/>
          <w:szCs w:val="26"/>
        </w:rPr>
        <w:t xml:space="preserve">на выплату доплаты к пенсии муниципальным служащим в связи с перерасчетом (из-за валоризации) в сумме 382 000 рублей 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Дума города Нефтеюганска (</w:t>
      </w:r>
      <w:r>
        <w:rPr>
          <w:sz w:val="26"/>
          <w:szCs w:val="26"/>
        </w:rPr>
        <w:t>на основании письма от 05.11.2013 № 02-16-001069/13) перераспределить по целевой статье 0020400 «Центральный аппарат»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с вида расходов 321 «Пособия и компенсации гражданам и иные социальные выплаты, кроме публичных нормативных обязательств» на вид расходов 242 «</w:t>
      </w:r>
      <w:r>
        <w:rPr>
          <w:color w:val="000000"/>
          <w:sz w:val="26"/>
          <w:szCs w:val="26"/>
        </w:rPr>
        <w:t>Закупка товаров, работ, услуг в сфере информационно-коммуникационных технологий»</w:t>
      </w:r>
      <w:r>
        <w:rPr>
          <w:sz w:val="26"/>
          <w:szCs w:val="26"/>
        </w:rPr>
        <w:t xml:space="preserve"> в сумме 20 000 рублей, а также с подраздела 0106 «Обеспечение деятельности финансовых, налоговых и таможенных органов и органов финансового (финансово-бюджетного) надзора» с вида расходов 122 «Иные выплаты персоналу, за исключением фонда оплаты труда в сумме  4 900 рублей, вида расходов 242 «Закупка товаров, работ, услуг в сфере информационно-коммуникационных технологий» в сумме 10 100 рублей  и вида расходов 244 «Прочая закупка товаров, работ и услуг для государственных (муниципальных) нужд» в сумме 190 рублей на подраздел 0103 вид расходов 242 «Закупка товаров, работ, услуг в сфере информационно-коммуникационных технологий» в сумме 14 500 рублей и вид расходов 244 «Прочая закупка товаров, работ и услуг для государственных (муниципальных) нужд» в сумме 690 рублей на оплату услуг связи, обслуживание программы «1С:Предприятие», обслуживание и содержание оргтехники, приобретение расходных материалов (бумаги)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Департамент образования и молодежной политики администрации города Нефтеюганска </w:t>
      </w:r>
      <w:r>
        <w:rPr>
          <w:sz w:val="26"/>
          <w:szCs w:val="26"/>
        </w:rPr>
        <w:t>(на основании писем от 25.10.2013 № 10-17-5263/13,  05.11.2013 № 10-17-5396/13) перераспределить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По целевой статье 7951901 «Подпрограмма "Инновационное развитие образования» вида расходов 612 «Субсидии бюджетным учреждениям на иные цели» с подраздела 0701 «Дошкольное образование»  на подраздел 0702 «Общее образование», на поощрение МБОУ ДОД «Поиск» за участие в конкурсе на призы главы города в сфере образования в сумме 20 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целевой статье 7951901 «Подпрограмма "Инновационное развитие образования» вида расходов 612 «Субсидии бюджетным учреждениям на иные цели» с подраздела 0702 «Общее образование» на подраздел 0701 «Дошкольное образование», на оплату премии педагогов согласно приказа Департамента образования и молодежной политики администрации города Нефтеюганска от 31.10.2013 № 925-п «О подготовке к городскому конкурсу «Учитель года» в сумме 31 192 рублей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тет культуры администрации города Нефтеюганс</w:t>
      </w:r>
      <w:r>
        <w:rPr>
          <w:sz w:val="26"/>
          <w:szCs w:val="26"/>
        </w:rPr>
        <w:t>ка (на основании письма от 01.11.2013 № 2325) перераспределить по подразделу 0702 «Общее образование» вида расходов 612 «Субсидии бюджетным учреждениям на иные цели» с целевой статьи 4239900 «Обеспечение деятельности подведомственных учреждений» на целевую статью 7953700 «Долгосрочная целевая программа «Укрепление первичных мер пожарной безопасности в городе Нефтеюганске на 2012-2014 годы» на приобретение огнетушителей и пожарных рукавов УВКП (с установочным краном) в сумме 199 552 руб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/>
          <w:sz w:val="26"/>
          <w:szCs w:val="26"/>
        </w:rPr>
        <w:t>Комитет по здравоохранению администрации города Нефтеюганска</w:t>
      </w:r>
      <w:r>
        <w:rPr>
          <w:sz w:val="26"/>
          <w:szCs w:val="26"/>
        </w:rPr>
        <w:t xml:space="preserve"> (на основании писем от 08.11.2013 № 2120, 06.11.2013 № 2091, 06.11.2013 № 2099) перераспределить: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>1. По виду расходов 611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подраздела 0901 «Стационарная медицинская помощь» целевой статьи 4709900 «Обеспечение деятельности подведомственных учреждений» в сумме 3 726 500 рублей на следующие подразделы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0902 «Амбулаторная помощь» целевую статью 4719900 «Обеспечение деятельности подведомственных учреждений» в сумме 1 893 56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0904 «Скорая медицинская помощь» целевую статью 4779900 «Обеспечение деятельности подведомственных учреждений» в сумме 1 068 42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0909 «Другие вопросы в области здравоохранения» целевой статьи 4699900 «Обеспечение деятельности подведомственных учреждений» в сумме 764 520 рублей.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>2. По подразделу 0909 «Другие вопросы в области здравоохранения» целевой статье 0020400 «Центральный аппарат» с вида расходов 122 «Иные выплаты персоналу, за исключением фонда оплаты труда» в сумме 163 258 рублей и вида расходов 244 «Прочая закупка товаров, работ и услуг для государственных (муниципальных) нужд в сумме 271 447 рублей на вид расходов 121 «Фонд оплаты труда и страховые взносы» в сумме 434 705 рублей, на оплату стоимости проезда и провоза багажа к месту использования отпуска и обратно, на оплату коммунальных услуг, на приобретение оборудования и прочих расходных материалов, а также для выплаты выходного пособия работникам, в связи с ликвидацией комитета по здравоохранению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3. По целевой статье 4709900 «Обеспечение деятельности подведомственных учреждений» виду расходу 612 «Субсидии бюджетным учреждениям на иные цели» с подраздела 0901 «Стационарная медицинская помощь» в сумме 376 353 рубля на подраздел 0902 «Амбулаторная помощь» в сумме 328 063 рубля и подраздел 0903 «Медицинская помощь в дневных стационарах всех типов» в сумме 48 290 рублей, на оплату стоимости проезда и провоза багажа к месту использования отпуска и обрат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Комитет опеки и попечительства администрации города Нефтеюганс</w:t>
      </w:r>
      <w:r>
        <w:rPr>
          <w:sz w:val="26"/>
          <w:szCs w:val="26"/>
        </w:rPr>
        <w:t>ка (на основании письма от 01.11.2013 № 6909) перераспределить по подразделу 1006 «</w:t>
      </w:r>
      <w:r>
        <w:rPr>
          <w:color w:val="000000"/>
          <w:sz w:val="26"/>
          <w:szCs w:val="26"/>
        </w:rPr>
        <w:t>Другие вопросы в области социальной политики</w:t>
      </w:r>
      <w:r>
        <w:rPr>
          <w:sz w:val="26"/>
          <w:szCs w:val="26"/>
        </w:rPr>
        <w:t>» целевой статье 0020400 «Центральный аппарат» с вида расходов 244 «</w:t>
      </w:r>
      <w:r>
        <w:rPr>
          <w:color w:val="000000"/>
          <w:sz w:val="26"/>
          <w:szCs w:val="26"/>
        </w:rPr>
        <w:t>Прочая закупка товаров, работ и услуг для государственных (муниципальных) нужд</w:t>
      </w:r>
      <w:r>
        <w:rPr>
          <w:sz w:val="26"/>
          <w:szCs w:val="26"/>
        </w:rPr>
        <w:t xml:space="preserve">» на вид расходов 122 «Иные выплаты персоналу, за исключением фонда оплаты труда» для оплаты санаторно-курортного лечения сотрудников в сумме  31 000 рублей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07.11.2013 № 01-34-6013/13, 08.11.2013 № 01-34-6050/13, 06.11.2013 № 01-34-5964, 06.11.2013 № 01-34-5962/13, 24.10.2013 № 01-34-5697/13, 30.10.2013 № 01-34-5868/1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и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ab/>
        <w:t>1. По подразделу 0412 «Другие вопросы в области национальной экономики»  целевой статьи 0929900 «Обеспечение деятельности подведомственных учреждений»  с вида расходов 112 «Иные выплаты персоналу, за исключением фонда оплаты труда» в сумме 89 373 рубля и вида расходов 244 «Прочая закупка товаров, работ и услуг для государственных (муниципальных) нужд» в сумме 100 000 рублей на вид расходов 242 «Закупка товаров, работ, услуг в сфере информационно-коммуникационных технологий», в связи с увеличением расходов на оплату услуг междугородней связи, так как многие подрядчики находятся за пределами города Нефтеюганска в сумме  189 373 рубля;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sz w:val="26"/>
          <w:szCs w:val="26"/>
        </w:rPr>
        <w:t xml:space="preserve">2. По подразделу 0412 «Другие вопросы в области национальной экономики»  целевой статьи 0929900 «Обеспечение деятельности подведомственных учреждений»  с вида расходов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вид расходов 834 «Исполнение прочих судебных актов Российской Федерации и мировых соглашений» на возмещение вреда, причиненного в результате дорожно-транспортного происшествия в соответствии с приказом Департамента финансов автономного округа от 27.05.2013 № 10-нп «О внесении изменений в приказ Департамента финансов Ханты-Мансийского автономного округа-Югры от 27.11.2012 № 21-нп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х районам и городским округам ХМАО-Югры на 2013-2015 годы» в сумме 256 916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о подразделу 0701 «Дошкольное образование» целевой статье 7953700 «Долгосрочная целевая программа «Укрепление первичных мер пожарной безопасности в городе Нефтеюганске на 2012-2014 годы» с вида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на вид расходов 244 «Прочая закупка товаров, работ и услуг для государственных (муниципальных) нужд» для приведения в соответствие с кодами бюджетной классификации по объекту «Детский сад 15 микрорайон» в сумме 1 502 615 рублей</w:t>
      </w:r>
      <w:r>
        <w:rPr>
          <w:color w:val="FF0000"/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 подразделу 0702 «Общее образование» целевой статье 4219900 «Обеспечение деятельности подведомственных учреждений» с вида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 на вид расходов 244 «Прочая закупка товаров, работ и услуг для государственных (муниципальных) нужд» для приведения в соответствие с кодами бюджетной классификации по объекту МБОУ «Начальная школа – детский сад №4» в сумме   1 526 097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о подразделу 0412 «Другие вопросы в области национальной экономики» целевой статье 0929900 «Обеспечение деятельности подведомственных учреждений» с вида расходов 852 «Уплата прочих налогов, сборов и иных обязательных платежей»  на вид расходов 834 «Исполнение прочих судебных актов Российской Федерации и мировых соглашений» для погашения задолженности по исполнительному листу от 20.05.2013 № 2-1192013 « О взыскании задолженности с муниципального казенного учреждения «Управление капитального строительства» на возмещение вреда, причиненного в результате дорожно-транспортного происшествия в пользу Файретдинова Миргалима Хисмановича в сумме   16 078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о подразделу 0113 «Другие общегосударственные вопросы» целевой статье 0020400 «Центральный аппарат» с вида расходов 244 «Прочая закупка товаров, работ и услуг для государственных (муниципальных) нужд»  на вид расходов 242 «Закупка товаров, работ, услуг в сфере информационно-коммуникационных технологий» на оплату услуг связи  и консультативных услуг, в связи с увеличением тарифов в сумме 112 700 рублей;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ab/>
      </w:r>
      <w:r>
        <w:rPr>
          <w:b/>
          <w:sz w:val="26"/>
          <w:szCs w:val="26"/>
        </w:rPr>
        <w:t xml:space="preserve">Департамента жилищно-коммунального хозяйства администрации города Нефтеюганска </w:t>
      </w:r>
      <w:r>
        <w:rPr>
          <w:sz w:val="26"/>
          <w:szCs w:val="26"/>
        </w:rPr>
        <w:t xml:space="preserve">(на основании писем от 05.11.2013 № Исх.- 008392/13, 15.10.2013 № Исх.-007889/13, 06.11.2013 № Исх.-008449/13) перераспределить: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С подраздела 0113 «Другие общегосударственные вопросы» целевой статьи 0939900 «Обеспечение деятельности подведомственных учреждений» вида расходов 112 «Иные выплаты персоналу, за исключением фонда оплаты труда» в сумме 500 000 рублей и вида платежа 244 «Прочая закупка товаров, работ и услуг для государственных (муниципальных) нужд» в сумме 1 028 000 рублей на подраздел 0505 «Другие вопросы в области жилищно-коммунального хозяйства» целевую статью 0029900 «Обеспечение деятельности подведомственных учреждений» вид расходов 111 «Фонд оплаты труда и страховые взносы»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озмещение затрат, связанных с оплатой гарантированных выплат по коллективному договору на основании трудового законодательства (компенсация при увольнении 12 работников, единовременная выплата в связи с выходом на пенсию, увеличение месячного фонда оплаты труда сотрудникам прошедших аттестацию, выплата материальной помощи к отпуску уволившимся и вновь принятым работникам и оплата труда по срочному договору на период отпуска основного работника) в  сумме 1 528 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 С подраздела  0502 «Коммунальное хозяйство» вида расходов 810 «Субсидии юридическим лицам (кроме государственных учреждений) и физическим лицам - производителям товаров, работ, услуг» целевых статей 3510300 «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» в сумме 894 000 рублей и 3510500 «Мероприятия в области коммунального хозяйства» в сумме 1 287 000 рублей на подраздел 0113 «Другие общегосударственные вопросы» целевую статью 0939900 «Обеспечение деятельности подведомственных учреждений» вид расходов 111 «Фонд оплаты труда и страховые взносы»  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озмещение затрат, связанных с оплатой гарантированных выплат по коллективному договору на основании трудового законодательства (компенсация при увольнении, единовременная выплата в связи с выходом на пенсию, оплатой выходных и праздничных дней в течение 9 месяцев 2013 года, а также оплатой средней заработной платы в период командировок) в  сумме 2 181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 По подразделу 0309 «Защита населения и территории от чрезвычайных ситуаций природного и техногенного характера, гражданская оборона» целевой статье 7954000 «Долгосрочная целевая программа «Создание системы обеспечения вызова экстренных оперативных служб по единому номеру «112» в городе Нефтеюганске на 2013-2015 годы»»  с вида расходов 112 «Иные выплаты персоналу, за исключением фонда оплаты труда»  в сумме 67 100 рублей и вида расходов 244 «Прочая закупка товаров, работ и услуг для государственных (муниципальных) нужд» в сумме 41 684 рубля на вид расходов 242 «Закупка товаров, работ, услуг в сфере информационно-коммуникационных технологий» в сумме 108 784 рубля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классификации расходов бюджета города Нефтеюганск на 2013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6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3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977" w:hanging="30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дефицита бюджета города на 2013 год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оектом решения Думы города предлагается  утвердить  дефицит  бюджета города на 2013 год в сумме 1 533 861 433 рубля 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ланируемые источники финансирования дефицита бюджета по сравнению с источниками, утвержденными решением Думы города от 19.12.2012 № 439-V «О бюджете города Нефтеюганска на 2013 год и плановый период 2014 и 2015 годов» увеличатся на 13 876 233 рубля за счет остатков на счетах по учету средств бюджета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фицита бюджета города на 2014-2015 годы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ый предельный размер дефицита бюджета на 2014 и 2015 годы по сравнению с предельным размером дефицита бюджета, утвержденным решением Думы города от 19.12.2012 № 439-V «О бюджете города Нефтеюганска на 2013 год и плановый период 2014 и 2015 годов» остается без изменения и составит  148 505 509 и 204 929 929 рублей  (приложение № 3 к заключению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редлагаемые изменения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«Источники финансирования дефицита бюджета города Нефтеюганска на 2013 год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3 «Источники финансирования дефицита бюджета города Нефтеюганска на 2014-2015 годы»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еличина дефицита бюджета города на 2013, 2014, 2015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V. Экспертиза изменений в долгосрочные целевые программы</w:t>
      </w:r>
    </w:p>
    <w:p>
      <w:pPr>
        <w:pStyle w:val="Normal"/>
        <w:tabs>
          <w:tab w:val="clear" w:pos="720"/>
          <w:tab w:val="left" w:pos="308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3"/>
        <w:rPr/>
      </w:pPr>
      <w:r>
        <w:rPr>
          <w:color w:val="000000"/>
          <w:sz w:val="26"/>
          <w:szCs w:val="26"/>
        </w:rPr>
        <w:t xml:space="preserve">В соответствии с частью 2 статьи 179 Бюджетного кодекса Российской Федерации объем бюджетных ассигнований на реализацию долгосрочных целевых программ </w:t>
      </w:r>
      <w:r>
        <w:rPr>
          <w:color w:val="000000"/>
          <w:sz w:val="26"/>
          <w:szCs w:val="26"/>
          <w:u w:val="single"/>
        </w:rPr>
        <w:t>утверждается решением о бюджете</w:t>
      </w:r>
      <w:r>
        <w:rPr>
          <w:color w:val="000000"/>
          <w:sz w:val="26"/>
          <w:szCs w:val="26"/>
        </w:rPr>
        <w:t xml:space="preserve"> в составе ведомственной структуры расходов бюджета по соответствующей каждой программе целевой статье расходов бюджета </w:t>
      </w:r>
      <w:r>
        <w:rPr>
          <w:color w:val="000000"/>
          <w:sz w:val="26"/>
          <w:szCs w:val="26"/>
          <w:u w:val="single"/>
        </w:rPr>
        <w:t>в соответствии с муниципальным правовым актом местной администрации муниципального образования, утвердившим программу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момент внесения проекта решения в Думу города в нарушение части 2 статьи 179 Бюджетного кодекса Российской Федерации не внесены соответствующие изменения в муниципальные правовые акты об утверждении следующей долгосрочной целевой программы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лгосрочная целевая программа "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крепление первичных мер пожарной безопасности в городе Нефтеюганске на 2012-2014 годы".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ким образом, утверждение проекта решения Думы города до утверждения соответствующих изменений в долгосрочные целевые программы приведет к нарушению Бюджетного кодекса Российской Федерации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 «Перечень целевых муниципальных программ муниципального образования город Нефтеюганск на 2013 год»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четная палата рекомендует принять к рассмотрению данный проект решения Думы города с учетом замечаний и рекомендаций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color w:val="000000"/>
          <w:sz w:val="26"/>
          <w:szCs w:val="26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6701"/>
        </w:tabs>
        <w:ind w:left="6701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pacing w:val="0"/>
      <w:kern w:val="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pacing w:val="0"/>
      <w:kern w:val="2"/>
    </w:rPr>
  </w:style>
  <w:style w:type="character" w:styleId="WW8Num16z1">
    <w:name w:val="WW8Num16z1"/>
    <w:qFormat/>
    <w:rPr>
      <w:spacing w:val="0"/>
      <w:kern w:val="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pacing w:val="0"/>
      <w:kern w:val="2"/>
    </w:rPr>
  </w:style>
  <w:style w:type="character" w:styleId="WW8Num32z1">
    <w:name w:val="WW8Num32z1"/>
    <w:qFormat/>
    <w:rPr>
      <w:spacing w:val="0"/>
      <w:kern w:val="2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pacing w:val="0"/>
      <w:kern w:val="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pacing w:val="0"/>
      <w:kern w:val="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21:00Z</dcterms:created>
  <dc:creator>Newuser</dc:creator>
  <dc:description/>
  <cp:keywords/>
  <dc:language>en-US</dc:language>
  <cp:lastModifiedBy>user</cp:lastModifiedBy>
  <cp:lastPrinted>2013-10-16T13:29:00Z</cp:lastPrinted>
  <dcterms:modified xsi:type="dcterms:W3CDTF">2013-11-21T03:38:00Z</dcterms:modified>
  <cp:revision>598</cp:revision>
  <dc:subject/>
  <dc:title>ИНФОРМАЦИЯ СЧЕТНОЙ ПАЛАТЫ Г</dc:title>
</cp:coreProperties>
</file>