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widowControl w:val="false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 xml:space="preserve">Аналитическая записка к оперативному отчету </w:t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ходе исполнения бюджета города Нефтеюганска</w:t>
      </w:r>
    </w:p>
    <w:p>
      <w:pPr>
        <w:pStyle w:val="Style22"/>
        <w:widowControl w:val="false"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 xml:space="preserve">за </w:t>
      </w:r>
      <w:r>
        <w:rPr>
          <w:b/>
          <w:sz w:val="26"/>
          <w:szCs w:val="26"/>
          <w:lang w:val="ru-RU"/>
        </w:rPr>
        <w:t>9 месяцев</w:t>
      </w:r>
      <w:r>
        <w:rPr>
          <w:b/>
          <w:sz w:val="26"/>
          <w:szCs w:val="26"/>
        </w:rPr>
        <w:t xml:space="preserve"> 2013 года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тивный отчет о ходе исполнения бюджета города Нефтеюганска за 9 месяцев 2013 года (далее – оперативный отчет) подготовлен Счетной палатой в соответствии с пунктом 4 плана работы на 2013 год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Оперативный отчет подготовлен на основании: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решения Думы города от 19.12.2012 № 439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О бюджете города Нефтеюганска на 2013 год и плановый период 2014 и 2015 годов», с учетом внесенного изменения (далее по тексту – Решение о бюджете)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постановления администрации города от 29.10.2013 № 1213-п «Об утверждении отчета об исполнении бюджета города Нефтеюганска за 9 месяцев 2013 года»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реестра изменений ассигнований в бюджете города Нефтеюганска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сводной бюджетной росписи на 2013 год, с учетом внесенных изменений                    за 9 месяцев 2013 года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справок об изменении сводной бюджетной росписи и лимитов бюджетных обязательств местного бюджета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справок об изменении сводной бюджетной росписи, уведомлений о бюджетных ассигнованиях от департаментов автономного округа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отчета об использовании межбюджетных трансфертов из федерального бюджета субъектам Российской Федерации, муниципальными образованиями и территориальными государственным внебюджетным фондом (ф. 0503324);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отчета об использовании межбюджетных трансфертов из окруж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кассового плана исполнения бюджета города Нефтеюганска по муниципальным и окружным программам по состоянию на 01 октября 2013 года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sz w:val="26"/>
          <w:szCs w:val="26"/>
        </w:rPr>
        <w:t>Решением о бюджете города на 2013 год первоначально утверждены бюджетные назначения по доходам в сумме 5 683 269 700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ей, по расходам –                 5 687 655 380 рублей. 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В ходе исполнения бюджета произведено уточнение плана по доходам в сторону увеличения на </w:t>
      </w:r>
      <w:r>
        <w:rPr>
          <w:color w:val="000000"/>
          <w:sz w:val="26"/>
          <w:szCs w:val="26"/>
        </w:rPr>
        <w:t>сумму 2 215 942 042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убля, по расходам на 3 859 104 934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ля, в результате уточненный план по доходам </w:t>
      </w:r>
      <w:r>
        <w:rPr>
          <w:color w:val="000000"/>
          <w:sz w:val="26"/>
          <w:szCs w:val="26"/>
        </w:rPr>
        <w:t>составил 7 899 211 742</w:t>
      </w:r>
      <w:r>
        <w:rPr>
          <w:sz w:val="26"/>
          <w:szCs w:val="26"/>
        </w:rPr>
        <w:t xml:space="preserve"> рубля, по расходам </w:t>
      </w:r>
      <w:r>
        <w:rPr>
          <w:bCs/>
          <w:sz w:val="26"/>
          <w:szCs w:val="26"/>
        </w:rPr>
        <w:t>9 546 760 314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щий объем доходов, поступивших за 9 месяцев текущего года, составил </w:t>
      </w:r>
      <w:r>
        <w:rPr>
          <w:bCs/>
          <w:color w:val="000000"/>
          <w:sz w:val="26"/>
          <w:szCs w:val="26"/>
        </w:rPr>
        <w:t xml:space="preserve"> 5 604 743 323 </w:t>
      </w:r>
      <w:r>
        <w:rPr>
          <w:color w:val="000000"/>
          <w:sz w:val="26"/>
          <w:szCs w:val="26"/>
        </w:rPr>
        <w:t xml:space="preserve">рубля 28 копеек (таблица 1 «Исполнение по доходной части бюджета за 9 месяцев 2013 года» оперативного отчета), что составляет 72,6 % от годовых уточненных плановых назначений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9 месяцев текущего года в бюджет города поступили из округа финансовые средства в сумме</w:t>
      </w:r>
      <w:r>
        <w:rPr>
          <w:sz w:val="28"/>
          <w:szCs w:val="28"/>
        </w:rPr>
        <w:t xml:space="preserve"> 2 069 931 202</w:t>
      </w:r>
      <w:r>
        <w:rPr>
          <w:sz w:val="26"/>
          <w:szCs w:val="26"/>
        </w:rPr>
        <w:t xml:space="preserve"> рубля 78 копеек или </w:t>
      </w:r>
      <w:r>
        <w:rPr>
          <w:color w:val="000000"/>
          <w:sz w:val="26"/>
          <w:szCs w:val="26"/>
        </w:rPr>
        <w:t>61,5</w:t>
      </w:r>
      <w:r>
        <w:rPr>
          <w:sz w:val="26"/>
          <w:szCs w:val="26"/>
        </w:rPr>
        <w:t xml:space="preserve"> % от уточненного плана, в том числе: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дотации</w:t>
        <w:tab/>
        <w:tab/>
        <w:tab/>
        <w:tab/>
        <w:tab/>
        <w:t xml:space="preserve">   </w:t>
        <w:tab/>
        <w:t xml:space="preserve">70 262 700 рублей;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>
          <w:sz w:val="26"/>
          <w:szCs w:val="26"/>
        </w:rPr>
      </w:pPr>
      <w:r>
        <w:rPr>
          <w:sz w:val="26"/>
          <w:szCs w:val="26"/>
        </w:rPr>
        <w:t>субсидии</w:t>
        <w:tab/>
        <w:tab/>
        <w:tab/>
        <w:tab/>
        <w:t xml:space="preserve">  </w:t>
        <w:tab/>
        <w:t xml:space="preserve">        359 782 870 рублей 01 копейка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>
          <w:sz w:val="26"/>
          <w:szCs w:val="26"/>
        </w:rPr>
      </w:pPr>
      <w:r>
        <w:rPr>
          <w:sz w:val="26"/>
          <w:szCs w:val="26"/>
        </w:rPr>
        <w:t>субвенции</w:t>
        <w:tab/>
        <w:tab/>
        <w:tab/>
        <w:tab/>
        <w:tab/>
        <w:t xml:space="preserve">   1 611 973 368 рублей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</w:t>
        <w:tab/>
        <w:t xml:space="preserve">            27 912 264 рубля 77 копеек.</w:t>
      </w:r>
    </w:p>
    <w:p>
      <w:pPr>
        <w:pStyle w:val="Normal"/>
        <w:ind w:firstLine="709"/>
        <w:rPr/>
      </w:pPr>
      <w:r>
        <w:rPr>
          <w:sz w:val="26"/>
          <w:szCs w:val="26"/>
        </w:rPr>
        <w:t>Произведен возврат остатков субсидий, субвенций и иных межбюджетных трансфертов, прошлых лет, имеющих целевое назначение в бюджет автономного округа в сумме 916 673 рубля 74 копейки (таблица 6 «Информация об использовании субвенций, субсидий и межбюджетных трансфертов за 9 месяцев 2013 года» оперативного отчета)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ктическое исполнение по собственным доходам составило 2 734 951 519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ублей 98 копеек, в том числе: налоговые доходы </w:t>
      </w:r>
      <w:r>
        <w:rPr>
          <w:bCs/>
          <w:color w:val="000000"/>
          <w:sz w:val="26"/>
          <w:szCs w:val="26"/>
        </w:rPr>
        <w:t xml:space="preserve"> 2 239 858 912 </w:t>
      </w:r>
      <w:r>
        <w:rPr>
          <w:color w:val="000000"/>
          <w:sz w:val="26"/>
          <w:szCs w:val="26"/>
        </w:rPr>
        <w:t xml:space="preserve">рублей 62 копейки, неналоговые доходы </w:t>
      </w:r>
      <w:r>
        <w:rPr>
          <w:bCs/>
          <w:color w:val="000000"/>
          <w:sz w:val="26"/>
          <w:szCs w:val="26"/>
        </w:rPr>
        <w:t xml:space="preserve"> 495 092 607 рублей 36 копеек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Фактический объем расходов бюджета города составил 5 428 866 223 рубля 72    копейки или 56,9 % к уточненному плану и 95,4% к первоначальным показателям (таблица 2 «Исполнение по расходной части бюджета</w:t>
      </w:r>
      <w:r>
        <w:rPr>
          <w:sz w:val="26"/>
          <w:szCs w:val="26"/>
        </w:rPr>
        <w:t xml:space="preserve"> за 9 месяцев 2013 года» оперативного отчета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труктура исполнения расходной части по главным распорядителям бюджетных средств характеризуется данными, отраженными в таблице № 1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 xml:space="preserve">Исполнение расходной части бюджета по </w:t>
        <w:br/>
        <w:t>главным распорядителям бюджетных средств</w:t>
      </w:r>
    </w:p>
    <w:p>
      <w:pPr>
        <w:pStyle w:val="Normal"/>
        <w:ind w:left="7799" w:hanging="0"/>
        <w:jc w:val="center"/>
        <w:rPr>
          <w:sz w:val="20"/>
          <w:szCs w:val="20"/>
        </w:rPr>
      </w:pPr>
      <w:r>
        <w:rPr>
          <w:sz w:val="20"/>
          <w:szCs w:val="20"/>
        </w:rPr>
        <w:t>Таблица № 1</w:t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418"/>
        <w:gridCol w:w="1417"/>
        <w:gridCol w:w="1418"/>
        <w:gridCol w:w="1417"/>
        <w:gridCol w:w="567"/>
      </w:tblGrid>
      <w:tr>
        <w:trPr>
          <w:trHeight w:val="1440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ервоначаль-ный план                            на 2013 год,           в рублях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ная бюджетная роспись на 2013 год,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рублях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лонение между росписью и решением о бюджете                 (гр.3-гр.2),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ублях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ие,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ублях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лонение                     (гр.5-гр.3),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рубл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 испол  росписи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14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899 5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53 7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 982 704,2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20 916 847,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5</w:t>
            </w:r>
          </w:p>
        </w:tc>
      </w:tr>
      <w:tr>
        <w:trPr>
          <w:trHeight w:val="43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 952 1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 270 3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318 1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 901 189,9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9 369 158,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4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финансов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7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 464 3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 806 0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 478 876,3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2 985 495,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имущественных и земельных отношений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 875 9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 596 7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 720 8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 632 130,4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24 964 633,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разования и молодёжной политики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43 588 62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628 928 5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 660 0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034 611 420,2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94 317 177,7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4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культуры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 505 2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 805 6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 300 3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 447 845,4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1 357 827,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4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здравоохранению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 54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 06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 511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 218 339,3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49 841 660,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755 7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 932 3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 176 5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 099 970,5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6 832 330,4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1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опеки и попечительств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 41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 324 5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 093 6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 780 058,4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7 544 509,5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радостроительств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 324 9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527 437 9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203 113 0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96 739 927,7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 130 698 042,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34 514 7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6 285 3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 770 6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8 902 298,4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7 383 069,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записи актов гражданского состояния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54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5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071 462,5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 683 337,4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7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 687 655 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546 760 3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859 104 9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428 866 223,7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 117 894 090,2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именьший процент исполнения образовался:</w:t>
      </w:r>
    </w:p>
    <w:p>
      <w:pPr>
        <w:pStyle w:val="Normal"/>
        <w:ind w:firstLine="284"/>
        <w:rPr/>
      </w:pPr>
      <w:r>
        <w:rPr>
          <w:sz w:val="26"/>
          <w:szCs w:val="26"/>
        </w:rPr>
        <w:t xml:space="preserve">1. Департаменту градостроительства администрации города Нефтеюганска </w:t>
      </w:r>
      <w:r>
        <w:rPr>
          <w:color w:val="000000"/>
          <w:sz w:val="26"/>
          <w:szCs w:val="26"/>
        </w:rPr>
        <w:t>39,6</w:t>
      </w:r>
      <w:r>
        <w:rPr>
          <w:sz w:val="26"/>
          <w:szCs w:val="26"/>
        </w:rPr>
        <w:t>% - в связи с переходящими контрактами на следующий финансовый год, из них:</w:t>
      </w:r>
    </w:p>
    <w:p>
      <w:pPr>
        <w:pStyle w:val="Normal"/>
        <w:ind w:firstLine="284"/>
        <w:rPr/>
      </w:pPr>
      <w:r>
        <w:rPr>
          <w:sz w:val="26"/>
          <w:szCs w:val="26"/>
        </w:rPr>
        <w:t>1.1. Строительно-монтажные работы по объектам:</w:t>
      </w:r>
    </w:p>
    <w:p>
      <w:pPr>
        <w:pStyle w:val="Normal"/>
        <w:ind w:firstLine="284"/>
        <w:rPr/>
      </w:pPr>
      <w:r>
        <w:rPr>
          <w:sz w:val="26"/>
          <w:szCs w:val="26"/>
        </w:rPr>
        <w:t>- «Канализационно - очистные сооружения производительностью 50 000 м3/сутки» исполнение контракта в марте 2015 года;</w:t>
      </w:r>
    </w:p>
    <w:p>
      <w:pPr>
        <w:pStyle w:val="Normal"/>
        <w:ind w:firstLine="284"/>
        <w:rPr/>
      </w:pPr>
      <w:r>
        <w:rPr>
          <w:sz w:val="26"/>
          <w:szCs w:val="26"/>
        </w:rPr>
        <w:t>- «Сети тепловодоснабжения и канализации в микрорайоне 11Б с КНС. Сети теплоснабжения и канализации в микрорайоне 11 (1,3 этапы)» срок выполнения работ по контракту в 2014 году;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- «Сети газоснабжения микрорайона 11А в г. Нефтеюганске (3 этап) срок выполнения работ по контракту 3 квартал 2014 года;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- «Станция обезжелезивания 7 мкр. 57/7» завершение работ в марте 2014 года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1.2. Объект «Кладбище в юго-западной промзоне г. Нефтеюганска 3 очередь (корректировка проекта)» исполнение по контракту август 2014 года;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1.3. Проектно-изыскательские работы на строительство светофорных объектов, исполнение 1 квартал 2014 года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2. Департаменту финансов администрации города Нефтеюганска </w:t>
      </w:r>
      <w:r>
        <w:rPr>
          <w:color w:val="000000"/>
          <w:sz w:val="26"/>
          <w:szCs w:val="26"/>
        </w:rPr>
        <w:t>28,3</w:t>
      </w:r>
      <w:r>
        <w:rPr>
          <w:sz w:val="26"/>
          <w:szCs w:val="26"/>
        </w:rPr>
        <w:t>% - не востребованы средства резервного фонда, а также своевременной оплатой принципалом по кредитному договору по представленной муниципальной гарантии;</w:t>
      </w:r>
    </w:p>
    <w:p>
      <w:pPr>
        <w:pStyle w:val="Normal"/>
        <w:ind w:firstLine="284"/>
        <w:rPr/>
      </w:pPr>
      <w:r>
        <w:rPr>
          <w:sz w:val="26"/>
          <w:szCs w:val="26"/>
        </w:rPr>
        <w:t>3. Департаменту жилищно-коммунального хозяйства администрации города Нефтеюганска 49,6% - основное освоение средств запланировано на  4 квартал 2013 года, в том числе:</w:t>
      </w:r>
    </w:p>
    <w:p>
      <w:pPr>
        <w:pStyle w:val="Normal"/>
        <w:ind w:firstLine="284"/>
        <w:rPr/>
      </w:pPr>
      <w:r>
        <w:rPr>
          <w:sz w:val="26"/>
          <w:szCs w:val="26"/>
        </w:rPr>
        <w:t>3.1. На капитальный ремонт многоквартирных домов, договоры заключены, работы ведутся;</w:t>
      </w:r>
    </w:p>
    <w:p>
      <w:pPr>
        <w:pStyle w:val="Normal"/>
        <w:ind w:firstLine="284"/>
        <w:rPr/>
      </w:pPr>
      <w:r>
        <w:rPr>
          <w:sz w:val="26"/>
          <w:szCs w:val="26"/>
        </w:rPr>
        <w:t>3.2. На оплату расходов по содержанию нераспределенных и нереализованных жилых и свободных нежилых помещений, являющихся муниципальной собственностью в части жилищно-коммунальных услуг управляющим компаниям, которая будет произведена при предоставлении полного пакета документов.</w:t>
      </w:r>
    </w:p>
    <w:p>
      <w:pPr>
        <w:pStyle w:val="Normal"/>
        <w:ind w:firstLine="284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 Департаменту имущественных и земельных отношений администрации города Нефтеюганска 51,5% </w:t>
      </w:r>
      <w:r>
        <w:rPr>
          <w:sz w:val="26"/>
          <w:szCs w:val="26"/>
        </w:rPr>
        <w:t xml:space="preserve">- основное освоение средств запланировано на  4 квартал 2013 года. </w:t>
      </w:r>
    </w:p>
    <w:p>
      <w:pPr>
        <w:pStyle w:val="Normal"/>
        <w:rPr/>
      </w:pPr>
      <w:r>
        <w:rPr>
          <w:sz w:val="26"/>
          <w:szCs w:val="26"/>
        </w:rPr>
        <w:t>Анализ исполнения бюджетных средств, выделенных на реализацию программных мероприятий, по главным распорядителям бюджетных средств, отражен в таблице №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полнения бюджетных средств, выделенных на реализацию программных мероприятий, по главным распорядителям бюджетных средств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>Таблица №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417"/>
        <w:gridCol w:w="1418"/>
        <w:gridCol w:w="1417"/>
        <w:gridCol w:w="1276"/>
        <w:gridCol w:w="1418"/>
        <w:gridCol w:w="708"/>
      </w:tblGrid>
      <w:tr>
        <w:trPr>
          <w:trHeight w:val="10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ный план                            на 2013 год,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одная бюджетная роспись на 2013 год, в рублях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между росписью и решением о бюджете                 (гр.3-гр.2), в рубл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,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лонение                     (гр.5-гр.3), в рубля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% испол.  росписи</w:t>
            </w:r>
          </w:p>
        </w:tc>
      </w:tr>
      <w:tr>
        <w:trPr>
          <w:trHeight w:val="26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2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ма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11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 373 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-337 32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</w:tr>
      <w:tr>
        <w:trPr>
          <w:trHeight w:val="13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21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40 045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7 828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448 780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 596 369,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</w:tr>
      <w:tr>
        <w:trPr>
          <w:trHeight w:val="5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финансов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0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0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3 429 37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-172 225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епартамент имущественных и земельных отношений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422 4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86 543 2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68 120 8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400 634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7 142 637,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</w:tr>
      <w:tr>
        <w:trPr>
          <w:trHeight w:val="44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образования и молодежной политики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846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71 372 8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39 526 1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 497 174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 875 630,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</w:t>
            </w:r>
          </w:p>
        </w:tc>
      </w:tr>
      <w:tr>
        <w:trPr>
          <w:trHeight w:val="5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культуры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968 7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6 622 7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19 653 9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152 8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 469 919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</w:tr>
      <w:tr>
        <w:trPr>
          <w:trHeight w:val="7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здравоохранению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9 600 5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8 973 5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19 434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 981 127,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</w:tr>
      <w:tr>
        <w:trPr>
          <w:trHeight w:val="7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957 8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9 995 43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9 037 6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778 526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 216 910,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</w:tr>
      <w:tr>
        <w:trPr>
          <w:trHeight w:val="5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градостроительств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29 380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3 125 120 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 895 739 8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9 970 455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925 149 664,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</w:tr>
      <w:tr>
        <w:trPr>
          <w:trHeight w:val="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592 1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66 346 6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6"/>
                <w:szCs w:val="16"/>
              </w:rPr>
              <w:t>237 754 4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 188 740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9 157 865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</w:tr>
      <w:tr>
        <w:trPr>
          <w:trHeight w:val="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sz w:val="16"/>
                <w:szCs w:val="16"/>
              </w:rPr>
              <w:t>374 324 75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sz w:val="16"/>
                <w:szCs w:val="16"/>
              </w:rPr>
              <w:t>3 780 959 58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sz w:val="16"/>
                <w:szCs w:val="16"/>
              </w:rPr>
              <w:t>3 406 634 83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27 859 918,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 353 099 670,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8</w:t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Самое низкое исполнение бюджетных средств, выделенных на реализацию программных мероприятий, образовалось по главным распорядителям бюджетных средств: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 Департаменту жилищно - коммунального хозяйства администрации города – 17,7%;</w:t>
      </w:r>
    </w:p>
    <w:p>
      <w:pPr>
        <w:pStyle w:val="Normal"/>
        <w:ind w:firstLine="540"/>
        <w:rPr/>
      </w:pPr>
      <w:r>
        <w:rPr>
          <w:sz w:val="26"/>
          <w:szCs w:val="26"/>
        </w:rPr>
        <w:t>2. Департаменту имущественных и земельных отношений администрации города – 21,1%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3. Департаменту градостроительства администрации города – 38,4%, </w:t>
      </w:r>
    </w:p>
    <w:p>
      <w:pPr>
        <w:pStyle w:val="Normal"/>
        <w:ind w:left="540" w:hanging="0"/>
        <w:rPr/>
      </w:pPr>
      <w:r>
        <w:rPr>
          <w:sz w:val="26"/>
          <w:szCs w:val="26"/>
        </w:rPr>
        <w:t>4. Комитету</w:t>
      </w:r>
      <w:r>
        <w:rPr>
          <w:color w:val="000000"/>
          <w:sz w:val="26"/>
          <w:szCs w:val="26"/>
        </w:rPr>
        <w:t xml:space="preserve"> здравоохранения администрации города Нефтеюганска 39,3 %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ной причиной неисполнения являются переходящие муниципальные контракты, оплата по которым будет осуществлена в 2014 году, а также исполнение мероприятий и оплата по ним в 4 квартале 2013 года.</w:t>
      </w:r>
    </w:p>
    <w:p>
      <w:pPr>
        <w:pStyle w:val="Normal"/>
        <w:ind w:firstLine="5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В 2013 году в бюджете города Нефтеюганска предусмотрены средства на реализацию: 1 федеральной программы, 19 окружных и  26 муниципальных программ. </w:t>
      </w:r>
    </w:p>
    <w:p>
      <w:pPr>
        <w:pStyle w:val="Normal"/>
        <w:ind w:left="425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Анализ исполнения бюджета в разрезе программ приведен в таблице № 3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сполнения бюджета в разрезе программ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Таблица № 3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134"/>
        <w:gridCol w:w="1276"/>
        <w:gridCol w:w="1276"/>
        <w:gridCol w:w="1276"/>
        <w:gridCol w:w="1275"/>
        <w:gridCol w:w="567"/>
      </w:tblGrid>
      <w:tr>
        <w:trPr>
          <w:trHeight w:val="853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-ный план на 2013 год, в рубл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дная бюджетная роспись                          на 2013 год, в рубл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плана               (гр.3-гр.2),  в рубл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, в рубл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              (гр.5-гр.3),  в рубл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. роспи- си</w:t>
            </w:r>
          </w:p>
        </w:tc>
      </w:tr>
      <w:tr>
        <w:trPr>
          <w:trHeight w:val="233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7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целевая программа «Жилище» на 2011-201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2 205 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2 20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/>
            </w:pPr>
            <w:r>
              <w:rPr>
                <w:sz w:val="16"/>
                <w:szCs w:val="16"/>
              </w:rPr>
              <w:t>-2 205 1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9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федера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2 205 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2 20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/>
            </w:pPr>
            <w:r>
              <w:rPr>
                <w:sz w:val="16"/>
                <w:szCs w:val="16"/>
              </w:rPr>
              <w:t>-2 205 1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6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Молодежь Югры» на 2011-2013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169 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 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 1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/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16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рограмма «Развитие потенциала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9 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9 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9 1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/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/>
            </w:pPr>
            <w:r>
              <w:rPr>
                <w:i/>
                <w:sz w:val="16"/>
                <w:szCs w:val="16"/>
              </w:rPr>
              <w:t>100,0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Развитие малого и среднего предпринимательства в Ханты-Мансийском автономном округе - Югре на 2011 -2013 годы и на период до 2015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firstLine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6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6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/>
            </w:pPr>
            <w:r>
              <w:rPr>
                <w:sz w:val="16"/>
                <w:szCs w:val="16"/>
              </w:rPr>
              <w:t>-1 657 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>
          <w:trHeight w:val="395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Развитие материально-технической базы социальной сферы Ханты-Мансийского автономного округа - Югры» на 2006-2012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 559 9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 559 9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118 055 6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/>
            </w:pPr>
            <w:r>
              <w:rPr>
                <w:sz w:val="16"/>
                <w:szCs w:val="16"/>
              </w:rPr>
              <w:t>-45 504 38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</w:tr>
      <w:tr>
        <w:trPr>
          <w:trHeight w:val="783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Развитие материально-технической базы учреждений здраво-охранения Ханты-Мансийского автономного округа - Югр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5 504 3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5 504 3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45 504 38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431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Развитие материально-технической базы учреждений физической культуры и спорта Ханты-Мансийского автономного округа - Югр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8 055 6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8 055 6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i/>
                <w:sz w:val="16"/>
                <w:szCs w:val="16"/>
              </w:rPr>
              <w:t>118 055 6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/>
            </w:pPr>
            <w:r>
              <w:rPr>
                <w:i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0</w:t>
            </w:r>
          </w:p>
        </w:tc>
      </w:tr>
      <w:tr>
        <w:trPr>
          <w:trHeight w:val="144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рограмма «Доступное жилье молод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3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3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734 6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32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Улучшение жилищных условий отдельных категорий граждан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9 970 04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9 970 04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5 827 774,9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4 142 268,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6,2</w:t>
            </w:r>
          </w:p>
        </w:tc>
      </w:tr>
      <w:tr>
        <w:trPr>
          <w:trHeight w:val="292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Культура Югры» на 2011-2013 годы и на период до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1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1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1 215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/>
            </w:pPr>
            <w:r>
              <w:rPr>
                <w:sz w:val="16"/>
                <w:szCs w:val="16"/>
              </w:rPr>
              <w:t>-402 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</w:tr>
      <w:tr>
        <w:trPr>
          <w:trHeight w:val="3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Народное творчество и традиционная культур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300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5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Библиотечное дело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09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 098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i/>
                <w:sz w:val="16"/>
                <w:szCs w:val="16"/>
              </w:rPr>
              <w:t>99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/>
            </w:pPr>
            <w:r>
              <w:rPr>
                <w:i/>
                <w:sz w:val="16"/>
                <w:szCs w:val="16"/>
              </w:rPr>
              <w:t>-102 3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0,7</w:t>
            </w:r>
          </w:p>
        </w:tc>
      </w:tr>
      <w:tr>
        <w:trPr>
          <w:trHeight w:val="58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 «Поддержка общественно значимых, инновационных проектов и информационно-издательской деятельно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0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Развитие физической куль-туры и спорта в Ханты-Мансийском автономном округе - Югре» на 2011-2013 годы и на период до 2015 год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21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37 22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16 22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35 61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/>
            </w:pPr>
            <w:r>
              <w:rPr>
                <w:sz w:val="16"/>
                <w:szCs w:val="16"/>
              </w:rPr>
              <w:t>-2 501 607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</w:tr>
      <w:tr>
        <w:trPr>
          <w:trHeight w:val="233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Новая школа Югры» на 2010-2013 годы и на период до 2015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198 236 6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198 236 6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501 151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183 735 466,02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14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Инновационное развитие образования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i/>
                <w:sz w:val="16"/>
                <w:szCs w:val="16"/>
              </w:rPr>
              <w:t>2 301 4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i/>
                <w:sz w:val="16"/>
                <w:szCs w:val="16"/>
              </w:rPr>
              <w:t>2 301 4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i/>
                <w:sz w:val="16"/>
                <w:szCs w:val="16"/>
              </w:rPr>
              <w:t>1 600 81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/>
            </w:pPr>
            <w:r>
              <w:rPr>
                <w:i/>
                <w:sz w:val="16"/>
                <w:szCs w:val="16"/>
              </w:rPr>
              <w:t>-700 6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9,6</w:t>
            </w:r>
          </w:p>
        </w:tc>
      </w:tr>
      <w:tr>
        <w:trPr>
          <w:trHeight w:val="571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Обеспечение комплекс-ной безопасности и комфортных условий образовательного процесс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i/>
                <w:sz w:val="16"/>
                <w:szCs w:val="16"/>
              </w:rPr>
              <w:t>195 935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i/>
                <w:sz w:val="16"/>
                <w:szCs w:val="16"/>
              </w:rPr>
              <w:t>195 935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 900 340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83 034 866,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,6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Развитие агропромышленного комплекса, заготовки и переработки дикоросов Ханты-Мансийского автономного округа - Югры в 2011-2013 годах и на период до 2015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47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30 266 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5 788 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297 56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 968 982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</w:tr>
      <w:tr>
        <w:trPr>
          <w:trHeight w:val="72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материально-технической базы учреждений здравоохранения» программы «Современное здравоохранение Югры» на 2011-2013 годы и на период до 2015 год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 542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 923 69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381 69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 199 130,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8 724 568,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</w:tr>
      <w:tr>
        <w:trPr>
          <w:trHeight w:val="825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Автомобильные дороги»  программы «Развитие транспортной системы Ханты-Мансийского автономного округа - Югры» на 2011-2013 годы и на период до 2015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7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010 0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28 0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651 87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0 358 187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</w:tr>
      <w:tr>
        <w:trPr>
          <w:trHeight w:val="382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а  «Наш дом» на 2011-2015 год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212 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782 8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16 570 3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051 795,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 731 064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</w:tr>
      <w:tr>
        <w:trPr>
          <w:trHeight w:val="36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ая целевая программа «Содействие занятости населения на 2011-2013 годы и на период до 2015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16 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78 9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-37 8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2 907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6 041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</w:tr>
      <w:tr>
        <w:trPr>
          <w:trHeight w:val="587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Содействие развитию жилищного строительства» на 2011 - 2013 годы и на период до 2015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114 4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114 4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1 42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2 994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623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рограмма «Стимулирование жилищного строитель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2 994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2 994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12 994 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457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Профилактика правонарушений» программы «Профилактика правонарушений в Ханты-Мансийском автономном округе - Югре на 2011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34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3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 978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 218 021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>
          <w:trHeight w:val="881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«О развитии российского казачества в Ханты-Мансийском автономном округе – Югре на 2012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5 5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5 5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99 999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 000,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</w:tr>
      <w:tr>
        <w:trPr>
          <w:trHeight w:val="439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окруж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 90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17 205 6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61 305 5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 438 895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135 766 736,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</w:tr>
      <w:tr>
        <w:trPr>
          <w:trHeight w:val="986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«Совершенствование и развитие сети автомобильных дорог»  на территории  МО город Нефтеюганск на 2008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7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55 489 6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711 6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295 075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3 194 566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</w:tr>
      <w:tr>
        <w:trPr>
          <w:trHeight w:val="88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Развитие сферы культуры города Нефтеюганска» на 2011-2013 годы и на период до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9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10 36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8 17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5 735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/>
            </w:pPr>
            <w:r>
              <w:rPr>
                <w:sz w:val="16"/>
                <w:szCs w:val="16"/>
              </w:rPr>
              <w:t>-4 632 6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</w:tr>
      <w:tr>
        <w:trPr>
          <w:trHeight w:val="72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 города Нефтеюганска «Новая школа Югры на 2010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5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185 762 4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182 304 4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 943 89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 818 518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</w:t>
            </w:r>
          </w:p>
        </w:tc>
      </w:tr>
      <w:tr>
        <w:trPr>
          <w:trHeight w:val="53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Инновационное развитие образова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 45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 01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 56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 728 865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2 290 134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1,4</w:t>
            </w:r>
          </w:p>
        </w:tc>
      </w:tr>
      <w:tr>
        <w:trPr>
          <w:trHeight w:val="779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Обеспечение комплексной безопасности и комфортных условий образовательного процесс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i/>
                <w:sz w:val="16"/>
                <w:szCs w:val="16"/>
              </w:rPr>
              <w:t>177 743 4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i/>
                <w:sz w:val="16"/>
                <w:szCs w:val="16"/>
              </w:rPr>
              <w:t>177 743 4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3 215 02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34 528 383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,6</w:t>
            </w:r>
          </w:p>
        </w:tc>
      </w:tr>
      <w:tr>
        <w:trPr>
          <w:trHeight w:val="779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Организация отдыха и оздоровления детей, проживающих в городе  Нефтеюганске, на 2011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64 7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764 7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59 503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5 253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</w:tr>
      <w:tr>
        <w:trPr>
          <w:trHeight w:val="61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Молодежь Нефтеюганска» на 2011-201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53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63 4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 4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84 31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79 178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</w:t>
            </w:r>
          </w:p>
        </w:tc>
      </w:tr>
      <w:tr>
        <w:trPr>
          <w:trHeight w:val="555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Формирование гражданственности и патриотизма среди молодеж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0</w:t>
            </w:r>
          </w:p>
        </w:tc>
      </w:tr>
      <w:tr>
        <w:trPr>
          <w:trHeight w:val="60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Поддержка и развитие творческой и активной молодежи город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0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1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i/>
                <w:sz w:val="16"/>
                <w:szCs w:val="16"/>
              </w:rPr>
              <w:t>429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/>
            </w:pPr>
            <w:r>
              <w:rPr>
                <w:i/>
                <w:sz w:val="16"/>
                <w:szCs w:val="16"/>
              </w:rPr>
              <w:t>-377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3,3</w:t>
            </w:r>
          </w:p>
        </w:tc>
      </w:tr>
      <w:tr>
        <w:trPr>
          <w:trHeight w:val="431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Деловая и трудовая активность молодеж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 5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 818 9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0 9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 416 805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402 178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1,7</w:t>
            </w:r>
          </w:p>
        </w:tc>
      </w:tr>
      <w:tr>
        <w:trPr>
          <w:trHeight w:val="396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Управление молодежной политик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8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98 0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89 9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98 0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0,0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Развитие физической культуры и спорта в городе Нефтеюганске» на 2011-2013 годы и на период до 201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198 7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800 518 9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782 320 1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 508 195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9 010 748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Внедрение и развитие электронного документооборота на базе программного обеспечения «Кодекс: Документооборот» в администрации города Нефтеюганска на 2010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6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6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44 522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820 077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Программа энергосбережения и повышения энергетической эффективности муниципального образования город Нефтеюганск до 2020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135 6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135 6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882 383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 253 292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485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рограмма «Энергосбережение в жилищном секто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i/>
                <w:sz w:val="16"/>
                <w:szCs w:val="16"/>
              </w:rPr>
              <w:t>13 417 7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i/>
                <w:sz w:val="16"/>
                <w:szCs w:val="16"/>
              </w:rPr>
              <w:t>13 417 7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9 282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3 348 475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5</w:t>
            </w:r>
          </w:p>
        </w:tc>
      </w:tr>
      <w:tr>
        <w:trPr>
          <w:trHeight w:val="626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дпрограмма «Энергосбережение в электрических сетях и системах наружного освещ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 067 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 067 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6 067 9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Развитие малого и среднего предпринимательства на территории города Нефтеюганска на 2011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6 828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083 171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</w:tr>
      <w:tr>
        <w:trPr>
          <w:trHeight w:val="463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Наш дом» на 2011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62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 046 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78 083 8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641 241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2 405 267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567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Содействие развитию жилищного строительства на 2011-2013 годы и по 2015 год на территории города Нефтеюганс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554 8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554 8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 554 89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33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Профилактика экстремизма, гармонизация межэтнических и межкультурных отношений, укрепление толерантности в городе Нефтеюганске на 2012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72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/>
            </w:pPr>
            <w:r>
              <w:rPr>
                <w:sz w:val="16"/>
                <w:szCs w:val="16"/>
              </w:rPr>
              <w:t>-280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</w:t>
            </w:r>
          </w:p>
        </w:tc>
      </w:tr>
      <w:tr>
        <w:trPr>
          <w:trHeight w:val="1264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9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11 779 2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9 779 4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96 21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683 034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</w:t>
            </w:r>
          </w:p>
        </w:tc>
      </w:tr>
      <w:tr>
        <w:trPr>
          <w:trHeight w:val="892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Развитие муниципальной службы в муниципальном образовании городе Нефтеюганске на 2012-2014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33 8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1 210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 8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 149,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68 550,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</w:tr>
      <w:tr>
        <w:trPr>
          <w:trHeight w:val="986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Повышение эффективности бюджетных расходов города Нефтеюганска на период до 2013 год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00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00 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2 50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/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847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Укрепление первичных мер пожарной безопасности в городе Нефтеюганске на 2012-2014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28 4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16 722 5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5 594 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512 674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 209 895,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</w:t>
            </w:r>
          </w:p>
        </w:tc>
      </w:tr>
      <w:tr>
        <w:trPr>
          <w:trHeight w:val="832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Обеспечение жильем молодых семей, проживающих на территории города Нефтеюганска, на 2012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 1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 1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1 16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21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одпрограмма «Обеспечение жильем молодых семей, проживающих на территории города Нефтеюганска, в соответствии с федеральной целевой программой «Жилище» на 2012-2015 год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2 1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2 1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112 16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1268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госрочная целевая программа </w:t>
            </w:r>
            <w:r>
              <w:rPr>
                <w:bCs/>
                <w:sz w:val="16"/>
                <w:szCs w:val="16"/>
              </w:rPr>
              <w:t>«Снижение рисков и смягчение последствий чрезвычайных ситуаций природного и техногенного характера в городе Нефтеюганске на 2012-2014 годы и на период до 2016 год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25 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2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5 972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169 227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</w:tr>
      <w:tr>
        <w:trPr>
          <w:trHeight w:val="988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Создание системы обеспечения вызова экстренных оперативных служб по единому номеру «112» в городе Нефтеюганске на 2013-2015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 33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 33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291 19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/>
            </w:pPr>
            <w:r>
              <w:rPr>
                <w:sz w:val="16"/>
                <w:szCs w:val="16"/>
              </w:rPr>
              <w:t>-213 143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</w:tr>
      <w:tr>
        <w:trPr>
          <w:trHeight w:val="140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муниципального образования город Нефтеюганск «Поддержка социально ориентированных некоммерческих организаций, осуществляющих деятельность в городе Нефтеюганске, на 2013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000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80" w:hRule="atLeast"/>
          <w:cantSplit w:val="true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Повышение безопасности дорожного движения в городе Нефтеюганске» на 2013-2015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51 581 89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51 581 89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>
                <w:sz w:val="16"/>
                <w:szCs w:val="16"/>
              </w:rPr>
              <w:t>10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1 481 894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18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целевая программа «Капитальный ремонт объектов муниципальной собственности города Нефтеюганска на 2013-2015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822 3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822 3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67 6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right"/>
              <w:rPr/>
            </w:pPr>
            <w:r>
              <w:rPr>
                <w:sz w:val="16"/>
                <w:szCs w:val="16"/>
              </w:rPr>
              <w:t>-26 854 68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</w:tr>
      <w:tr>
        <w:trPr>
          <w:trHeight w:val="180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муниципа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424 6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61 548 8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43 124 2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 421 02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215 127 833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192" w:hRule="atLeast"/>
          <w:cantSplit w:val="true"/>
        </w:trPr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 324 7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80 959 5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06 634 8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27 859 918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350 894 570,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2"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пользование средств, в части расходов на реализацию долгосрочных программных мероприятий от кассового плана за 9 месяцев 2013 года </w:t>
      </w:r>
      <w:r>
        <w:rPr>
          <w:sz w:val="26"/>
          <w:szCs w:val="26"/>
        </w:rPr>
        <w:t>составило    95,5</w:t>
      </w:r>
      <w:r>
        <w:rPr>
          <w:color w:val="000000"/>
          <w:sz w:val="26"/>
          <w:szCs w:val="26"/>
        </w:rPr>
        <w:t xml:space="preserve"> %, в том числе по окружным программам </w:t>
      </w:r>
      <w:r>
        <w:rPr>
          <w:sz w:val="26"/>
          <w:szCs w:val="26"/>
        </w:rPr>
        <w:t>на 96,7</w:t>
      </w:r>
      <w:r>
        <w:rPr>
          <w:color w:val="000000"/>
          <w:sz w:val="26"/>
          <w:szCs w:val="26"/>
        </w:rPr>
        <w:t xml:space="preserve"> %, по муниципальным программам </w:t>
      </w:r>
      <w:r>
        <w:rPr>
          <w:sz w:val="26"/>
          <w:szCs w:val="26"/>
        </w:rPr>
        <w:t>на 95,0 %</w:t>
      </w:r>
      <w:r>
        <w:rPr>
          <w:color w:val="000000"/>
          <w:sz w:val="26"/>
          <w:szCs w:val="26"/>
        </w:rPr>
        <w:t xml:space="preserve"> (</w:t>
      </w:r>
      <w:r>
        <w:rPr>
          <w:sz w:val="26"/>
          <w:szCs w:val="26"/>
        </w:rPr>
        <w:t>таблица 4 «Исполнение по долгосрочным целевым программам за 9 месяцев 2013 года» оперативного отчета). В ходе проведения мероприятия была получена информация от главных распорядителей бюджетных средств о причинах низкого освоения бюджетных средств, которая отражена в приложение № 1 к аналитической записк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Общий уточненный план в части реализации ведомственных программ исполнен на </w:t>
      </w:r>
      <w:r>
        <w:rPr>
          <w:sz w:val="26"/>
          <w:szCs w:val="26"/>
        </w:rPr>
        <w:t>67,6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% (таблица 5 «Исполнение по ведомственным целевым программам за 9 месяцев 2013 года»</w:t>
      </w:r>
      <w:r>
        <w:rPr>
          <w:sz w:val="26"/>
          <w:szCs w:val="26"/>
        </w:rPr>
        <w:t xml:space="preserve"> оперативного отчета). </w:t>
      </w:r>
    </w:p>
    <w:p>
      <w:pPr>
        <w:pStyle w:val="Normal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По итогам исполнения бюджета города за 9 месяцев 2013 года сложился профицит в сумм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</w:rPr>
        <w:t>175 877 099 рублей 56 копеек (таблица 3 «Исполнение по источникам финансирования дефицита</w:t>
      </w:r>
      <w:r>
        <w:rPr>
          <w:sz w:val="26"/>
          <w:szCs w:val="26"/>
        </w:rPr>
        <w:t xml:space="preserve"> бюджета за 9 месяцев 2013 года» оперативного отчета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кже необходимо отметить, что муниципальные заимствования в виде привлеченных кредитов в источниках финансирования дефицита отсутствуют, что является положительным моментом при осуществлении бюджетного процесса в город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Решением Думы города от 19.12.2012 № 439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объем резервного фонда утвержден в сумме </w:t>
      </w:r>
      <w:r>
        <w:rPr>
          <w:color w:val="000000"/>
          <w:sz w:val="26"/>
          <w:szCs w:val="26"/>
        </w:rPr>
        <w:t>105 000 000</w:t>
      </w:r>
      <w:r>
        <w:rPr>
          <w:sz w:val="26"/>
          <w:szCs w:val="26"/>
        </w:rPr>
        <w:t xml:space="preserve"> рублей. Кроме того, решением Думы города  от  19.06.2013 № 595 объем резервного фонда увеличен на 5 000 000 рублей.                                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Из данного фонда выделены денежные средства на исполнение следующих распоряжений администрации города Нефтеюганска: </w:t>
      </w:r>
    </w:p>
    <w:p>
      <w:pPr>
        <w:pStyle w:val="Normal"/>
        <w:ind w:firstLine="708"/>
        <w:rPr/>
      </w:pPr>
      <w:r>
        <w:rPr>
          <w:sz w:val="26"/>
          <w:szCs w:val="26"/>
        </w:rPr>
        <w:t>- от 27.12.2012 № 822-р на восстановление кровли жилого многоквартирного дома, расположенного по адресу: г. Нефтеюганск, поселок СУ-62, 14 дом, инженерных сетей холодного, горячего водоснабжения и устройства ограждений сгоревших конструкций в размере 1 019 204 рубля;</w:t>
      </w:r>
    </w:p>
    <w:p>
      <w:pPr>
        <w:pStyle w:val="Normal"/>
        <w:ind w:firstLine="708"/>
        <w:rPr/>
      </w:pPr>
      <w:r>
        <w:rPr>
          <w:sz w:val="26"/>
          <w:szCs w:val="26"/>
        </w:rPr>
        <w:t>- от 26.06.2013 № 326-р на ремонт кровли, фасада, подъездов, электромонтажных работ в муниципальных жилых помещениях, местах общего пользования, ремонта 5 муниципальных жилых помещений, восстановление межэтажных перекрытий и межквартирных перегородок, поврежденных в результате пожара многоквартирного дома расположенного по адресу: г. Нефтеюганск, 6 микрорайон, 66 дом, в размере 4 997 250 рублей;</w:t>
      </w:r>
    </w:p>
    <w:p>
      <w:pPr>
        <w:pStyle w:val="Normal"/>
        <w:ind w:firstLine="708"/>
        <w:rPr/>
      </w:pPr>
      <w:r>
        <w:rPr>
          <w:sz w:val="26"/>
          <w:szCs w:val="26"/>
        </w:rPr>
        <w:t>- от 04.09.2013 № 478-р  на дополнительное обследование обследуемого помещения, в связи с негативными изменениями технического состояния конструкций жилого дома № 87, 16а микрорайона  города Нефтеюганска в сумме 157 574 рубля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еосвоенный остаток средств резервного фонда составил 103 825 972 рубля. </w:t>
      </w:r>
    </w:p>
    <w:p>
      <w:pPr>
        <w:pStyle w:val="Normal"/>
        <w:ind w:firstLine="708"/>
        <w:rPr/>
      </w:pPr>
      <w:r>
        <w:rPr>
          <w:sz w:val="26"/>
          <w:szCs w:val="26"/>
        </w:rPr>
        <w:tab/>
        <w:t>Выделение средств из резервного фонда в 2013 году производилось в соответствии с требованиями статьи 81 Бюджетного кодекса Российской Федерации.</w:t>
      </w:r>
    </w:p>
    <w:p>
      <w:pPr>
        <w:pStyle w:val="Normal"/>
        <w:ind w:hanging="0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В ходе проведения экспертно-аналитического мероприятия установлено:</w:t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sz w:val="26"/>
          <w:szCs w:val="26"/>
        </w:rPr>
        <w:t xml:space="preserve">1. В соответствии с нормами статей 217,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ы доведенных субсидий, субвенций, иных межбюджетных трансфертов из федерального бюджета и бюджета автономного округа в размере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184 283 800   </w:t>
      </w:r>
      <w:r>
        <w:rPr>
          <w:bCs/>
          <w:sz w:val="26"/>
          <w:szCs w:val="26"/>
        </w:rPr>
        <w:t>рублей.</w:t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 xml:space="preserve">В течение 9 месяцев 2013 года уточнение бюджета по расходам, согласно решениям Думы, осуществлялось </w:t>
      </w:r>
      <w:r>
        <w:rPr>
          <w:color w:val="000000"/>
          <w:sz w:val="26"/>
          <w:szCs w:val="26"/>
        </w:rPr>
        <w:t>6</w:t>
      </w:r>
      <w:r>
        <w:rPr>
          <w:sz w:val="26"/>
          <w:szCs w:val="26"/>
        </w:rPr>
        <w:t xml:space="preserve"> раз, выписано 453 справки об изменении сводной бюджетной росписи и лимитов бюджетных обязательств. </w:t>
      </w:r>
    </w:p>
    <w:p>
      <w:pPr>
        <w:pStyle w:val="Normal"/>
        <w:ind w:firstLine="708"/>
        <w:rPr>
          <w:bCs/>
          <w:color w:val="C00000"/>
          <w:sz w:val="26"/>
          <w:szCs w:val="26"/>
        </w:rPr>
      </w:pPr>
      <w:r>
        <w:rPr>
          <w:bCs/>
          <w:color w:val="C00000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проверки исполнения бюджета города Нефтеюганска, предлагаем:  </w:t>
      </w:r>
    </w:p>
    <w:p>
      <w:pPr>
        <w:pStyle w:val="Normal"/>
        <w:ind w:firstLine="708"/>
        <w:rPr>
          <w:rFonts w:eastAsia="Calibri"/>
          <w:sz w:val="26"/>
          <w:szCs w:val="26"/>
          <w:lang w:eastAsia="en-US"/>
        </w:rPr>
      </w:pPr>
      <w:r>
        <w:rPr>
          <w:i/>
          <w:sz w:val="26"/>
          <w:szCs w:val="26"/>
        </w:rPr>
        <w:t>- Главным распорядителям бюджетных средств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ind w:firstLine="708"/>
        <w:rPr/>
      </w:pPr>
      <w:r>
        <w:rPr>
          <w:rFonts w:eastAsia="Calibri"/>
          <w:sz w:val="26"/>
          <w:szCs w:val="26"/>
          <w:lang w:eastAsia="en-US"/>
        </w:rPr>
        <w:t xml:space="preserve">1. При составлении и ведении кассового плана соблюдать равномерное распределение и расходование средств бюджета.  </w:t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2. Департаменту градостроительства администрации города Нефтеюганска, департаменту жилищно-коммунального хозяйства администрации города Нефтеюганска, департаменту имущественных и земельных отношений администрации города Нефтеюганска, комитету по здравоохранению администрации города Нефтеюганска, п</w:t>
      </w:r>
      <w:r>
        <w:rPr>
          <w:sz w:val="26"/>
          <w:szCs w:val="26"/>
        </w:rPr>
        <w:t>ринять действенные меры  по освоению бюджетных ассигнований, в целях предотвращения рисков неисполнения бюджета города, а также  для эффективного (результативного) использования средств бюджета и их дальнейшей оптимизации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i/>
          <w:sz w:val="26"/>
          <w:szCs w:val="26"/>
        </w:rPr>
        <w:t>- Думе города  Нефтеюганска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информацию об исполнении бюджета за 9 месяцев 2013 года рекомендуем принять к сведению. 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ab/>
        <w:t>С.А. Гич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pacing w:val="0"/>
      <w:kern w:val="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pacing w:val="0"/>
      <w:kern w:val="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pacing w:val="0"/>
      <w:kern w:val="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Документ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bCs/>
      <w:color w:val="FF66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39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Документ"/>
    <w:basedOn w:val="Normal"/>
    <w:qFormat/>
    <w:pPr>
      <w:spacing w:lineRule="auto" w:line="360"/>
      <w:ind w:firstLine="709"/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3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2:45:00Z</dcterms:created>
  <dc:creator>Дина</dc:creator>
  <dc:description/>
  <cp:keywords/>
  <dc:language>en-US</dc:language>
  <cp:lastModifiedBy>user</cp:lastModifiedBy>
  <cp:lastPrinted>2013-11-25T16:24:00Z</cp:lastPrinted>
  <dcterms:modified xsi:type="dcterms:W3CDTF">2013-11-25T10:31:00Z</dcterms:modified>
  <cp:revision>50</cp:revision>
  <dc:subject/>
  <dc:title>СЧЕТНАЯ ПАЛАТА</dc:title>
</cp:coreProperties>
</file>