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ул. Строителей,  д. 4, г. Нефтеюганск, Ханты-Мансийский автономный округ-Югра  (Тюменская область), 628309  </w:t>
      </w:r>
    </w:p>
    <w:p>
      <w:pPr>
        <w:pStyle w:val="TextBody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тел./факс (3463) 22 62 68       </w:t>
      </w:r>
      <w:r>
        <w:rPr>
          <w:b/>
          <w:color w:val="000000"/>
          <w:sz w:val="18"/>
          <w:lang w:val="en-US"/>
        </w:rPr>
        <w:t>E</w:t>
      </w:r>
      <w:r>
        <w:rPr>
          <w:b/>
          <w:color w:val="000000"/>
          <w:sz w:val="18"/>
        </w:rPr>
        <w:t>-</w:t>
      </w:r>
      <w:r>
        <w:rPr>
          <w:b/>
          <w:color w:val="000000"/>
          <w:sz w:val="18"/>
          <w:lang w:val="en-US"/>
        </w:rPr>
        <w:t>mail</w:t>
      </w:r>
      <w:r>
        <w:rPr>
          <w:b/>
          <w:color w:val="000000"/>
          <w:sz w:val="18"/>
        </w:rPr>
        <w:t xml:space="preserve">: </w:t>
      </w:r>
      <w:hyperlink r:id="rId3">
        <w:r>
          <w:rPr>
            <w:rStyle w:val="InternetLink"/>
            <w:b/>
            <w:color w:val="000000"/>
            <w:sz w:val="18"/>
            <w:u w:val="none"/>
            <w:lang w:val="en-US"/>
          </w:rPr>
          <w:t>duma</w:t>
        </w:r>
        <w:r>
          <w:rPr>
            <w:rStyle w:val="InternetLink"/>
            <w:b/>
            <w:color w:val="000000"/>
            <w:sz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u w:val="none"/>
            <w:lang w:val="en-US"/>
          </w:rPr>
          <w:t>uganadm</w:t>
        </w:r>
        <w:r>
          <w:rPr>
            <w:rStyle w:val="InternetLink"/>
            <w:b/>
            <w:color w:val="000000"/>
            <w:sz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u w:val="none"/>
            <w:lang w:val="en-US"/>
          </w:rPr>
          <w:t>wsnet</w:t>
        </w:r>
        <w:r>
          <w:rPr>
            <w:rStyle w:val="InternetLink"/>
            <w:b/>
            <w:color w:val="000000"/>
            <w:sz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u w:val="none"/>
            <w:lang w:val="en-US"/>
          </w:rPr>
          <w:t>ru</w:t>
        </w:r>
      </w:hyperlink>
      <w:r>
        <w:rPr>
          <w:b/>
          <w:color w:val="000000"/>
          <w:sz w:val="18"/>
        </w:rPr>
        <w:t xml:space="preserve">           </w:t>
      </w:r>
      <w:r>
        <w:rPr>
          <w:b/>
          <w:color w:val="000000"/>
          <w:sz w:val="18"/>
          <w:szCs w:val="18"/>
          <w:lang w:val="en-US"/>
        </w:rPr>
        <w:t>www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  <w:lang w:val="en-US"/>
        </w:rPr>
        <w:t>dumaugansk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8"/>
          <w:lang w:val="en-US" w:eastAsia="en-US"/>
        </w:rPr>
      </w:pPr>
      <w:r>
        <w:rPr>
          <w:rFonts w:cs="Arial" w:ascii="Arial" w:hAnsi="Arial"/>
          <w:b/>
          <w:i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5.1pt,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т 05.06.2012  № 1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тчет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1 квартал 2012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На основании плана работы на 2012 год, Счетной палатой города Нефтеюганска проведена проверка отчета об исполнении бюджета за 1 квартал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верка проведена на основании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решения Думы города от 09.12.2011 № 1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2 год и плановый период 2013 и 2014 годов», с уче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постановления администрации города от 28.04.2012 № 1157 «Об утверждении отчета об исполнении бюджета города за 1 квартал  2012 года»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08.11.2011 № 3129 «Об основных направлениях бюджетной и налоговой политики города Нефтеюганска на 2012 год и плановый период 2013 и 2014 годов»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сводной бюджетной росписи на 2012 год, с учетом внесенных изменений                    за 1 квартал  2012 год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Решением о бюджете города на 2012 год первоначально были утверждены бюджетные назначения по доходам в сумме </w:t>
      </w:r>
      <w:r>
        <w:rPr>
          <w:bCs/>
          <w:sz w:val="26"/>
          <w:szCs w:val="26"/>
        </w:rPr>
        <w:t xml:space="preserve">4 818 007 700,00 </w:t>
      </w:r>
      <w:r>
        <w:rPr>
          <w:sz w:val="26"/>
          <w:szCs w:val="26"/>
        </w:rPr>
        <w:t xml:space="preserve">рублей, по расходам –                 </w:t>
      </w:r>
      <w:r>
        <w:rPr>
          <w:bCs/>
          <w:sz w:val="26"/>
          <w:szCs w:val="26"/>
        </w:rPr>
        <w:t>4 822 393 380,00</w:t>
      </w:r>
      <w:r>
        <w:rPr>
          <w:sz w:val="26"/>
          <w:szCs w:val="26"/>
        </w:rPr>
        <w:t xml:space="preserve">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В ходе исполнения бюджета произведено уточнение плана по доходам в сторону увеличения на сумму </w:t>
      </w:r>
      <w:r>
        <w:rPr>
          <w:bCs/>
          <w:sz w:val="26"/>
          <w:szCs w:val="26"/>
        </w:rPr>
        <w:t xml:space="preserve">1 027 191 418,00 </w:t>
      </w:r>
      <w:r>
        <w:rPr>
          <w:sz w:val="26"/>
          <w:szCs w:val="26"/>
        </w:rPr>
        <w:t xml:space="preserve">рублей, по расходам на </w:t>
      </w:r>
      <w:r>
        <w:rPr>
          <w:bCs/>
          <w:sz w:val="26"/>
          <w:szCs w:val="26"/>
        </w:rPr>
        <w:t xml:space="preserve">2 581 485 090,00 </w:t>
      </w:r>
      <w:r>
        <w:rPr>
          <w:sz w:val="26"/>
          <w:szCs w:val="26"/>
        </w:rPr>
        <w:t xml:space="preserve">рублей, в результате уточненный план по доходам составил </w:t>
      </w:r>
      <w:r>
        <w:rPr>
          <w:bCs/>
          <w:sz w:val="26"/>
          <w:szCs w:val="26"/>
        </w:rPr>
        <w:t xml:space="preserve">5 845 199 118,00 </w:t>
      </w:r>
      <w:r>
        <w:rPr>
          <w:sz w:val="26"/>
          <w:szCs w:val="26"/>
        </w:rPr>
        <w:t xml:space="preserve">рублей, по расходам </w:t>
      </w:r>
      <w:r>
        <w:rPr>
          <w:bCs/>
          <w:sz w:val="26"/>
          <w:szCs w:val="26"/>
        </w:rPr>
        <w:t>7 403 878 470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доходов, поступивших за 1 квартал текущего года, составил 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8"/>
          <w:szCs w:val="28"/>
        </w:rPr>
        <w:t xml:space="preserve">      </w:t>
      </w:r>
      <w:r>
        <w:rPr>
          <w:bCs/>
          <w:sz w:val="26"/>
          <w:szCs w:val="26"/>
        </w:rPr>
        <w:t xml:space="preserve">1 084 464 374,09 </w:t>
      </w:r>
      <w:r>
        <w:rPr>
          <w:sz w:val="26"/>
          <w:szCs w:val="26"/>
        </w:rPr>
        <w:t xml:space="preserve"> рубля (приложение к заключению № 1), что составляет </w:t>
      </w:r>
      <w:r>
        <w:rPr>
          <w:bCs/>
          <w:sz w:val="26"/>
          <w:szCs w:val="26"/>
        </w:rPr>
        <w:t>18,5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% от годовых уточненных план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 текущего года в бюджет города поступили из округа финансовые средства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627 727 186,00 рублей или 19,16 % от уточненного плана, в том числе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      195 390 700,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</w:t>
        <w:tab/>
        <w:tab/>
        <w:tab/>
        <w:tab/>
        <w:t xml:space="preserve">  </w:t>
        <w:tab/>
        <w:tab/>
        <w:t xml:space="preserve">      412 557 250,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</w:t>
        <w:tab/>
        <w:tab/>
        <w:tab/>
        <w:tab/>
        <w:tab/>
        <w:t xml:space="preserve">               15 300 060,00 рублей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</w:t>
        <w:tab/>
        <w:t xml:space="preserve">                    4 479 176,00 руб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-2 264 254,77 рубля (приложение к заключению № 5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Фактическое исполнение по собственным доходам составило </w:t>
      </w:r>
      <w:r>
        <w:rPr>
          <w:bCs/>
          <w:sz w:val="26"/>
          <w:szCs w:val="26"/>
        </w:rPr>
        <w:t xml:space="preserve">459 001 442,86 </w:t>
      </w:r>
      <w:r>
        <w:rPr>
          <w:sz w:val="26"/>
          <w:szCs w:val="26"/>
        </w:rPr>
        <w:t>рубля, в том числе: налоговые доходы –</w:t>
      </w:r>
      <w:r>
        <w:rPr>
          <w:bCs/>
          <w:sz w:val="26"/>
          <w:szCs w:val="26"/>
        </w:rPr>
        <w:t xml:space="preserve"> 408 311 683,56 </w:t>
      </w:r>
      <w:r>
        <w:rPr>
          <w:sz w:val="26"/>
          <w:szCs w:val="26"/>
        </w:rPr>
        <w:t xml:space="preserve">рубля, неналоговые доходы – </w:t>
      </w:r>
      <w:r>
        <w:rPr>
          <w:bCs/>
          <w:sz w:val="26"/>
          <w:szCs w:val="26"/>
        </w:rPr>
        <w:t xml:space="preserve">            50 689 759,30 </w:t>
      </w:r>
      <w:r>
        <w:rPr>
          <w:sz w:val="26"/>
          <w:szCs w:val="26"/>
        </w:rPr>
        <w:t xml:space="preserve">руб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Фактический объем расходов бюджета города составил </w:t>
      </w:r>
      <w:r>
        <w:rPr>
          <w:bCs/>
          <w:sz w:val="26"/>
          <w:szCs w:val="26"/>
        </w:rPr>
        <w:t>970 346 209,80</w:t>
      </w:r>
      <w:r>
        <w:rPr>
          <w:sz w:val="26"/>
          <w:szCs w:val="26"/>
        </w:rPr>
        <w:t xml:space="preserve"> рубля или </w:t>
      </w:r>
      <w:r>
        <w:rPr>
          <w:bCs/>
          <w:sz w:val="26"/>
          <w:szCs w:val="26"/>
        </w:rPr>
        <w:t xml:space="preserve">13,11 </w:t>
      </w:r>
      <w:r>
        <w:rPr>
          <w:sz w:val="26"/>
          <w:szCs w:val="26"/>
        </w:rPr>
        <w:t xml:space="preserve">% к уточненному плану и </w:t>
      </w:r>
      <w:r>
        <w:rPr>
          <w:bCs/>
          <w:sz w:val="26"/>
          <w:szCs w:val="26"/>
        </w:rPr>
        <w:t xml:space="preserve">20,12 </w:t>
      </w:r>
      <w:r>
        <w:rPr>
          <w:sz w:val="26"/>
          <w:szCs w:val="26"/>
        </w:rPr>
        <w:t>% к первоначальным показателям. Следует отметить, что бюджет по текущим расходам характеризуется в целом равномерным процентом исполнения (приложение к заключению № 2). Структура исполнения расходной части по главным распорядителям бюджетных средств представлена в таблице № 1. Наименьший процент исполнения образовался по главному распорядителю - департаменту градостроительства администрации города Нефтеюганска – 1,85 %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tbl>
      <w:tblPr>
        <w:tblW w:w="9571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434"/>
        <w:gridCol w:w="1418"/>
        <w:gridCol w:w="1417"/>
        <w:gridCol w:w="1276"/>
        <w:gridCol w:w="1418"/>
        <w:gridCol w:w="708"/>
      </w:tblGrid>
      <w:tr>
        <w:trPr>
          <w:trHeight w:val="1073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                           на 2012 год,           в рубля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2012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 в рублях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0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9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2 99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3 595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622 104,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1</w:t>
            </w:r>
          </w:p>
        </w:tc>
      </w:tr>
      <w:tr>
        <w:trPr>
          <w:trHeight w:val="332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44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602 0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6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22 021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6 180 016,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7</w:t>
            </w:r>
          </w:p>
        </w:tc>
      </w:tr>
      <w:tr>
        <w:trPr>
          <w:trHeight w:val="33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8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87 6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4 708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448 691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</w:t>
            </w:r>
          </w:p>
        </w:tc>
      </w:tr>
      <w:tr>
        <w:trPr>
          <w:trHeight w:val="559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64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262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898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437 66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0 825 053,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</w:t>
            </w:r>
          </w:p>
        </w:tc>
      </w:tr>
      <w:tr>
        <w:trPr>
          <w:trHeight w:val="51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-ния и молодежной по-литики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 27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4 260 9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9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79 680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48 181 287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3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7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119 0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4 0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7 917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3 751 181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9,62</w:t>
            </w:r>
          </w:p>
        </w:tc>
      </w:tr>
      <w:tr>
        <w:trPr>
          <w:trHeight w:val="101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55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 168 5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11 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04 935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5 963 600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9</w:t>
            </w:r>
          </w:p>
        </w:tc>
      </w:tr>
      <w:tr>
        <w:trPr>
          <w:trHeight w:val="11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52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303 4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2 250 4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64 91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 338 493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9</w:t>
            </w:r>
          </w:p>
        </w:tc>
      </w:tr>
      <w:tr>
        <w:trPr>
          <w:trHeight w:val="515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56 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7 182 8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5 926 0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3 917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25 158 949,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нального хозяйс-тва администрации города Нефтеюганс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87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042 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65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14 55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9 327 691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6</w:t>
            </w:r>
          </w:p>
        </w:tc>
      </w:tr>
      <w:tr>
        <w:trPr>
          <w:trHeight w:val="78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кого состоя-ния администрации города Нефтеюганс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4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 302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732 497,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8</w:t>
            </w:r>
          </w:p>
        </w:tc>
      </w:tr>
      <w:tr>
        <w:trPr>
          <w:trHeight w:val="26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 822 393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14 875 7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 482 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346 20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444 529 561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</w:tbl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бщий уточненный план в части расходов на реализацию программных мероприятий исполнен на 2,63 % (приложение к заключению № 4). 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департаменту градостроительства администрации города – 0,98 %, комитету по здравоохранению администрации города – 0,71 % (таблица № 2). </w:t>
      </w:r>
    </w:p>
    <w:p>
      <w:pPr>
        <w:pStyle w:val="Normal"/>
        <w:ind w:firstLine="540"/>
        <w:jc w:val="right"/>
        <w:rPr/>
      </w:pPr>
      <w:r>
        <w:rPr/>
        <w:t>Таблица № 2</w:t>
      </w:r>
    </w:p>
    <w:tbl>
      <w:tblPr>
        <w:tblW w:w="9571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417"/>
        <w:gridCol w:w="1418"/>
        <w:gridCol w:w="1417"/>
        <w:gridCol w:w="1276"/>
        <w:gridCol w:w="1418"/>
        <w:gridCol w:w="708"/>
      </w:tblGrid>
      <w:tr>
        <w:trPr>
          <w:trHeight w:val="104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                           на 2012 год,           в рубля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роспись на 2012 год, в рублях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в рубля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64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 83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7</w:t>
            </w:r>
          </w:p>
        </w:tc>
      </w:tr>
      <w:tr>
        <w:trPr>
          <w:trHeight w:val="133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9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69 6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 475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3 564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566 071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32 83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</w:tr>
      <w:tr>
        <w:trPr>
          <w:trHeight w:val="36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35 773 5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909 5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00 722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1 672 870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</w:tr>
      <w:tr>
        <w:trPr>
          <w:trHeight w:val="447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24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57 2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2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1 099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 306 182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0 5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8 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 4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249 06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</w:t>
            </w:r>
          </w:p>
        </w:tc>
      </w:tr>
      <w:tr>
        <w:trPr>
          <w:trHeight w:val="70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28 6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70 1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 190 8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>
          <w:trHeight w:val="7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1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7 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5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3 8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093 45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4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18 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 696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978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1 120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99 845 839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8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жилищно-коммунального хо-зяйства администрации города Нефтеюг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5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41 7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82 0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6 78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764 984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 82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2 325 2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4 503 5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49 30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134 575 989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За отчетный квартал основной объем исполнения приходится на следующие программы: 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овременная социальная служба Югры» на 2011-2013 годы и на период до 2015 года» исполнение 100,00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развитии российского казачества в Ханты-Мансийском автономном округе-Югре на 2012-2015 годы» исполнение 100,00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физической культуры и спорта в Ханты-Мансийском автономном округе – Югре» на 2011-2013 годы исполнение 74,50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омплексные мероприятия по профилактике правонарушений в городе Нефтеюганске» на 2011-2013 годы исполнение 27,34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>«Профилактика экстремизма, гармонизация межэтнических и межкультурных отношений, укрепление толерантности в городе Нефтеюганске на 2012-2013 годы» исполнение 20,00 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муниципальной службы в муниципальном образовании городе Нефтеюганске на 2012-2014 годы»  исполнение 19,79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агропромышленного комплекса Ханты-Мансийского автономного округа – Югры» в 2011-2013 годах исполнение 18,65 % годовых назначений;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Культура Югры» на 2011-2013 годы и на период до 2015 года»   исполнение 18,30 % годовых назначений; </w:t>
      </w:r>
    </w:p>
    <w:p>
      <w:pPr>
        <w:pStyle w:val="Normal"/>
        <w:numPr>
          <w:ilvl w:val="0"/>
          <w:numId w:val="3"/>
        </w:numPr>
        <w:ind w:left="0" w:firstLine="42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филактика правонарушений» программы «Профилактика правонарушений в ХМАО-Югре на 2011-2013 годы» исполнение 17,28 % год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олее подробный анализ исполнения бюджета в разрезе программ приведен в таблице № 3.</w:t>
      </w:r>
    </w:p>
    <w:p>
      <w:pPr>
        <w:pStyle w:val="Normal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 3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1418"/>
        <w:gridCol w:w="1275"/>
        <w:gridCol w:w="1134"/>
        <w:gridCol w:w="1276"/>
        <w:gridCol w:w="567"/>
      </w:tblGrid>
      <w:tr>
        <w:trPr>
          <w:trHeight w:val="85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оначаль-ный план на 2012 год, в рубля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Бюджетная роспись                          на 2012 год, в рублях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Изменение плана               (гр.7-гр.6),  в рублях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Исполнено, в рублях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16"/>
                <w:szCs w:val="16"/>
              </w:rPr>
              <w:t>Отклонение               (гр.9-гр.7),  в рублях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уточ. плана</w:t>
            </w:r>
          </w:p>
        </w:tc>
      </w:tr>
      <w:tr>
        <w:trPr>
          <w:trHeight w:val="9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Федеральная целевая программа «Жилище» на 2011 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2 0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30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федер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3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 030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лого и среднего предпринимательства в Ханты-Мансий-ском автономном округе - Югре на 2011 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 001 7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1 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001 7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Дети и семья» Програм-мы «Дети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Модернизация и реформи-рование жилищно-коммунального комп-лекса Ханты-Мансийского автономного округа –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11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537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25 9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409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3 383 473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39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материально-технической базы социальной сферы Ханты-Мансийского автономного округа – Югры» на 2006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392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386 392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1 82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 410 902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</w:tr>
      <w:tr>
        <w:trPr>
          <w:trHeight w:val="78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здраво-охранения Ханты-Мансийского автономного округа –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 217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3 217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7 2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2 979 902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38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физичес-кой культуры и спорта Ханты-Мансий-ского автономного округа –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3 175 5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3 175 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744 58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19 430 999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,16</w:t>
            </w:r>
          </w:p>
        </w:tc>
      </w:tr>
      <w:tr>
        <w:trPr>
          <w:trHeight w:val="3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Улучшение жилищных условий населения Ханты-Мансийского автономного округа –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5 7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5 7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315 79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жилыми помещениями граждан, проживающих в жилых помещениях, непригодных для проживан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 202 65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 202 6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2 202 65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Строительство и (или) приобретение жилых помещений для предоставления на условиях социаль-ного найма, формирования маневрен-ного жилищного фон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06 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06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 806 6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Проектирование и строительство инженерных сетей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 5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 5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06 518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Современная социальная служб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Культур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1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735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  <w:tr>
        <w:trPr>
          <w:trHeight w:val="3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Народное творчество и традиционная культур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83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Библиотеч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5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35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 352 3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 «Музей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физической куль-туры и спорта в Ханты-Мансийском автономном округе – Югр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6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8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0 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8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0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Новая школа Югры» на 2010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4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79 9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 9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 5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 465 39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</w:t>
            </w:r>
          </w:p>
        </w:tc>
      </w:tr>
      <w:tr>
        <w:trPr>
          <w:trHeight w:val="14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8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058 8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 047 58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5</w:t>
            </w:r>
          </w:p>
        </w:tc>
      </w:tr>
      <w:tr>
        <w:trPr>
          <w:trHeight w:val="57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-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58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 521 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937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103 2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3 417 81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5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агропромышлен-ного комплекса Ханты-Мансийского автономного округа – Югры» в 2011-2013 го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0 60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098 394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5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Развитие материально-технической базы учреждений здравоох-ранения» Программы «Современное здравоохранение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 30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Автомобильные доро-ги»  Программы «Развитие транспорт-ной системы Ханты-Мансийского авто-номного округа – Югры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9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125 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32 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87 51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8 837 883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9</w:t>
            </w:r>
          </w:p>
        </w:tc>
      </w:tr>
      <w:tr>
        <w:trPr>
          <w:trHeight w:val="71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по капитальному ремонту многоквартирных домов «Наш дом» на 2011-2013 годы и на период до 2020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7 8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47 8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347 82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целевая программа «Содействие занятости населения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6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 6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817 26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</w:t>
            </w:r>
          </w:p>
        </w:tc>
      </w:tr>
      <w:tr>
        <w:trPr>
          <w:trHeight w:val="7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Стимулирование жилищного строительства» Программы «Содействие развитию жилищного строительства» на 2011 - 2013 годы и на период до 201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457 5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457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70 85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1 086 664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рофилактика правонарушений» Программы «Профилактика правонарушений в ХМАО-Югре на 2011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83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8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Энергосбережения и повышения энергетической эффектив-ности в ХМАО-Югре на 2010-2015 годы и на перспективу до 2020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2 5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2 5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896 52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</w:t>
            </w:r>
          </w:p>
        </w:tc>
      </w:tr>
      <w:tr>
        <w:trPr>
          <w:trHeight w:val="3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О развитии российского казачества в Ханты-Мансийском авто-номном округе-Югре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круж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 92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94 960 3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1 030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 628 82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 151 331 552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5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Совершенствова-ние и развитие сети автомобильных дорог»  на территории  МО город Нефтеюганск на 2008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3 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85 5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01 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 285 53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 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 9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0 72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9</w:t>
            </w:r>
          </w:p>
        </w:tc>
      </w:tr>
      <w:tr>
        <w:trPr>
          <w:trHeight w:val="69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8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8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9 38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 729 196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Развитие сферы культуры города Нефтеюганска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9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232 3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</w:tr>
      <w:tr>
        <w:trPr>
          <w:trHeight w:val="151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ы города Нефтеюганска «Новая школа Югры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36 0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 865 33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30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14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 248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0 69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5 877 309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93</w:t>
            </w:r>
          </w:p>
        </w:tc>
      </w:tr>
      <w:tr>
        <w:trPr>
          <w:trHeight w:val="59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ной безопасности и комфортных услов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5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 988 0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4 0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1 988 0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8 16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9 16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46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686 699,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</w:tr>
      <w:tr>
        <w:trPr>
          <w:trHeight w:val="12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ы «Молодежь Нефтеюганска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6 9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373 92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27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Формирование гражданственности и патриотизма среди молодёж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Поддержка и развитие творческой и активной молодёжи город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99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Деловая и трудовая активность молодеж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 63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 466 9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7 9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 183 92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34</w:t>
            </w:r>
          </w:p>
        </w:tc>
      </w:tr>
      <w:tr>
        <w:trPr>
          <w:trHeight w:val="2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Управление молодёжной политик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Развитие физической культуры и спорта в городе Нефтеюганск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13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02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6 14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 457 517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</w:t>
            </w:r>
          </w:p>
        </w:tc>
      </w:tr>
      <w:tr>
        <w:trPr>
          <w:trHeight w:val="112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Внедрение и развитие электронного документооборота на базе програм-много обеспечения «Кодекс: Докумен-тооборот» в администрации города Нефтеюганска на 2010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88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</w:t>
            </w:r>
          </w:p>
        </w:tc>
      </w:tr>
      <w:tr>
        <w:trPr>
          <w:trHeight w:val="14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-ности в учреждениях бюджетной сферы муниципального образования г. Неф-теюганска» долгосрочной целевой программы «Программа энергосбере-жения и повышения энергетической эффективности муниципального образо-вания город Нефтеюганск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33 6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3 6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325 1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безопасности дорожного движения в городе Нефтеюганске» на 2011-2012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0 2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76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99 431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</w:tr>
      <w:tr>
        <w:trPr>
          <w:trHeight w:val="30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алого и среднего предпри-нимательства на территории города Нефтеюганска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Комплексные мероприятия по профилактике правонарушений в городе Нефтеюганске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4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4</w:t>
            </w:r>
          </w:p>
        </w:tc>
      </w:tr>
      <w:tr>
        <w:trPr>
          <w:trHeight w:val="7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Информационное обеспечение деятель-ности органов исполнительной власти города Нефтеюганска на 2010-201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 247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</w:tr>
      <w:tr>
        <w:trPr>
          <w:trHeight w:val="68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«Мо-дернизация и реформирование жилищ-но-коммунального комплекса города Нефтеюганска на 2011-2013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02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343 6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 540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8 12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6 165 498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Наш дом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6 7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-филактика экстремизма, гармонизация межэтнических и межкультурных отно-шений, укрепление толерантности в го-роде Нефтеюганске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10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Фор-мирование беспрепятственного доступа инвалидов и других маломобильных групп населения к объектам инфраструктуры в городе Нефтеюганск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0 72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7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40 72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эффективности бюджет-ных расходов города Нефтеюганска на период до 2013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Содействие развитию жилищного строительства» на 2011-2013 годы на территории города Нефтеюг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73 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73 0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3 42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 009 63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дернизация муниципального здравоохранения города Нефтеюганска»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59 96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59 9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 2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 439 70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 892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5 334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1 442 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120 4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81 214 042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42</w:t>
            </w:r>
          </w:p>
        </w:tc>
      </w:tr>
      <w:tr>
        <w:trPr>
          <w:trHeight w:val="19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 821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192 325 2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54 503 5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 749 3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 134 575 995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63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 основной причине низкого освоения бюджетных средств, предусмотренных на реализацию долгосрочных целевых программ, по итогам 1 квартала относятся планирование кассовых расходов и освоение бюджетных средств в последующие 2,3,4 кварталы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итогам исполнения бюджета города за 1 квартал 2012 года сложился профицит в сумме</w:t>
      </w:r>
      <w:r>
        <w:rPr>
          <w:sz w:val="28"/>
          <w:szCs w:val="28"/>
        </w:rPr>
        <w:t xml:space="preserve"> 114 118 164,29 </w:t>
      </w:r>
      <w:r>
        <w:rPr>
          <w:sz w:val="26"/>
          <w:szCs w:val="26"/>
        </w:rPr>
        <w:t xml:space="preserve"> рубля (приложение к заключению № 3), который не является источником свободных средств на едином счете бюджета, а обусловлен неисполнением принятых расходных обязательств в полном объеме. 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:</w:t>
      </w:r>
    </w:p>
    <w:p>
      <w:pPr>
        <w:pStyle w:val="Normal"/>
        <w:ind w:firstLine="240"/>
        <w:rPr>
          <w:bCs/>
          <w:sz w:val="26"/>
          <w:szCs w:val="26"/>
        </w:rPr>
      </w:pPr>
      <w:r>
        <w:rPr>
          <w:sz w:val="26"/>
          <w:szCs w:val="26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</w:t>
      </w:r>
      <w:r>
        <w:rPr>
          <w:bCs/>
          <w:sz w:val="26"/>
          <w:szCs w:val="26"/>
        </w:rPr>
        <w:t>10 997 307,00 рублей.</w:t>
      </w:r>
    </w:p>
    <w:p>
      <w:pPr>
        <w:pStyle w:val="Normal"/>
        <w:ind w:firstLine="240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1 квартала уточнение бюджета по расходам, согласно решениям Думы, осуществлялось 2 раза, выписано 147 справок об изменении сводной бюджетной росписи и лимитов бюджетных обязательств. </w:t>
      </w:r>
    </w:p>
    <w:p>
      <w:pPr>
        <w:pStyle w:val="Normal"/>
        <w:ind w:firstLine="2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Финансирование расходов не превышало суммы, включенные в сводную бюджетную роспись и утвержденные лимиты бюджетных обязательств, за исключением наличия кассовых расходов при отсутствии плановых показателей по главному распорядителю бюджетных средств департаменту образования и молодежной политики администрации города  по программе «Энергосбережения и повышения энергетической эффективности в ХМАО-Югре на 2010-2015 годы и на перспективу до 2020 года»</w:t>
      </w:r>
      <w:r>
        <w:rPr>
          <w:bCs/>
          <w:sz w:val="26"/>
          <w:szCs w:val="26"/>
        </w:rPr>
        <w:t xml:space="preserve"> на сумму 50 000,00 рублей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результатам проверки исполнения бюджета города Нефтеюганска предлагаем:  </w:t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Думе города.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1 квартал 2012 года принять к сведению. 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А.Гич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pacing w:val="0"/>
        <w:kern w:val="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pacing w:val="0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uganadm.ws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1:00Z</dcterms:created>
  <dc:creator>Дина</dc:creator>
  <dc:description/>
  <cp:keywords/>
  <dc:language>en-US</dc:language>
  <cp:lastModifiedBy>Пользователь</cp:lastModifiedBy>
  <cp:lastPrinted>2012-06-05T15:35:00Z</cp:lastPrinted>
  <dcterms:modified xsi:type="dcterms:W3CDTF">2012-06-05T09:47:00Z</dcterms:modified>
  <cp:revision>127</cp:revision>
  <dc:subject/>
  <dc:title>СЧЕТНАЯ ПАЛАТА</dc:title>
</cp:coreProperties>
</file>