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ул. Строителей,  д. 4, г. Нефтеюганск, Ханты-Мансийский автономный округ-Югра  (Тюменская область), 628309  </w:t>
      </w:r>
    </w:p>
    <w:p>
      <w:pPr>
        <w:pStyle w:val="TextBody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тел./факс (3463) 22 62 68       </w:t>
      </w:r>
      <w:r>
        <w:rPr>
          <w:b/>
          <w:color w:val="000000"/>
          <w:sz w:val="18"/>
          <w:lang w:val="en-US"/>
        </w:rPr>
        <w:t>E</w:t>
      </w:r>
      <w:r>
        <w:rPr>
          <w:b/>
          <w:color w:val="000000"/>
          <w:sz w:val="18"/>
        </w:rPr>
        <w:t>-</w:t>
      </w:r>
      <w:r>
        <w:rPr>
          <w:b/>
          <w:color w:val="000000"/>
          <w:sz w:val="18"/>
          <w:lang w:val="en-US"/>
        </w:rPr>
        <w:t>mail</w:t>
      </w:r>
      <w:r>
        <w:rPr>
          <w:b/>
          <w:color w:val="000000"/>
          <w:sz w:val="18"/>
        </w:rPr>
        <w:t xml:space="preserve">: </w:t>
      </w:r>
      <w:hyperlink r:id="rId3">
        <w:r>
          <w:rPr>
            <w:rStyle w:val="InternetLink"/>
            <w:b/>
            <w:color w:val="000000"/>
            <w:sz w:val="18"/>
            <w:u w:val="none"/>
            <w:lang w:val="en-US"/>
          </w:rPr>
          <w:t>duma</w:t>
        </w:r>
        <w:r>
          <w:rPr>
            <w:rStyle w:val="InternetLink"/>
            <w:b/>
            <w:color w:val="000000"/>
            <w:sz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u w:val="none"/>
            <w:lang w:val="en-US"/>
          </w:rPr>
          <w:t>uganadm</w:t>
        </w:r>
        <w:r>
          <w:rPr>
            <w:rStyle w:val="InternetLink"/>
            <w:b/>
            <w:color w:val="000000"/>
            <w:sz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u w:val="none"/>
            <w:lang w:val="en-US"/>
          </w:rPr>
          <w:t>wsnet</w:t>
        </w:r>
        <w:r>
          <w:rPr>
            <w:rStyle w:val="InternetLink"/>
            <w:b/>
            <w:color w:val="000000"/>
            <w:sz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u w:val="none"/>
            <w:lang w:val="en-US"/>
          </w:rPr>
          <w:t>ru</w:t>
        </w:r>
      </w:hyperlink>
      <w:r>
        <w:rPr>
          <w:b/>
          <w:color w:val="000000"/>
          <w:sz w:val="18"/>
        </w:rPr>
        <w:t xml:space="preserve">           </w:t>
      </w:r>
      <w:r>
        <w:rPr>
          <w:b/>
          <w:color w:val="000000"/>
          <w:sz w:val="18"/>
          <w:szCs w:val="18"/>
          <w:lang w:val="en-US"/>
        </w:rPr>
        <w:t>www</w:t>
      </w:r>
      <w:r>
        <w:rPr>
          <w:b/>
          <w:color w:val="000000"/>
          <w:sz w:val="18"/>
          <w:szCs w:val="18"/>
        </w:rPr>
        <w:t>.</w:t>
      </w:r>
      <w:r>
        <w:rPr>
          <w:b/>
          <w:color w:val="000000"/>
          <w:sz w:val="18"/>
          <w:szCs w:val="18"/>
          <w:lang w:val="en-US"/>
        </w:rPr>
        <w:t>dumaugansk</w:t>
      </w:r>
      <w:r>
        <w:rPr>
          <w:b/>
          <w:color w:val="000000"/>
          <w:sz w:val="18"/>
          <w:szCs w:val="18"/>
        </w:rPr>
        <w:t>.</w:t>
      </w:r>
      <w:r>
        <w:rPr>
          <w:b/>
          <w:color w:val="000000"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8"/>
          <w:lang w:val="en-US" w:eastAsia="en-US"/>
        </w:rPr>
      </w:pPr>
      <w:r>
        <w:rPr>
          <w:rFonts w:cs="Arial" w:ascii="Arial" w:hAnsi="Arial"/>
          <w:b/>
          <w:i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65.1pt,0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т 24.08.2012  № 2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1 полугодие 2012 года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На основании плана работы на 2012 год, Счетной палатой города Нефтеюганска проведена проверка отчета об исполнении бюджета за 1 полугодие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верка проведена на основании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решения Думы города от 09.12.2011 № 1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 бюджете города Нефтеюганска на 2012 год и плановый период 2013 и 2014 годов», с учетом внесенных изменений (далее по тексту – Решение о бюджете)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постановления администрации города от 20.07.2012 № 2132 «Об утверждении отчета об исполнении бюджета города за 1 полугодие  2012 года»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сводной бюджетной росписи на 2012 год, с учетом внесенных изменений                    за 1 полугодие  2012 год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, уведомлений о бюджетных ассигнованиях от департаментов автономн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 xml:space="preserve">Решением о бюджете города на 2012 год первоначально утверждены бюджетные назначения по доходам в сумме </w:t>
      </w:r>
      <w:r>
        <w:rPr>
          <w:bCs/>
          <w:sz w:val="26"/>
          <w:szCs w:val="26"/>
        </w:rPr>
        <w:t xml:space="preserve">4 818 007 700,00 </w:t>
      </w:r>
      <w:r>
        <w:rPr>
          <w:sz w:val="26"/>
          <w:szCs w:val="26"/>
        </w:rPr>
        <w:t xml:space="preserve">рублей, по расходам –                 </w:t>
      </w:r>
      <w:r>
        <w:rPr>
          <w:bCs/>
          <w:sz w:val="26"/>
          <w:szCs w:val="26"/>
        </w:rPr>
        <w:t>4 822 393 380,00</w:t>
      </w:r>
      <w:r>
        <w:rPr>
          <w:sz w:val="26"/>
          <w:szCs w:val="26"/>
        </w:rPr>
        <w:t xml:space="preserve"> рублей.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В ходе исполнения бюджета произведено уточнение плана по доходам в сторону увеличения на сумму </w:t>
      </w:r>
      <w:r>
        <w:rPr>
          <w:bCs/>
          <w:sz w:val="26"/>
          <w:szCs w:val="26"/>
        </w:rPr>
        <w:t xml:space="preserve">1 070 990 727,00 </w:t>
      </w:r>
      <w:r>
        <w:rPr>
          <w:sz w:val="26"/>
          <w:szCs w:val="26"/>
        </w:rPr>
        <w:t xml:space="preserve">рублей, по расходам на </w:t>
      </w:r>
      <w:r>
        <w:rPr>
          <w:bCs/>
          <w:sz w:val="26"/>
          <w:szCs w:val="26"/>
        </w:rPr>
        <w:t xml:space="preserve">2 672 253 295,00 </w:t>
      </w:r>
      <w:r>
        <w:rPr>
          <w:sz w:val="26"/>
          <w:szCs w:val="26"/>
        </w:rPr>
        <w:t xml:space="preserve">рублей, в результате уточненный план по доходам составил </w:t>
      </w:r>
      <w:r>
        <w:rPr>
          <w:bCs/>
          <w:sz w:val="26"/>
          <w:szCs w:val="26"/>
        </w:rPr>
        <w:t xml:space="preserve">5 888 998 427,00 </w:t>
      </w:r>
      <w:r>
        <w:rPr>
          <w:sz w:val="26"/>
          <w:szCs w:val="26"/>
        </w:rPr>
        <w:t xml:space="preserve">рублей, по расходам </w:t>
      </w:r>
      <w:r>
        <w:rPr>
          <w:bCs/>
          <w:sz w:val="26"/>
          <w:szCs w:val="26"/>
        </w:rPr>
        <w:t>7 494 646 675,0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бщий объем доходов, поступивших за 1 полугодие текущего года, составил 3 559 609 065,5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я (приложение к заключению № 1), что составляет 60,4% от годовых уточненных плановых назначений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полугодие текущего года в бюджет города поступили из округа финансовые средства в сумме</w:t>
      </w:r>
      <w:r>
        <w:rPr>
          <w:sz w:val="28"/>
          <w:szCs w:val="28"/>
        </w:rPr>
        <w:t xml:space="preserve"> 1 866 484 339</w:t>
      </w:r>
      <w:r>
        <w:rPr>
          <w:sz w:val="26"/>
          <w:szCs w:val="26"/>
        </w:rPr>
        <w:t xml:space="preserve">,01 рубля или  56,5% от уточненного плана, в том числе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отации</w:t>
        <w:tab/>
        <w:tab/>
        <w:tab/>
        <w:tab/>
        <w:tab/>
        <w:t xml:space="preserve">   </w:t>
        <w:tab/>
        <w:t xml:space="preserve">      563 192 400,00 рублей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сидии</w:t>
        <w:tab/>
        <w:tab/>
        <w:tab/>
        <w:tab/>
        <w:t xml:space="preserve">  </w:t>
        <w:tab/>
        <w:tab/>
        <w:t xml:space="preserve">      156 299 015,00 рубле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</w:t>
        <w:tab/>
        <w:tab/>
        <w:tab/>
        <w:tab/>
        <w:tab/>
        <w:t xml:space="preserve">           1 123 180 120,00 рублей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</w:t>
        <w:tab/>
        <w:t xml:space="preserve">                    23 812 804,01 руб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2 374 105,21 рубля (приложение к заключению № 5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актическое исполнение по собственным доходам составило 1 00</w:t>
      </w:r>
      <w:r>
        <w:rPr>
          <w:bCs/>
          <w:sz w:val="26"/>
          <w:szCs w:val="26"/>
        </w:rPr>
        <w:t xml:space="preserve">5 503 831,85 </w:t>
      </w:r>
      <w:r>
        <w:rPr>
          <w:sz w:val="26"/>
          <w:szCs w:val="26"/>
        </w:rPr>
        <w:t>рубля, в том числе: налоговые доходы –</w:t>
      </w:r>
      <w:r>
        <w:rPr>
          <w:bCs/>
          <w:sz w:val="26"/>
          <w:szCs w:val="26"/>
        </w:rPr>
        <w:t xml:space="preserve"> 870 112 582,32 </w:t>
      </w:r>
      <w:r>
        <w:rPr>
          <w:sz w:val="26"/>
          <w:szCs w:val="26"/>
        </w:rPr>
        <w:t xml:space="preserve">рубля, неналоговые доходы – </w:t>
      </w:r>
      <w:r>
        <w:rPr>
          <w:bCs/>
          <w:sz w:val="26"/>
          <w:szCs w:val="26"/>
        </w:rPr>
        <w:t xml:space="preserve">            135 391 249,53 </w:t>
      </w:r>
      <w:r>
        <w:rPr>
          <w:sz w:val="26"/>
          <w:szCs w:val="26"/>
        </w:rPr>
        <w:t xml:space="preserve">рубл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sz w:val="26"/>
          <w:szCs w:val="26"/>
        </w:rPr>
        <w:t xml:space="preserve">Фактический объем расходов бюджета города составил 2 </w:t>
      </w:r>
      <w:r>
        <w:rPr>
          <w:bCs/>
          <w:sz w:val="26"/>
          <w:szCs w:val="26"/>
        </w:rPr>
        <w:t>719 502 062,36</w:t>
      </w:r>
      <w:r>
        <w:rPr>
          <w:sz w:val="26"/>
          <w:szCs w:val="26"/>
        </w:rPr>
        <w:t xml:space="preserve"> рубля или </w:t>
      </w:r>
      <w:r>
        <w:rPr>
          <w:bCs/>
          <w:sz w:val="26"/>
          <w:szCs w:val="26"/>
        </w:rPr>
        <w:t>36,3</w:t>
      </w:r>
      <w:r>
        <w:rPr>
          <w:sz w:val="26"/>
          <w:szCs w:val="26"/>
        </w:rPr>
        <w:t>% к уточненному плану и 56,4% к первоначальным показателям (приложение к заключению № 2). Структура исполнения расходной части по главным распорядителям бюджетных средств представлена в таблице № 1. Наименьший процент исполнения образовался по департаменту градостроительства администрации города Нефтеюганска –  9,1%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tbl>
      <w:tblPr>
        <w:tblW w:w="9713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434"/>
        <w:gridCol w:w="1418"/>
        <w:gridCol w:w="1417"/>
        <w:gridCol w:w="1418"/>
        <w:gridCol w:w="1418"/>
        <w:gridCol w:w="708"/>
      </w:tblGrid>
      <w:tr>
        <w:trPr>
          <w:trHeight w:val="1073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план                            на 2012 год,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2012 год, в рубл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писью и решением о бюджете                 (гр.3-гр.2)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 в рубля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20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8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9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9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682 744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 312 955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>
          <w:trHeight w:val="332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44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684 0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38 3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144 399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 539 638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33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8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170 114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 513 285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559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64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57 209 6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845 2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266 929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 942 754,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51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-ния и молодежной по-литики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 27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 245 601 9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99 330 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1 103 068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4 498 899,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58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7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29 273 4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7 538 4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386 99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6 886 501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101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81 55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56 390 0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4 832 9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 158 038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5 231 997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52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9 435 4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6 382 4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237 408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 197 998,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515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56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 346 779 2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 522 4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346 419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33 432 861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58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жилищно-коммунального хозяй-ства администрации города Нефтеюган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87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36 179 9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303 462,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267 04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1 912 92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788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записи актов гражданского состоя-ния администрации города Нефтеюганс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4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38 899,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515 900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</w:tr>
      <w:tr>
        <w:trPr>
          <w:trHeight w:val="26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2 393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 739 48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 917 094 3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9 502 06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019 985 712,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</w:tbl>
    <w:p>
      <w:pPr>
        <w:pStyle w:val="Normal"/>
        <w:jc w:val="right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бщий уточненный план в части расходов на реализацию программных мероприятий исполнен на 10,1% (приложение к заключению № 4). 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департаменту градостроительства администрации города – 7,2%, департаменту имущественных и земельных отношений администрации города – 6,5%, департаменту жилищно-коммунального хозяйства администрации города – 5,8% (таблица № 2). </w:t>
      </w:r>
    </w:p>
    <w:p>
      <w:pPr>
        <w:pStyle w:val="Normal"/>
        <w:ind w:firstLine="540"/>
        <w:jc w:val="right"/>
        <w:rPr/>
      </w:pPr>
      <w:r>
        <w:rPr/>
        <w:t>Таблица № 2</w:t>
      </w:r>
    </w:p>
    <w:tbl>
      <w:tblPr>
        <w:tblW w:w="9571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1417"/>
        <w:gridCol w:w="1418"/>
        <w:gridCol w:w="1417"/>
        <w:gridCol w:w="1276"/>
        <w:gridCol w:w="1418"/>
        <w:gridCol w:w="708"/>
      </w:tblGrid>
      <w:tr>
        <w:trPr>
          <w:trHeight w:val="104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план                            на 2012 год,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бюджетная роспись на 2012 год, в рубля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писью и решением о бюджете                 (гр.3-гр.2)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264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7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 78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133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9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385 9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1 3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30 056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 755 879,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8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524 10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36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86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645 4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781 4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92 238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 453 254,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447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6 274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157 1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882 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77 37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 679 802,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8 40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40 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38 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20 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120 28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700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628 6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870 1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37 2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 291 44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7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7 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44 3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 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33 646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510 700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18 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9 267 6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6 548 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007 167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577 260 487,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8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жилищно-коммунального хо-зяйства администрации города Нефтеюга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583 0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223 3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1 854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 261 216,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33 63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3 552 3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9 914 6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578 431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43 973 959,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</w:tbl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За отчетный квартал основной объем исполнения приходится на следующие программы: 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 xml:space="preserve">«Современная социальная служба Югры» на 2011-2013 годы и на период до 2015 года» исполнение 100,00% годовых назначений; 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>«Профилактика экстремизма, гармонизация межэтнических и межкультурных отношений, укрепление толерантности в городе Нефтеюганске на 2012-2013 годы» исполнение 70,5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>«Внедрение и развитие электронного документооборота на базе программного обеспечения «Кодекс: Документооборот» в администрации города Нефтеюганска на 2010-2013 годы» исполнение 66,6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>«Укрепление первичных мер пожарной безопасности в городе Нефтеюганске на 2012-2014 годы» исполнение 63,5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>«Развитие муниципальной службы в муниципальном образовании городе Нефтеюганске на 2012-2014 годы»  исполнение 49,4 % годовых назначений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>Программа «Энергосбережения и повышения энергетической эффективности в ХМАО - Югре на 2010-2015 годы и на перспективу до 2020 года» исполнение 45,8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>«Культура Югры» на 2011-2013 годы и на период до 2015 года»   исполнение 45,2% годовых назначени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олее подробный анализ исполнения бюджета в разрезе программ приведен в таблице № 3.</w:t>
      </w:r>
    </w:p>
    <w:p>
      <w:pPr>
        <w:pStyle w:val="Normal"/>
        <w:ind w:firstLine="540"/>
        <w:jc w:val="right"/>
        <w:rPr/>
      </w:pPr>
      <w:r>
        <w:rPr/>
        <w:t>Таблица № 3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1418"/>
        <w:gridCol w:w="1275"/>
        <w:gridCol w:w="1134"/>
        <w:gridCol w:w="1276"/>
        <w:gridCol w:w="567"/>
      </w:tblGrid>
      <w:tr>
        <w:trPr>
          <w:trHeight w:val="85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-ный план на 2012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роспись                          на 2012 год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а               (гр.3-гр.2),  в рубл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              (гр.5-гр.3),  в рубл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. роспи- си</w:t>
            </w:r>
          </w:p>
        </w:tc>
      </w:tr>
      <w:tr>
        <w:trPr>
          <w:trHeight w:val="9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Федеральная целевая программа «Жилище» на 2011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30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Доступная среда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федер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16"/>
                <w:szCs w:val="16"/>
              </w:rPr>
              <w:t>2 39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16"/>
                <w:szCs w:val="16"/>
              </w:rPr>
              <w:t>2 3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b/>
                <w:sz w:val="16"/>
                <w:szCs w:val="16"/>
              </w:rPr>
              <w:t>-2 393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 «Развитие потенциала молодежи»  программы «Молодежь Югры» 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2 5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малого и среднего предпринимательства в Ханты-Мансий-ском автономном округе - Югре на 2011 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1 7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1 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 2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2 652 52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программа «Дети и семья» програм-мы «Дети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5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Модернизация и реформи-рование жилищно-коммунального комп-лекса Ханты-Мансийского автономного округа -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1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301 762 0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203 950 1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996 79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6 765 286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39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материально-технической базы социальной сферы Ханты-Мансийского автономного округа - Югры» на 2006-2012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392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392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11 461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4 881 268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78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здраво-охранения Ханты-Мансийского автономного округа -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 217 1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 217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311 276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59 905 868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,2</w:t>
            </w:r>
          </w:p>
        </w:tc>
      </w:tr>
      <w:tr>
        <w:trPr>
          <w:trHeight w:val="43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физичес-кой культуры и спорта Ханты-Мансий-ского автономного округа -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3 175 5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3 175 5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 200 18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14 975 400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,5</w:t>
            </w:r>
          </w:p>
        </w:tc>
      </w:tr>
      <w:tr>
        <w:trPr>
          <w:trHeight w:val="38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Улучшение жилищных условий населения Ханты-Мансийского автономного округа -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15 7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15 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315 79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жилыми помещениями граждан, проживающих в жилых помещениях, непригодных для проживания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 202 65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 202 6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2 202 65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Строительство и (или) приобретение жилых помещений для предоставления на условиях социаль-ного найма, формирования маневрен-ного жилищного фон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806 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806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 806 6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Проектирование и строительство инженерных сетей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6 51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6 5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06 518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Современная социальная служба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Культура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1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2 06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2 503 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3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Народное творчество и традиционная культур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83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Библиотечное дело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35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35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232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i/>
                <w:sz w:val="16"/>
                <w:szCs w:val="16"/>
              </w:rPr>
              <w:t>-2 120 3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6,8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 «Музейное дело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6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физической куль-туры и спорта в Ханты-Мансийском автономном округе - Югре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7 728 6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7 728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0 893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777 721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Новая школа Югры» на 2010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49 379 3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25 935 3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75 047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39 104 337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14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8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4 858 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2 998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1 797 0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i/>
                <w:sz w:val="16"/>
                <w:szCs w:val="16"/>
              </w:rPr>
              <w:t>-3 061 20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,0</w:t>
            </w:r>
          </w:p>
        </w:tc>
      </w:tr>
      <w:tr>
        <w:trPr>
          <w:trHeight w:val="57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-ной безопасности и комфортных условий образовательного процесс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 58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44 521 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22 937 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 477 975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6 043 129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агропромышлен-ного комплекса Ханты-Мансийского автономного округа - Югры» в 2011-2013 г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5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934 97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 654 026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программа «Развитие материально-технической базы учреждений здравоох-ранения» программы «Современное здравоохранение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72 33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72 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72 334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программа «Автомобильные доро-ги»  программы «Развитие транспорт-ной системы Ханты-Мансийского авто-номного округа - Югры» на 2011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9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125 3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32 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87 51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8 837 883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71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по капитальному ремонту многоквартирных домов «Наш дом» на 2011-2013 годы и на период до 2020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36 778 62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36 778 6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36 778 62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ая целевая программа «Содействие занятости населения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 6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694 7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1 307 89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</w:tr>
      <w:tr>
        <w:trPr>
          <w:trHeight w:val="58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Содействие развитию жилищного строительства» на 2011 - 2013 годы и на период до 2015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061 5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061 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63 31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1 398 203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41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Градостроительная деятельност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604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Стимулирование жилищного строительств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1 457 5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1 457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 663 31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60 794 203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,3</w:t>
            </w:r>
          </w:p>
        </w:tc>
      </w:tr>
      <w:tr>
        <w:trPr>
          <w:trHeight w:val="4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рофилактика правонарушений» программы «Профилактика правонарушений в ХМАО - Югре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14 37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14 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13 579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Энергосбережения и повышения энергетической эффектив-ности в ХМАО - Югре на 2010-2015 годы и на перспективу до 2020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2 5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2 5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9 464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693 062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3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грамма «Профилактика экстремизма, гармонизация межэтнических и межкультурных отношений, укрепление толерантности в ХМАО - Югре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О развитии российского казачества в Ханты-Мансийском авто-номном округе - Югре на 2012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35 9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3 03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335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16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грамма "Снижение рисков и смягчение последствий чрезвычайных ситуаций природного и техногенного характера в ХМАО - Югре на 2012-2014 годы и на период до 2016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122 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122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 122 9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круж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 92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16"/>
                <w:szCs w:val="16"/>
              </w:rPr>
              <w:t>1 381 697 1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16"/>
                <w:szCs w:val="16"/>
              </w:rPr>
              <w:t>1 147 767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 903 84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 226 793 329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2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Целевая программа «Совершенствова-ние и развитие сети автомобильных дорог»  на территории  МО город Нефтеюганск на 2008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3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285 5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01 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4 6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56 480 86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50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униципальной службы в муниципальном образовании городе Нефтеюганске на 2012-2014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 9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 9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000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485 929,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69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98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98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85 523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 813 056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Целевая программа «Развитие сферы культуры города Нефтеюганска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9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4 7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7 768 5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151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 города Нефтеюганска «Новая школа Югры на 2010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2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36 0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 0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43 08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 692 94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</w:tr>
      <w:tr>
        <w:trPr>
          <w:trHeight w:val="30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 14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 248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3 857 60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i/>
                <w:sz w:val="16"/>
                <w:szCs w:val="16"/>
              </w:rPr>
              <w:t>-2 390 39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1,7</w:t>
            </w:r>
          </w:p>
        </w:tc>
      </w:tr>
      <w:tr>
        <w:trPr>
          <w:trHeight w:val="59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ной безопасности и комфортных услов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 58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 988 0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4 0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685 4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i/>
                <w:sz w:val="16"/>
                <w:szCs w:val="16"/>
              </w:rPr>
              <w:t>-16 302 547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,9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Организация отдыха и оздоровления детей, проживающих в городе  Нефтеюганске,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8 16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9 16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5 306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 502 860,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</w:tr>
      <w:tr>
        <w:trPr>
          <w:trHeight w:val="12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Молодежь Нефтеюганска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6 9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9 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3 577 77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27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Формирование гражданственности и патриотизма среди молодёж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</w:t>
            </w:r>
          </w:p>
        </w:tc>
      </w:tr>
      <w:tr>
        <w:trPr>
          <w:trHeight w:val="28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Поддержка и развитие творческой и активной молодёжи город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i/>
                <w:sz w:val="16"/>
                <w:szCs w:val="16"/>
              </w:rPr>
              <w:t>-8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.1</w:t>
            </w:r>
          </w:p>
        </w:tc>
      </w:tr>
      <w:tr>
        <w:trPr>
          <w:trHeight w:val="226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Деловая и трудовая активность молодеж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6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 466 9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27 9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1 899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i/>
                <w:sz w:val="16"/>
                <w:szCs w:val="16"/>
              </w:rPr>
              <w:t>-2 567 77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,5</w:t>
            </w:r>
          </w:p>
        </w:tc>
      </w:tr>
      <w:tr>
        <w:trPr>
          <w:trHeight w:val="23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Управление молодёжной политик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Развитие физической культуры и спорта в городе Нефтеюганске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 02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34 429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29 402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74 05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 755 607,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112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Внедрение и развитие электронного документооборота на базе програм-много обеспечения «Кодекс: Докумен-тооборот» в администрации города Нефтеюганска на 2010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2 94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4 7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85 0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14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-ности в учреждениях бюджетной сферы муниципального образования г. Неф-теюганска» долгосрочной целевой программы «Программа энергосбере-жения и повышения энергетической эффективности муниципального образо-вания город Нефтеюганск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33 6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3 6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02 09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831 527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>
          <w:trHeight w:val="34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безопасности дорожного движения в городе Нефтеюганске» на 2011-2012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0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76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099 431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30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алого и среднего предпри-нимательства на территории города Нефтеюганска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0 133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019 866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41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Комплексные мероприятия по профилактике правонарушений в городе Нефтеюганске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4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7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Информационное обеспечение деятель-ности органов исполнительной власти города Нефтеюганска на 2010-2012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44 49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855 500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689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целевая программа «Мо-дернизация и реформирование жилищ-но-коммунального комплекса города Нефтеюганска на 2011-2013 год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2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688 395 3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668 592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83 91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4 011 421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Наш дом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6 7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ро-филактика экстремизма, гармонизация межэтнических и межкультурных отно-шений, укрепление толерантности в го-роде Нефтеюганске на 2012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704 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295 16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</w:tr>
      <w:tr>
        <w:trPr>
          <w:trHeight w:val="108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Фор-мирование беспрепятственного доступа инвалидов и других маломобильных групп населения к объектам инфраструктуры в городе Нефтеюганске на 2012-2015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0 72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7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-2 018 72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эффективности бюджет-ных расходов города Нефтеюганска на период до 2013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5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Содействие развитию жилищного строительства» на 2011-2013 годы на территории города Нефтеюг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73 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73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95 92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 977 135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Модернизация муниципального здравоохранения города Нефтеюганска»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75 134 24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75 134 2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719 042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 415 199,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 70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16"/>
                <w:szCs w:val="16"/>
              </w:rPr>
              <w:t>999 461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16"/>
                <w:szCs w:val="16"/>
              </w:rPr>
              <w:t>899 753 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 674 58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14 787 229,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5</w:t>
            </w:r>
          </w:p>
        </w:tc>
      </w:tr>
      <w:tr>
        <w:trPr>
          <w:trHeight w:val="192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333 63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16"/>
                <w:szCs w:val="16"/>
              </w:rPr>
              <w:t>2 383 552 3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16"/>
                <w:szCs w:val="16"/>
              </w:rPr>
              <w:t>2 049 914 6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 578 431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 143 973 959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1</w:t>
            </w:r>
          </w:p>
        </w:tc>
      </w:tr>
    </w:tbl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 основной причине низкого освоения бюджетных средств, предусмотренных на реализацию долгосрочных целевых программ, по итогам 1 полугодия относится планирование кассовых расходов и освоение бюджетных средств в последующие 3, 4 кварталы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итогам исполнения бюджета города за 1 полугодие 2012 года сложился профицит в сумм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840 107 003,19 рубля (приложение к заключению № 3), который не является источником свободных средств на едином счете бюджета, а обусловлен неисполнением принятых расходных обязательств в полном объеме. 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ходе проверки установлено:</w:t>
      </w:r>
    </w:p>
    <w:p>
      <w:pPr>
        <w:pStyle w:val="Normal"/>
        <w:ind w:firstLine="240"/>
        <w:rPr>
          <w:bCs/>
          <w:sz w:val="26"/>
          <w:szCs w:val="26"/>
        </w:rPr>
      </w:pPr>
      <w:r>
        <w:rPr>
          <w:sz w:val="26"/>
          <w:szCs w:val="26"/>
        </w:rPr>
        <w:t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 в размере 244 841 100</w:t>
      </w:r>
      <w:r>
        <w:rPr>
          <w:bCs/>
          <w:sz w:val="26"/>
          <w:szCs w:val="26"/>
        </w:rPr>
        <w:t>,00 рублей.</w:t>
      </w:r>
    </w:p>
    <w:p>
      <w:pPr>
        <w:pStyle w:val="Normal"/>
        <w:ind w:firstLine="240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В течение 1 полугодия уточнение бюджета по расходам, согласно решениям Думы, осуществлялось 4 раза, выписаны 242 справки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о результатам проверки исполнения бюджета города Нефтеюганска предлагаем:  </w:t>
      </w:r>
    </w:p>
    <w:p>
      <w:pPr>
        <w:pStyle w:val="Normal"/>
        <w:ind w:firstLine="708"/>
        <w:rPr>
          <w:sz w:val="26"/>
          <w:szCs w:val="26"/>
        </w:rPr>
      </w:pPr>
      <w:r>
        <w:rPr>
          <w:i/>
          <w:sz w:val="26"/>
          <w:szCs w:val="26"/>
        </w:rPr>
        <w:t>Думе города  Нефтеюганска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нформацию об исполнении бюджета за 1 полугодие 2012 года принять к сведению. 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>С. А. Гич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0"/>
        <w:kern w:val="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pacing w:val="0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pacing w:val="0"/>
      <w:kern w:val="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uganadm.wsn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21:00Z</dcterms:created>
  <dc:creator>Дина</dc:creator>
  <dc:description/>
  <cp:keywords/>
  <dc:language>en-US</dc:language>
  <cp:lastModifiedBy>Пресс служба</cp:lastModifiedBy>
  <cp:lastPrinted>2012-08-24T10:04:00Z</cp:lastPrinted>
  <dcterms:modified xsi:type="dcterms:W3CDTF">2012-09-11T05:51:00Z</dcterms:modified>
  <cp:revision>182</cp:revision>
  <dc:subject/>
  <dc:title>СЧЕТНАЯ ПАЛАТА</dc:title>
</cp:coreProperties>
</file>