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</w:r>
      <w:r>
        <w:rPr>
          <w:bCs/>
        </w:rPr>
        <w:t>Приложение к постановлению</w:t>
      </w:r>
    </w:p>
    <w:p>
      <w:pPr>
        <w:pStyle w:val="Normal"/>
        <w:ind w:left="6480" w:firstLine="720"/>
        <w:jc w:val="right"/>
        <w:rPr>
          <w:bCs/>
        </w:rPr>
      </w:pPr>
      <w:r>
        <w:rPr>
          <w:bCs/>
        </w:rPr>
        <w:t>главы города Нефтеюганска</w:t>
      </w:r>
    </w:p>
    <w:p>
      <w:pPr>
        <w:pStyle w:val="Normal"/>
        <w:ind w:left="6480" w:firstLine="720"/>
        <w:jc w:val="right"/>
        <w:rPr>
          <w:bCs/>
        </w:rPr>
      </w:pPr>
      <w:r>
        <w:rPr>
          <w:bCs/>
        </w:rPr>
        <w:t>от 31.03.2011 № 4-П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ема избирателей главой города Нефтеюганска и депутатами Думы города Нефтеюганска пя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</w:rPr>
        <w:t xml:space="preserve">Глава города Нефтеюганска </w:t>
        <w:br/>
        <w:t>Бурчевский Виталий Анатольевич</w:t>
      </w:r>
      <w:r>
        <w:rPr/>
        <w:t xml:space="preserve"> </w:t>
        <w:br/>
      </w:r>
      <w:r>
        <w:rPr>
          <w:bCs/>
        </w:rPr>
        <w:t>ведет прием по личным вопросам</w:t>
        <w:br/>
      </w:r>
      <w:r>
        <w:rPr>
          <w:b/>
          <w:bCs/>
        </w:rPr>
        <w:t xml:space="preserve">каждую первую среду </w:t>
      </w:r>
      <w:r>
        <w:rPr>
          <w:bCs/>
        </w:rPr>
        <w:t>месяца с 15-00 до 18-00 часов.</w:t>
        <w:br/>
      </w:r>
      <w:r>
        <w:rPr>
          <w:bCs/>
          <w:szCs w:val="28"/>
        </w:rPr>
        <w:t>Запись на прием ведется по телефонам: 22-28-78, 23-85-3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 xml:space="preserve">Заместитель председателя Думы города Нефтеюганска 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Белоконь Андрей Александрович</w:t>
      </w:r>
    </w:p>
    <w:p>
      <w:pPr>
        <w:pStyle w:val="Heading3"/>
        <w:rPr/>
      </w:pPr>
      <w:r>
        <w:rPr>
          <w:b w:val="false"/>
          <w:bCs/>
          <w:szCs w:val="28"/>
        </w:rPr>
        <w:t>ведет прием по личным вопросам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аждый первый и третий вторник</w:t>
      </w:r>
      <w:r>
        <w:rPr>
          <w:bCs/>
          <w:szCs w:val="28"/>
        </w:rPr>
        <w:t xml:space="preserve"> месяца с 15-00 до 18-00 часов. 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Запись на прием ведется по телефонам: 22-28-78, 23-85-36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Каждый первый вторник</w:t>
      </w:r>
      <w:r>
        <w:rPr>
          <w:szCs w:val="28"/>
        </w:rPr>
        <w:t xml:space="preserve"> месяца с 16-00 часов прием граждан ведут депутаты по следующим избирательным округам: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7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99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к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рий Евгень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 границах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1 микрорайон – дома № 14, 15, 16, 17, 18, 19, 20, 21, 22, 24, 25, 26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У-62, жилые городки РЭБ флота Главтюменьнефтегаза,  НЦБПО СТиНО,  НССУ «ЮНС», УПТК «ЮНДСР», СУПТР-8, РУРП ГТНГ, НДРСУ-УМ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маше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асилий Витальевич 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 границах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1 микрорайон – дома № 2, 3, 4, 5, 6, 7, 8, 9, 10, 11, 12, 13, 27, 29, общежитие СУ-28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4 микрорайон – дома №8, 10, 11, 12, 14, 16, 19, 20, 21, 22, 30, 36, 37, 38, 39, 40, 41, 42, 43, 44, 45, 47, 48, 52, 53, 60, 63, 64, 65, 66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уд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лександр Иванович 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/>
              <w:t>2 микрорайон – дома  №21, 23;</w:t>
              <w:br/>
              <w:t>3 микрорайон;</w:t>
              <w:br/>
              <w:t>4 микрорайон – дома №28, 54, 55, 56, 59, 61, 6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епк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 границах: </w:t>
              <w:br/>
              <w:t>7 микрорайон;</w:t>
              <w:br/>
              <w:t>8 микрорайон – дом №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аждый второй вторник</w:t>
      </w:r>
      <w:r>
        <w:rPr>
          <w:szCs w:val="28"/>
        </w:rPr>
        <w:t xml:space="preserve"> месяца с 16-00 часов прием граждан ведут депутаты по следующим избирательным округам: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7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99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стрик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вгений Никола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5 микрорайон – дома № 1, 2, 3, 4, 5, 6, 7, 12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микро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локонь Андрей Александр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8 микрорайон – дома №1, 2, 3, 4, 5, 7, 22, 27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9 микрорайон – дома №8, 9, 10, 11, 12, 13, 14, 15, 16, 17, 40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ох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 Александр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8 микрорайон – дома с 9, 10, 11, 12, 13, 14, 15, 16, 17, 19, 20, 21, 23;</w:t>
              <w:br/>
              <w:t>8-а микрорайон – дома №21, 22, 24, 25, 27, 28; жилые дома №1, 2 ОАО;</w:t>
              <w:br/>
              <w:t>9 микрорайон – дома №33, 33-а;</w:t>
              <w:br/>
              <w:t>9-а микрорайон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дреевск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 Юрье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8-а микрорайон – дома №1, 2, 3, 4, 5, 6, 7, 8, 9, 10, 13, 14, 15, 19, 20, 26, 30, 31, 32, 33, 34, 35, 36, 37, 38, 42, 43, 44, 45, 46, 47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1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гее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 Евгеньевн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В границах: </w:t>
              <w:br/>
              <w:t>12 микрорайон – дома № 1, 5, 8, 12, 13, 15, 16, 20, 23, 37, 39, 40, 41, 42, 43, 55, 56, 59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3 микрорайон – дома № 56, 65, 66</w:t>
              <w:b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аждую вторую среду</w:t>
      </w:r>
      <w:r>
        <w:rPr>
          <w:szCs w:val="28"/>
        </w:rPr>
        <w:t xml:space="preserve"> месяца прием с 16-00 часов прием граждан ведут депутаты по следующим избирательным округам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7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99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1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нигул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ат Мунир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границах: </w:t>
              <w:br/>
              <w:t>9 микрорайон – дома № 1, 2, 3, 4, 5, 6, 7, 18, 19, 20, 21, 22, 23, 24, 25, 26, 27, 28, 29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1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футдин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льшат Фанис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границах: </w:t>
              <w:br/>
              <w:t xml:space="preserve">5 микрорайон – дома №8, 9, 10, 10-а, 11, 37, 38, 39, 40, 42, 46, 49, 53, 54, 55, 56, 57, 58, 65;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ма СВПЧ № 1, 2;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микрорайон – дома №1, 2, 3, 4, 5, 6, 9, 10, 11, 12, 13, 29, 3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1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йси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ла Владимировна 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 xml:space="preserve">В границах: </w:t>
              <w:br/>
            </w:r>
            <w:r>
              <w:rPr/>
              <w:t>10 микрорайон – дома  №7, 8, 20, 21, 22, 23, 24, 25, 26, 27, 31;</w:t>
              <w:br/>
              <w:t xml:space="preserve">10-а микрорайон – жилой дом № 1, </w:t>
              <w:br/>
              <w:t>улица Лесная, городок мобильного СМУ, жилой городок СУ НЮЭС;</w:t>
              <w:br/>
              <w:t>жилые городки в Пионерной промышленной зоне:</w:t>
              <w:br/>
              <w:t>«Радость», СУ-28, УПНП и КРС, жилые городки управления «ЮЭН», поселок «Таежный», СУ-10, автобазы № 6, «Юность», СУ-905, жилые дома передвижной наладочно-монтажной колонны № 6, МНУ № 1 (ул. Киевская д.№1), ЛЭПСЭМ, МУ-2, «Дорожник», Островной базы ПТО и комплектации, Промбаза, СУ-17, УМР-2 ЮНС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1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ли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фаэль Флорит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11 микрорайон; 11-б микрорайон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1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ытал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епан Владимир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11-а микрорайон - дома №7, 8, 20, 20/1, 21, 22, 23, 24, 25, 26, 27, 28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Cs w:val="28"/>
              </w:rPr>
              <w:t xml:space="preserve">улицы: Пионерская, Кедровая, Дорожная, Новая, Комарова, Космонавтов, Союзная,  Березовая - дома №18, 18-а, 20, 20а, 22, 24, 26, 28, 30, 47, 49, 51, 53; </w:t>
            </w:r>
          </w:p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ереулки: Новый, Юганский, Линейный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жилые городки: посёлок «Звёздный», ЦБПО БО, Спутник (СУ-45), СМУ-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1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зак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ей Алексее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 xml:space="preserve">11-а  микрорайон: дома № 9, 10, 11, 12, 13, 14, 15, 16, 18, 19, 39, 45; </w:t>
            </w:r>
          </w:p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/>
              <w:t>переулки Лесной, Сосновый, Дальний, Северный, Чехова, Молодежный, Урожайный, Зеленый, Крайний, Тихий, Звездный, Восточный, Автомобильный проезд; улицы Чехова, Буровиков, Спортивная, Магистральная, Таежная, Транспортников, Весенняя, Садовая, Цветочная, Солнечная, Олимпийская, Первомайская, Березовая; городок ДНС-2, дома с № 1 по 5 (ГОРГАЗ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аждую первую среду</w:t>
      </w:r>
      <w:r>
        <w:rPr>
          <w:szCs w:val="28"/>
        </w:rPr>
        <w:t xml:space="preserve"> месяца с 16-00 часов прием граждан ведут депутаты по следующим избирательным округам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7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99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1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ыбуль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колай Ефим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12 микрорайон – дома №2, 3, 4, 6, 7, 9, 10, 11, 44, 45, 46, 47, 48, 49, 50, 51, 52, 53, 54, 58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13 микрорайон – дома №49, 50, 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1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рхип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 Сергеевн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12 микрорайон – дома №14, 17, 18, 19, 21, 26, 27, 28, 29, 30, 31, 32, 33, 34, 35, 36, 38;</w:t>
              <w:br/>
              <w:t>16 микрорайон – дома №1, 6, 7, 8, 9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1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мигулл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стам Зинур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bCs/>
              </w:rPr>
              <w:t xml:space="preserve">В границах: </w:t>
              <w:br/>
            </w:r>
            <w:r>
              <w:rPr/>
              <w:t>13 микрорайон – дома №1, 2, 3, 4, 6, 7, 8, 10, 11, 12, 45, 47, 48, 52, 53, 54, 61, 62, 63, 64, 67</w:t>
              <w:br/>
            </w:r>
          </w:p>
        </w:tc>
      </w:tr>
      <w:tr>
        <w:trPr>
          <w:trHeight w:val="44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сонов Александр Иннокентье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 xml:space="preserve">В границах: </w:t>
              <w:br/>
            </w:r>
            <w:r>
              <w:rPr/>
              <w:t>13 микрорайон – дом №13, 14, 15, 19, 20, 21, 22, 25, 26, 26-а, 27, 28, 30, 31, 32, 33, 34, 35, 36, 37, 38, 39, 40, 41, 42, 43</w:t>
              <w:b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аждую третью среду</w:t>
      </w:r>
      <w:r>
        <w:rPr>
          <w:szCs w:val="28"/>
        </w:rPr>
        <w:t xml:space="preserve"> месяца с 16-00 часов прием граждан ведут депутаты по следующим избирательным округам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7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99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2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нник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горь Виктор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13 микрорайон – дома №16, 17, 23, 29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 микрорайон – дома №2, 4, 5, 8, 9, 11, 12, 15, 16, 18, 19, 21, 22, 23, 24, 25, 2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2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рмола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 Виктор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14 микрорайон – дома №29, 30, 31, 32, 33, 35, 36, 37, 38, 40, 42, 45, 49, 50, 51, 53, 54, 56, 57, 58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2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рчевский Виталий Анатолье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/>
              <w:t>13 микрорайон – дом №18;</w:t>
              <w:br/>
            </w:r>
            <w:r>
              <w:rPr>
                <w:szCs w:val="28"/>
              </w:rPr>
              <w:t>14 микрорайон – дома №48, 59;</w:t>
            </w:r>
            <w:r>
              <w:rPr>
                <w:bCs/>
                <w:szCs w:val="28"/>
              </w:rPr>
              <w:br/>
            </w:r>
            <w:r>
              <w:rPr>
                <w:szCs w:val="28"/>
              </w:rPr>
              <w:t>15 микрорайон; городок Мостоотряда №15;</w:t>
              <w:br/>
              <w:t>16-а микрорайон – дома №62, 63, 64, 66, 70, 71</w:t>
              <w:b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2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ленск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 Александро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16-а микрорайон – дома №52, 54, 55, 56, 57, 67, 68, 75, 76, 77, 78, 79, 80, 81, 82, 83, 85, 87, 88, 89, 90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ОКРУГ № 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szCs w:val="28"/>
              </w:rPr>
              <w:t>Алад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Юрий Яковлевич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Cs/>
                <w:szCs w:val="28"/>
              </w:rPr>
              <w:t xml:space="preserve">В границах: </w:t>
              <w:br/>
            </w:r>
            <w:r>
              <w:rPr>
                <w:szCs w:val="28"/>
              </w:rPr>
              <w:t>16 микрорайон – дома № 2, 3, 4, 5, 10, 14, 15, 23, 25, 26, 27, 28, 29, 30, 31, 32, 35, 36, 37, 38, 39, 40, 42 43 45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Запись граждан города на прием по личным вопросам производитс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 Думе города Нефтеюганска по адресу: 2 микрорайон, дом 25, каб. № 308;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а также по телефонам: 23-85-36, 22-28-78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851" w:footer="0" w:bottom="5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Cs w:val="20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29:00Z</dcterms:created>
  <dc:creator>GarkovAS</dc:creator>
  <dc:description/>
  <cp:keywords/>
  <dc:language>en-US</dc:language>
  <cp:lastModifiedBy>GarkovAS</cp:lastModifiedBy>
  <cp:lastPrinted>2011-03-31T11:59:00Z</cp:lastPrinted>
  <dcterms:modified xsi:type="dcterms:W3CDTF">2011-04-07T11:30:00Z</dcterms:modified>
  <cp:revision>36</cp:revision>
  <dc:subject/>
  <dc:title/>
</cp:coreProperties>
</file>