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Проект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внесения изменений в Правила землепользования и застройки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города Нефтеюганска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1.Часть I. Порядок применения Правил землепользования и застройки и внесения в них изменений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1.1.Статью 1 главы 1 дополнить абзацами следующего содержания: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«разрешённое использование земельных участков и объектов капитального строительства - устанавливаемое градостроительными регламентами допустимое использование земельных участков и объектов капитального строительства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основной вид разрешённого использования - вид разрешённого использования, для которого в первую очередь предназначен земельный участок и объект капитального строительства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условно-разрешённый вид использования - вид использования земельного участка и объекта капитального строительства, для осуществления которого необходимо получение соответствующего разрешения в порядке, установленном законодательством Российской Федерации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вспомогательный вид разрешённого использования - вид использования земельного участка и объекта капитального строительства, допустимый только в качестве дополнительного по отношению к основному виду разрешённого использования и условно разрешённому виду использования и осуществляемый совместно с ними»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1.2.Часть 2 статьи 8 изложить в следующей редакции: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«2.К полномочиям главы администрации города Нефтеюганска в области землепользования и застройки относятся: 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1)принятие решения о подготовке проекта изменений в Правила застройки; 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2)утверждение документации по планировке территории; 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3)принятие решения о предоставлении разрешения на условно разрешённый вид использования земельного участка; 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4)принятие решения о предоставлении разрешения на отклонение от предельных параметров разрешенного строительства, реконструкции объектов капитального строительства; 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5)иные полномочия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К полномочиям главы города Нефтеюганска в области землепользования и застройки относятся: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1)принятие решений о назначении публичных слушаний по проекту о внесении изменений в Правила застройки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2)иные полномочия.»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1.3.Пункт 6 статьи 46 главы 7 исключить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1.4.По всему тексту за исключением части 2 статьи 9, части 9 статьи 39 слова «глава города Нефтеюганска» в соответствующем падеже заменить словами «глава администрации города Нефтеюганска» в соответствующем падеже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2.Часть II. Карта градостроительного зонирования города Нефтеюганска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2.1.Внести изменение в части территорий микрорайонов 4 и 11Б города Нефтеюганска (прилагается)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2.2.Внести изменение в части территорий северо-западной части города в районе микрорайонов 11А и 11Б города Нефтеюганска, микрорайонов 17 и 17А города Нефтеюганска (прилагается)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2.3.Внести изменение в части территорий северо-восточной части города в районе лыжной базы города Нефтеюганска, западной части города в районе СУ-62 города Нефтеюганска, восточной части города в районе 8А микрорайона города Нефтеюганска (прилагается)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3.Часть III. Градостроительные регламенты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3.1.Подпункты «а» и «б» пункта 1 части 2 статьи 57 изложить в следующей редакции: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«а) минимальная площадь земельных участков жилых зданий: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-для многоквартирных жилых домов (этажность 1-3 этажа) принимается из расчёта - 1,5 м2 на 1 м2 общей площади жилых помещений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-для блокированной застройки (этажность 1-3 этажа) принимается из расчёта - 0,006 га на одну квартиру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-для многоквартирного жилого здания (этажность 4-8 этажей) принимается из расчёта - 0,88 м2 на 1 м2 общей площади жилых помещений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-для многоквартирного жилого здания (этажность от 9 этажей) - исходя из расчёта 0,45 м2 на 1 м2 общей площади жилых помещений;»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б)максимальная площадь земельных участков жилых домов: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-для многоквартирных жилых домов (этажность 1-3 этажа) принимается из расчёта - 3,57 м2 на 1 м2 общей площади жилых помещений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-для блокированной застройки (этажность 1-3 этажа) принимается из расчета - 0,010 га на одну квартиру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-многоквартирного жилого здания (этажность 4-8 этажей) принимается из расчёта - 1,52 м2 на 1 м2 общей площади жилых помещений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-многоквартирного жилого здания (этажность от 9 этажей) - исходя из расчёта 1,04 м2 на 1 м2 общей площади жилых помещений;»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3.2.Пункт 2 части 2 статьи 58 изложить в следующей редакции: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«2) максимальная высота зданий, строений, сооружений - 5 этажей;»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3.3.Подпункт «в» пункта 2 части 2 статьи 59 изложить в следующей редакции: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«в) иных зданий, строений, сооружений - 5 этажей;»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3.4.Пункт 2 части 2 статьи 60 изложить в следующей редакции: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«2) предельная высота зданий, строений, сооружений - 5 этажей;»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3.5.В части 1 статьи 61 раздел «Основные виды разрешённого использования» дополнить следующим основным видом разрешённого использования: «объекты центра технических видов спорта;»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3.6.Пункт 2 части 2 статьи 61 изложить в следующей редакции: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«2) предельное количество этажей - 5 этажей;»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3.7.Пункты 1 и 2 части 2 статьи 62 изложить в следующей редакции: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«1) предельные размеры земельных участков определяются в соответствии с Приложением «ж» к «СП 42.13330.2011. Свод правил. Градостроительство. Планировка и застройка городских и сельских поселений. Актуализированная редакция СНиП 2.07.01-89*», региональными и местными нормативами градостроительного проектирования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2) предельная высота зданий, строений, сооружений - 5 этажей;»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3.8.Пункт 2 части 2 статьи 60 изложить в следующей редакции: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«2)предельные размеры земельных участков объектов коммунально-складского назначения: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Минимальные размеры земельных участков: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а) складов, предназначенных для обслуживания города - из расчёта 2,5 м2 на человека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б) общетоварных продовольственных складов: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-одноэтажных - из расчёта 310 м2 на 1000 человек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-многоэтажных (при средней высоте этажа 6 метров) - из расчёта 210 м2 на 1000 человек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в) общетоварных непродовольственных складов: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-одноэтажных - из расчёта 740 м2 на 1000 человек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-многоэтажных (при средней высоте этажа 6 метров) - из расчёта 490 м2 на 1000 человек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г) установок низкотемпературного хранения (мяса, мясных продуктов, рыбы, рыбопродуктов, масла, животного жира, молочных продуктов, яиц):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-одноэтажных - из расчёта 190 м2 на 1000 человек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-многоэтажных (при средней высоте этажа 6 метров) - из расчёта 70 м2 на 1000 человек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д) овоще- и фруктохранилищ: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-одноэтажных - из расчёта 3100 м2 на 1000 человек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-многоэтажных (при средней высоте этажа 6 метров) - из расчёта 610 м2 на 1000 человек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е) для складов строительных материалов (потребительских) и твёрдого топлива - из расчёта 300 м2 на 1000 человек.»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3.9.В части 3 статьи 60 слова «в зоне П.2» заменить словами «в зоне П.1»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3.10.Пункт 2 части 2 статьи 66 изложить в следующей редакции: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«2) предельные размеры земельных участков объектов коммунально-складского назначения: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Минимальные размеры земельных участков: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а) складов, предназначенных для обслуживания города - из расчёта 2,5 м2 на человека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б) общетоварных продовольственных складов: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-одноэтажных - из расчёта 310 м2 на 1000 человек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-многоэтажных (при средней высоте этажа 6 метров) - из расчёта 210 м2 на 1000 человек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в) общетоварных непродовольственных складов: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-одноэтажных - из расчёта 740 м2 на 1000 человек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-многоэтажных (при средней высоте этажа 6 метров) - из расчёта 490 м2 на 1000 человек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г) установок для низкотемпературного хранения (мяса, мясных продуктов, рыбы, рыбопродуктов, масла, животного жира, молочных продуктов, яиц):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-одноэтажных - из расчёта 190 м2 на 1000 человек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-многоэтажных (при средней высоте этажа 6 метров) - из расчёта 70 м2 на 1000 человек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д) овоще- и фруктохранилищ: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-одноэтажных - из расчёта 3100 м2 на 1000 человек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-многоэтажных (при средней высоте этажа 6 метров) - из расчёта 610 м2 на 1000 человек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е) складов строительных материалов (потребительских) и твёрдого топлива - из расчёта 300 м2 на 1000 человек.»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3.11.В части 3 статьи 66 слова «в зоне П.3» заменить словами «в зоне П.2»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3.12.Пункт 2 части 2 статьи 67 изложить в следующей редакции: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«2) предельные размеры земельных участков объектов коммунально-складского назначения: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Минимальные размеры земельных участков: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а) складов, предназначенных для обслуживания города - из расчёта 2,5 м2 на человека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б) общетоварных продовольственных складов: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-одноэтажных - из расчёта 310 м2 на 1000 человек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-многоэтажных (при средней высоте этажа 6 метров) - из расчёта 210 м2 на 1000 человек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в) общетоварных непродовольственных складов: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-одноэтажных - из расчёта 740 м2 на 1000 человек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-многоэтажных (при средней высоте этажа 6 метров) - из расчёта 490 м2 на 1000 человек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г) установок для низкотемпературного хранения (мяса, мясных продуктов, рыбы, рыбопродуктов, масла, животного жира, молочных продуктов, яиц):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-одноэтажных - из расчёта 190 м2 на 1000 человек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-многоэтажных (при средней высоте этажа 6 метров) - из расчёта 70 м2 на 1000 человек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д) овоще- и фруктохранилищ: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-одноэтажных - из расчёта 3100 м2 на 1000 человек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-многоэтажных (при средней высоте этажа 6 метров) - из расчёта 610 м2 на 1000 человек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е) складов строительных материалов (потребительских) и твёрдого топлива - из расчёта 300 м2 на 1000 человек.»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3.13.В части 3 статьи 67 слова «в зоне П.4» заменить словами «в зоне П.3»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3.14.В части 1 статьи 68 в разделе «Основные виды разрешённого использования» основной вид разрешённого использования «гаражи» заменить на основной вид разрешённого использования «гаражи индивидуального автомобильного транспорта в составе ГСК;»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3.15.Пункт 2 части 2 статьи 68 части III Правил изложить в следующей редакции: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«2) предельные размеры земельных участков объектов коммунально-складского назначения: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Минимальные размеры земельных участков: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а) складов, предназначенных для обслуживания города – из расчёта 2,5 м2 на человека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б) общетоварных продовольственных складов: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-одноэтажных - из расчёта 310 м2 на 1000 человек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-многоэтажных (при средней высоте этажа 6 метров) - из расчёта 210 м2 на 1000 человек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в) общетоварных непродовольственных складов: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-одноэтажных - из расчёта 740 м2 на 1000 человек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-многоэтажных (при средней высоте этажа 6 метров) - из расчёта 490 м2 на 1000 человек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г) установок для низкотемпературного хранения (мяса, мясных продуктов, рыбы, рыбопродуктов, масла, животного жира, молочных продуктов, яиц):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-одноэтажных - из расчёта 190 м2 на 1000 человек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-многоэтажных (при средней высоте этажа 6 метров) - из расчёта 70 м2 на 1000 человек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д) овоще- и фруктохранилищ: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-одноэтажных - из расчёта 3100 м2 на 1000 человек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-многоэтажных (при средней высоте этажа 6 метров) - из расчёта 610 м2 на 1000 человек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е) складов строительных материалов (потребительских) и твёрдого топлива - из расчёта 300 м2 на 1000 человек.»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3.16.В части 3 статьи 68 слова «в зоне П.5» заменить словами «в зоне П.4»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3.17.Пункт 2 части 2 статьи 69 изложить в следующей редакции: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«2) предельные размеры земельных участков объектов коммунально-складского назначения: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Минимальные размеры земельных участков: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а) складов, предназначенных для обслуживания города - из расчёта 2,5 м2 на человека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б) общетоварных продовольственных складов: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-одноэтажных - из расчёта 310 м2 на 1000 человек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-многоэтажных (при средней высоте этажа 6 метров) - из расчёта 210 м2 на 1000 человек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в) общетоварных непродовольственных складов: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-одноэтажных - из расчёта 740 м2 на 1000 человек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-многоэтажных (при средней высоте этажа 6 метров) - из расчёта 490 м2 на 1000 человек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г) установок для низкотемпературного хранения (мяса, мясных продуктов, рыбы, рыбопродуктов, масла, животного жира, молочных продуктов, яиц):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-одноэтажных - из расчёта 190 м2 на 1000 человек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-многоэтажных (при средней высоте этажа 6 метров) - из расчёта 70 м2 на 1000 человек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д) овоще- и фруктохранилищ: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-одноэтажных - из расчёта 3100 м2 на 1000 человек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-многоэтажных (при средней высоте этажа 6 метров) - из расчёта 610 м2 на 1000 человек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е) складов строительных материалов (потребительских) и твёрдого топлива - из расчёта 300 м2 на 1000 человек.»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3.18.В части 3 статьи 69 слова «в зоне П.6» заменить словами «в зоне П.5»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3.19.В части 1 статьи 74 раздела «Основные виды разрешённого использования» дополнить следующими основными видами разрешённого использования: «трубопроводы и инженерные сооружения», «линии связи и сооружения»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3.20.Часть 2 статьи 75 изложить в следующей редакции: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«2.Максимальная высота зданий, строений, сооружений - 3 этажа.»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3.21.Пункты 1 и 2 части 2 статьи 77 изложить в следующей редакции: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«1) предельная площадь земельных участков определяется в соответствии с Приложением «ж» к «СП 42.13330.2011. Свод правил. Градостроительство. Планировка и застройка городских и сельских поселений. Актуализированная редакция СНиП 2.07.01-89*», региональными и местными нормативами градостроительного проектирования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2) максимальная высота зданий, строений, сооружений - 30 м;»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3.22.В части 1 статьи 78 раздела «Основные виды разрешённого использования» дополнить следующими основными видами разрешённого использования: «лыжероллерная трасса», «объекты культурно-спортивного комплекса»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3.23.В абзаце 14 части 3 статьи 82 слова «помимо действий, предусмотренных частью 8 настоящих Правил,» заменить словами «помимо действий указанных выше, также»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3.24.В абзаце 30 части 3 статьи 82 слова «помимо действий, предусмотренных частью 10 настоящих Правил» исключить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3.25.Часть 5 статьи 82 дополнить абзацами следующего содержания: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«В пределах охранных зон линий и сооружений связи радиофикации без письменного согласия и присутствия представителей предприятий, эксплуатирующих линии связи и линии радиофикации, юридическим и физическим лицам запрещается: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1) осуществлять всякого рода строительные, монтажные и взрывные работы, планировку грунта землеройными механизмами (за исключением зон песчаных барханов) и земляные работы (за исключением вспашки на глубину не более 0,3 метра)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2) производить геолого-съемочные, поисковые, геодезические и другие изыскательские работы, которые связаны с бурением скважин, шурфованием, взятием проб грунта, осуществлением взрывных работ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3) производить посадку деревьев, располагать полевые станы, содержать скот, складировать материалы, корма и удобрения, жечь костры, устраивать стрельбища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4) устраивать проезды и стоянки автотранспорта, тракторов и механизмов, провозить негабаритные грузы под проводами воздушных линий связи и линий радиофикации, строить каналы (арыки), устраивать заграждения и другие препятствия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5) устраивать причалы для стоянки судов, барж и плавучих кранов, производить погрузочно-разгрузочные, подводно-технические, дноуглубительные и землечерпательные работы, выделять рыбопромысловые участки, производить добычу рыбы, других водных животных, а также водных растений придонными орудиями лова, устраивать водопои, производить колку и заготовку льда. Судам и другим плавучим средствам запрещается бросать якоря, проходить с отданными якорями, цепями, лотами, волокушами и тралами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6) производить строительство и реконструкцию линий электропередач, радиостанций и других объектов, излучающих электромагнитную энергию и оказывающих опасное воздействие на линии связи и линии радиофикации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7) производить защиту подземных коммуникаций от коррозии без учета проходящих подземных кабельных линий связи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Юридическим и физическим лицам запрещается производить всякого рода действия, которые могут нарушить нормальную работу линий связи и линий радиофикации, в частности: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1) производить снос и реконструкцию зданий и мостов, осуществлять переустройство коллекторов, туннелей метрополитена и железных дорог, где проложены кабели связи, установлены столбы воздушных линий связи и линий радиофикации, размещены технические сооружения радиорелейных станций, кабельные ящики и распределительные коробки, без предварительного выноса заказчиками (застройщиками) линий и сооружений связи, линий и сооружений радиофикации по согласованию с предприятиями, в ведении которых находятся эти линии и сооружения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2) производить засыпку трасс подземных кабельных линий связи, устраивать на этих трассах временные склады, стоки химически активных веществ и свалки промышленных, бытовых и прочих отходов, ломать замерные, сигнальные, предупредительные знаки и телефонные колодцы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3) открывать двери и люки необслуживаемых усилительных и регенерационных пунктов (наземных и подземных) и радиорелейных станций, кабельных колодцев телефонной канализации, распределительных шкафов и кабельных ящиков, а также подключаться к линиям связи (за исключением лиц, обслуживающих эти линии)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4) огораживать трассы линий связи, препятствуя свободному доступу к ним технического персонала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5) самовольно подключаться к абонентской телефонной линии и линии радиофикации в целях пользования услугами связи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6) совершать иные действия, которые могут причинить повреждения сооружениям связи и радиофикации.»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3.26.Часть 7 статьи 82 дополнить абзацами следующего содержания: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«В пределах охранных зон тепловых сетей не допускается производить действия, которые могут повлечь нарушения в нормальной работе тепловых сетей, их повреждение, несчастные случаи или препятствующие ремонту: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1) размещать автозаправочные станции, хранилища горюче-смазочных материалов, складировать агрессивные химические материалы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2) загромождать подходы и подъезды к объектам и сооружениям тепловых сетей, складировать тяжелые и громоздкие материалы, возводить временные строения и заборы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3) устраивать спортивные и игровые площадки, неорганизованные рынки, остановочные пункты общественного транспорта, стоянки всех видов машин и механизмов, гаражи, огороды и т.п.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4) устраивать всякого рода свалки, разжигать костры, сжигать бытовой мусор или промышленные отходы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5) производить работы ударными механизмами, производить сброс и слив едких и коррозионно-активных веществ и горюче-смазочных материалов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6) проникать в помещения павильонов, центральных и индивидуальных тепловых пунктов посторонним лицам; открывать, снимать, засыпать люки камер тепловых сетей; сбрасывать в камеры мусор, отходы, снег и т.д.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7) снимать покровный металлический слой тепловой изоляции; разрушать тепловую изоляцию; ходить по трубопроводам надземной прокладки (переход через трубы разрешается только по специальным переходным мостикам)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8) занимать подвалы зданий, особенно имеющих опасность затопления, в которых проложены тепловые сети или оборудованы тепловые вводы под мастерские, склады, для иных целей; тепловые вводы в здания должны быть загерметизированы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В пределах территории охранных зон тепловых сетей без письменного согласия предприятий и организаций, в ведении которых находятся эти сети, запрещается: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1) производить строительство, капитальный ремонт, реконструкцию или снос любых зданий и сооружений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2) производить земляные работы, планировку грунта, посадку деревьев и кустарников, устраивать монументальные клумбы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3) производить погрузочно-разгрузочные работы, а также работы, связанные с разбиванием грунта и дорожных покрытий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4) сооружать переезды и переходы через трубопроводы тепловых сетей.»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3.27.Статью 82 дополнить частью 9 следующего содержания: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«9.Порядок установления охранных зон газораспределительных сетей, их параметры устанавливаются Постановлением Правительства Российской Федерации от 20.11.2000 № 878 «Об утверждении Правил охраны газораспределительных сетей»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Для газораспределительных сетей устанавливаются следующие охранные зоны: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1) вдоль трасс наружных газопроводов - в виде территории, ограниченной условными линиями, проходящими на расстоянии 2 метров с каждой стороны газопровода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2) вдоль трасс подземных газопроводов из полиэтиленовых труб при использовании медного провода для обозначения трассы газопровода - в виде территории, ограниченной условными линиями, проходящими на расстоянии 3 метров от газопровода со стороны провода и 2 метров - с противоположной стороны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3) вдоль трасс наружных газопроводов на вечномерзлых грунтах независимо от материала труб - в виде территории, ограниченной условными линиями, проходящими на расстоянии 10 метров с каждой стороны газопровода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4) вокруг отдельно стоящих газорегуляторных пунктов - в виде территории, ограниченной замкнутой линией, проведенной на расстоянии 10 метров от границ этих объектов. Для газорегуляторных пунктов, пристроенных к зданиям, охранная зона не регламентируется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5) вдоль подводных переходов газопроводов через судоходные и сплавные реки, озера, водохранилища, каналы - в виде участка водного пространства от водной поверхности до дна, заключенного между параллельными плоскостями, отстоящими на 100 м с каждой стороны газопровода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6) вдоль трасс межпоселковых газопроводов, проходящих по лесам и древесно - кустарниковой растительности, - в виде просек шириной 6 метров, по 3 метра с каждой стороны газопровода. Для надземных участков газопроводов расстояние от деревьев до трубопровода должно быть не менее высоты деревьев в течение всего срока эксплуатации газопровода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Любые работы в охранных зонах газораспределительных сетей производятся при строгом выполнении требований по сохранности вскрываемых сетей и других инженерных коммуникаций, а также по осуществлению безопасного проезда специального автотранспорта и прохода пешеходов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На земельные участки, входящие в охранные зоны газораспределительных сетей, в целях предупреждения их повреждения или нарушения условий их нормальной эксплуатации налагаются ограничения (обременения), которыми запрещается: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1) строить объекты жилищно-гражданского и производственного назначения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2) сносить и реконструировать мосты, коллекторы, автомобильные и железные дороги с расположенными на них газораспределительными сетями без предварительного выноса этих газопроводов по согласованию с эксплуатационными организациями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3) разрушать берегоукрепительные сооружения, водопропускные устройства, земляные и иные сооружения, предохраняющие газораспределительные сети от разрушений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4) перемещать, повреждать, засыпать и уничтожать опознавательные знаки, контрольно-измерительные пункты и другие устройства газораспределительных сетей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5) устраивать свалки и склады, разливать растворы кислот, солей, щелочей и других химически активных веществ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6) огораживать и перегораживать охранные зоны, препятствовать доступу персонала эксплуатационных организаций к газораспределительным сетям, проведению обслуживания и устранению повреждений газораспределительных сетей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7) разводить огонь и размещать источники огня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8) рыть погреба, копать и обрабатывать почву сельскохозяйственными и мелиоративными орудиями и механизмами на глубину более 0,3 метра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9) открывать калитки и двери газорегуляторных пунктов, станций катодной и дренажной защиты, люки подземных колодцев, включать или отключать электроснабжение средств связи, освещения и систем телемеханики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10) набрасывать, приставлять и привязывать к опорам и надземным газопроводам, ограждениям и зданиям газораспределительных сетей посторонние предметы, лестницы, влезать на них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11) самовольно подключаться к газораспределительным сетям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Эксплуатационные организации газораспределительных сетей при условии направления собственникам, владельцам или пользователям земельных участков, которые расположены в охранных зонах, предварительного письменного уведомления имеют право проводить следующие работы в охранных зонах: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1) техническое обслуживание, ремонт и диагностирование газораспределительных сетей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2) устройство за счёт организаций - собственников газораспределительных сетей дорог, подъездов и других сооружений, необходимых для эксплуатации сетей на условиях, согласованных с собственниками, владельцами или пользователями земельных участков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3) рытье шурфов и котлованов, бурение скважин и другие земляные работы, осуществляемые с целью определения технического состояния газораспределительных сетей или их ремонта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4) </w:t>
      </w:r>
      <w:hyperlink r:id="rId2">
        <w:r>
          <w:rPr>
            <w:rStyle w:val="InternetLink"/>
            <w:rFonts w:cs="Times New Roman" w:ascii="Times New Roman" w:hAnsi="Times New Roman"/>
            <w:b w:val="false"/>
            <w:sz w:val="28"/>
            <w:szCs w:val="28"/>
          </w:rPr>
          <w:t>расчистка</w:t>
        </w:r>
      </w:hyperlink>
      <w:r>
        <w:rPr>
          <w:rFonts w:cs="Times New Roman" w:ascii="Times New Roman" w:hAnsi="Times New Roman"/>
          <w:b w:val="false"/>
          <w:sz w:val="28"/>
          <w:szCs w:val="28"/>
        </w:rPr>
        <w:t xml:space="preserve"> трасс (просек) газопроводов от древесно - кустарниковой растительности при наличии лесорубочного билета, оформленного в установленном порядке.».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ragmatica">
    <w:altName w:val="Times New Roman"/>
    <w:charset w:val="00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 w:val="false"/>
        <w:b w:val="false"/>
      </w:rPr>
    </w:pPr>
    <w:r>
      <w:rPr>
        <w:b w:val="false"/>
      </w:rPr>
      <w:fldChar w:fldCharType="begin"/>
    </w:r>
    <w:r>
      <w:rPr>
        <w:b w:val="false"/>
      </w:rPr>
      <w:instrText xml:space="preserve"> PAGE </w:instrText>
    </w:r>
    <w:r>
      <w:rPr>
        <w:b w:val="false"/>
      </w:rPr>
      <w:fldChar w:fldCharType="separate"/>
    </w:r>
    <w:r>
      <w:rPr>
        <w:b w:val="false"/>
      </w:rPr>
      <w:t>11</w:t>
    </w:r>
    <w:r>
      <w:rPr>
        <w:b w:val="false"/>
      </w:rPr>
      <w:fldChar w:fldCharType="end"/>
    </w:r>
  </w:p>
  <w:p>
    <w:pPr>
      <w:pStyle w:val="Header"/>
      <w:rPr>
        <w:b w:val="false"/>
        <w:b w:val="false"/>
      </w:rPr>
    </w:pPr>
    <w:r>
      <w:rPr>
        <w:b w:val="fals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Pragmatica;Times New Roman" w:hAnsi="Pragmatica;Times New Roman" w:eastAsia="Times New Roman" w:cs="Pragmatica;Times New Roman"/>
      <w:b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Cs/>
      <w:sz w:val="26"/>
      <w:szCs w:val="26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Нижний колонтитул Знак"/>
    <w:basedOn w:val="Style12"/>
    <w:qFormat/>
    <w:rPr>
      <w:rFonts w:ascii="Pragmatica;Times New Roman" w:hAnsi="Pragmatica;Times New Roman" w:cs="Pragmatica;Times New Roman"/>
      <w:b/>
    </w:rPr>
  </w:style>
  <w:style w:type="character" w:styleId="Style14">
    <w:name w:val="Верхний колонтитул Знак"/>
    <w:basedOn w:val="Style12"/>
    <w:qFormat/>
    <w:rPr>
      <w:rFonts w:ascii="Pragmatica;Times New Roman" w:hAnsi="Pragmatica;Times New Roman" w:cs="Pragmatica;Times New Roman"/>
      <w:b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5">
    <w:name w:val="Обычный (веб)"/>
    <w:basedOn w:val="Normal"/>
    <w:qFormat/>
    <w:pPr>
      <w:spacing w:before="280" w:after="280"/>
    </w:pPr>
    <w:rPr>
      <w:rFonts w:ascii="Times New Roman" w:hAnsi="Times New Roman" w:cs="Times New Roman"/>
      <w:b w:val="false"/>
      <w:sz w:val="24"/>
      <w:szCs w:val="24"/>
    </w:rPr>
  </w:style>
  <w:style w:type="paragraph" w:styleId="Style16">
    <w:name w:val="Знак Знак Знак Знак Знак Знак Знак"/>
    <w:basedOn w:val="Normal"/>
    <w:qFormat/>
    <w:pPr/>
    <w:rPr>
      <w:rFonts w:ascii="Verdana" w:hAnsi="Verdana" w:cs="Verdana"/>
      <w:b w:val="false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2"/>
    <w:basedOn w:val="Normal"/>
    <w:qFormat/>
    <w:pPr>
      <w:spacing w:lineRule="auto" w:line="480" w:before="0" w:after="120"/>
    </w:pPr>
    <w:rPr>
      <w:rFonts w:ascii="Times New Roman" w:hAnsi="Times New Roman" w:cs="Times New Roman"/>
      <w:b w:val="false"/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main?base=LAW;n=99975;fld=134;dst=100024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2T09:45:00Z</dcterms:created>
  <dc:creator>ZT_Eruslankina</dc:creator>
  <dc:description/>
  <cp:keywords/>
  <dc:language>en-US</dc:language>
  <cp:lastModifiedBy>Шугаев Сергей Сергеевич</cp:lastModifiedBy>
  <cp:lastPrinted>2012-01-12T15:22:00Z</cp:lastPrinted>
  <dcterms:modified xsi:type="dcterms:W3CDTF">2012-01-12T10:28:00Z</dcterms:modified>
  <cp:revision>5</cp:revision>
  <dc:subject/>
  <dc:title/>
</cp:coreProperties>
</file>