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0"/>
        </w:rPr>
        <w:t xml:space="preserve">от 31.07.2012 </w:t>
        <w:tab/>
        <w:tab/>
        <w:tab/>
        <w:tab/>
        <w:tab/>
        <w:tab/>
        <w:tab/>
        <w:tab/>
        <w:tab/>
        <w:tab/>
        <w:t xml:space="preserve">   № 6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0"/>
        </w:rPr>
        <w:t xml:space="preserve">Об утверждении Положения о кадровом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резерве на муниципальной службе в Дум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орода и Счётной палате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В соответствии со статьёй 33 Федерального закона от 02.03.2007 № 25- ФЗ «О муниципальной службе в Российской Федерации»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.Утверди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.1.Положение о кадровом резерве на муниципальной службе в Думе города и Счётной палате города Нефтеюганска согласно приложению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1.2.Положение о комиссии по проведению конкурса на замещение вакантных должностей муниципальной службы в Думе города и Счётной палате города Нефтеюганска согласно приложению 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0"/>
        </w:rPr>
        <w:t>1.3.Состав комиссии по проведению конкурса на замещение вакантных должностей муниципальной службы в Думе города и Счётной палате города Нефтеюганска согласно приложению 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Опубликовать постановление в газете «Здравствуйте, нефтеюганцы!» и разместить на официальном сайте Думы города Нефтеюганска в сети Интерне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3.Контроль за вы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0"/>
        </w:rPr>
      </w:pPr>
      <w:r>
        <w:rPr>
          <w:sz w:val="28"/>
          <w:szCs w:val="20"/>
        </w:rPr>
        <w:t>Глава города                                                                                В.А.Бурчевск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С.С.Шугае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22 12 5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</w:t>
      </w:r>
      <w:r>
        <w:rPr>
          <w:sz w:val="28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 xml:space="preserve">                                                                             </w:t>
      </w:r>
      <w:r>
        <w:rPr>
          <w:sz w:val="28"/>
          <w:szCs w:val="20"/>
        </w:rPr>
        <w:t>к постановлению главы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</w:t>
      </w:r>
      <w:r>
        <w:rPr>
          <w:sz w:val="28"/>
          <w:szCs w:val="20"/>
        </w:rPr>
        <w:t>от 31.07.2012 № 6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о кадровом резерве на муниципальной службе в Думе города и Счётной палате города Нефтеюга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.1.Положение о кадровом резерве на муниципальной службе в Думе города и Счётной палате города Нефтеюганска (далее - Положение) разработано в соответствии с Федеральным законом от 02.03.2007 № 25-ФЗ   «О муниципальной службе в Российской Федерации» и</w:t>
      </w:r>
      <w:r>
        <w:rPr>
          <w:szCs w:val="20"/>
        </w:rPr>
        <w:t xml:space="preserve"> </w:t>
      </w:r>
      <w:r>
        <w:rPr>
          <w:sz w:val="28"/>
          <w:szCs w:val="20"/>
        </w:rPr>
        <w:t>определяет</w:t>
      </w:r>
      <w:r>
        <w:rPr>
          <w:szCs w:val="20"/>
        </w:rPr>
        <w:t xml:space="preserve"> </w:t>
      </w:r>
      <w:r>
        <w:rPr>
          <w:sz w:val="28"/>
          <w:szCs w:val="20"/>
        </w:rPr>
        <w:t>порядок, основные принципы формирования и организации</w:t>
      </w:r>
      <w:r>
        <w:rPr>
          <w:szCs w:val="20"/>
        </w:rPr>
        <w:t xml:space="preserve"> </w:t>
      </w:r>
      <w:r>
        <w:rPr>
          <w:sz w:val="28"/>
          <w:szCs w:val="20"/>
        </w:rPr>
        <w:t>работы</w:t>
      </w:r>
      <w:r>
        <w:rPr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Cs w:val="20"/>
        </w:rPr>
        <w:t xml:space="preserve"> </w:t>
      </w:r>
      <w:r>
        <w:rPr>
          <w:sz w:val="28"/>
          <w:szCs w:val="20"/>
        </w:rPr>
        <w:t>кадровым</w:t>
      </w:r>
      <w:r>
        <w:rPr>
          <w:szCs w:val="20"/>
        </w:rPr>
        <w:t xml:space="preserve"> </w:t>
      </w:r>
      <w:r>
        <w:rPr>
          <w:sz w:val="28"/>
          <w:szCs w:val="20"/>
        </w:rPr>
        <w:t>резервом на</w:t>
      </w:r>
      <w:r>
        <w:rPr>
          <w:szCs w:val="20"/>
        </w:rPr>
        <w:t xml:space="preserve"> </w:t>
      </w:r>
      <w:r>
        <w:rPr>
          <w:sz w:val="28"/>
          <w:szCs w:val="20"/>
        </w:rPr>
        <w:t>муниципальной</w:t>
      </w:r>
      <w:r>
        <w:rPr>
          <w:szCs w:val="20"/>
        </w:rPr>
        <w:t xml:space="preserve"> </w:t>
      </w:r>
      <w:r>
        <w:rPr>
          <w:sz w:val="28"/>
          <w:szCs w:val="20"/>
        </w:rPr>
        <w:t>службе</w:t>
      </w:r>
      <w:r>
        <w:rPr>
          <w:szCs w:val="20"/>
        </w:rPr>
        <w:t xml:space="preserve"> </w:t>
      </w:r>
      <w:r>
        <w:rPr>
          <w:sz w:val="28"/>
          <w:szCs w:val="20"/>
        </w:rPr>
        <w:t>в Думе города и Счётной палате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.2.Кадровый резерв на муниципальной службе в Думе города и Счётной палате города Нефтеюганска (далее - кадровый резерв) представляет собой перечень лиц, соответствующих или способных соответствовать в результате дополнительной подготовки квалификационным требованиям по должностям муниципальной службы, на которые формируется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1.3.Формирование кадрового резерва проводится в цел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своевременного обеспечения муниципальной службы в Думе города и Счётной палате города Нефтеюганска (далее - муниципальная служба) высококвалифицированными кадрами за счёт внешних и внутренних источни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содействия должностному росту муниципальных служащих Думы города и Счётной палаты города Нефтеюганска (далее - муниципальный служащ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1.4.Работа с кадровым резервом проводится в цел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повышения уровня мотивации муниципальных служащих к профессиональному рос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улучшения результатов профессиональной деятельности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повышения уровня профессиональной подготовк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1.5.Основные принципы формирования кадрового резерва и работы с ни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добровольность включения в кадровый резер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объективность и всесторонность оценки профессиональных и личностных качеств муниципальных служащих (граждан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профессионализм и компетентность лиц, включенных в кадровый резерв, создание условий для их профессионального ро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соблюдение равенства прав муниципальных служащих и иных граждан при включении в кадровый резер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гласность и доступность информации при формировании и работе с кадровым резер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учёт текущих и перспективных вакансий по должностям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непрерывность работы с кадровым резервом, постоянное обновление его соста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1.6.Кадровый резерв может формирова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на конкурсной основе по решению представителя нанимателя (Работодателя) - главы города Нефтеюган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по результатам аттестаци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2.Порядок формирования кадрового резер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2.1.Кадровый резерв может формироваться из чис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граждан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государственных гражданских служащ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</w:t>
      </w:r>
      <w:r>
        <w:rPr>
          <w:sz w:val="28"/>
          <w:szCs w:val="28"/>
        </w:rPr>
        <w:t>руководителей и специалистов муниципальных предприятий и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граждан Российской Федерации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нимавших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бедивших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курсах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мещени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акантных должностей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ужбы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казавших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соки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курсного отб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В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став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дрового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езерв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огут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ыть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ключены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раждане,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ответствующие квалификационным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ребованиям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мещ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лжност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униципальной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лужбы, обладающие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обходимым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ловыми,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ичностным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фессиональным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чест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3.Не подлежат включению в кадровый резерв граждан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достигшие установленного действующим законодательством предельного возраста для прохождения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не соответствующие установленным на момент формирования кадрового резерва квалификационным требованиям для замещения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о иным основаниям, установленны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4.Основанием для включения в кадровый резерв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соответствующее решение </w:t>
      </w:r>
      <w:r>
        <w:rPr>
          <w:sz w:val="28"/>
          <w:szCs w:val="20"/>
        </w:rPr>
        <w:t>комиссии по проведению конкурса на замещение вакантных должностей муниципальной службы в Думе города и Счётной палате города Нефтеюганска (далее - Конкурсная комиссия)</w:t>
      </w:r>
      <w:r>
        <w:rPr>
          <w:sz w:val="28"/>
          <w:szCs w:val="28"/>
        </w:rPr>
        <w:t xml:space="preserve"> в отношении лица, победившего в конкурсе на замещение вакантной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соответствующее решение Конкурсной комиссии в случае проведения конкурса на замещение вакантной должности муниципальной службы в отношении лиц, участвовавших, но не прошедших конкур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соответствующее решение аттестационной комиссии с рекомендацией к включению муниципального служащего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личное заявление муниципального служащего (гражданина), претендующего на включение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2.5.Решение о формировании кадрового резерва принимается главой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2.6.Кадровый резерв формир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-для замещения должностей муниципальной службы высшей и главной группы учреждаемых для выполнения функции «руководитель», в соответствии с </w:t>
      </w:r>
      <w:r>
        <w:rPr>
          <w:sz w:val="28"/>
          <w:szCs w:val="28"/>
        </w:rPr>
        <w:t>Перечнем наименований должностей муниципальной службы, учреждаемых для обеспечения исполнения полномочий Думы города Нефтеюганска</w:t>
      </w:r>
      <w:r>
        <w:rPr>
          <w:sz w:val="28"/>
          <w:szCs w:val="20"/>
        </w:rPr>
        <w:t>, утверждённого решением Думы города от 10.06.2009 № 615-IV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-для замещения должностей муниципальной службы главной группы учреждаемых для выполнения функции «руководитель», в соответствии с </w:t>
      </w:r>
      <w:r>
        <w:rPr>
          <w:sz w:val="28"/>
          <w:szCs w:val="28"/>
        </w:rPr>
        <w:t>Перечнем наименований должностей муниципальной службы, учреждаемых для обеспечения исполнения полномочий Счётной палаты города Нефтеюганска</w:t>
      </w:r>
      <w:r>
        <w:rPr>
          <w:sz w:val="28"/>
          <w:szCs w:val="20"/>
        </w:rPr>
        <w:t>, утверждённого решением Думы города от 10.06.2009 № 615-IV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2.7.Включение муниципального служащего (гражданина) в кадровый резерв проводится для замещ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вакантной должности муниципальной службы в Думе города или Счётной палате города Нефтеюганска в порядке должностного роста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вакантной должности муниципальной службы в Думе города или Счётной палате города Нефтеюганска - для гражданина, поступающего на муниципальную службу впервы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2.8.Включение муниципального служащего (гражданина) в кадровый резерв производится на основании распоряжения главы города Нефтеюганска, копия которого приобщается к личному делу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2.9.Муниципальный служащий (гражданин) включается в кадровый резерв с его согласия и уведомляется об этом в течение пяти рабочих дней со дня принятия соответствующего распоряжения главы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2.10.Муниципальный служащий (гражданин) включается в кадровый резерв на три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2.11.Муниципальный служащий (гражданин) может быть включён в кадровый резерв на замещение нескольких должностей. Численный состав кандидатов, состоящих в резерве по каждой должности, составляет пять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2.12.Муниципальный служащий (гражданин) вправе состоять в кадровых резервах на муниципальной службе в администрации города Нефтеюганска, в структурных подразделениях администрации города Нефтеюганска, в органах местного самоуправления иных муниципальных образований, а также в кадровых резервах на государственной гражданской служб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3.Организация работы с кадровым резерв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3.1.Непосредственную работу по формированию кадрового резерва осуществляет отдел правовой и кадровой работы аппарата Думы города Нефтеюганска (далее - Правовой отде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3.2.Специалист Правового отдела по кадровой работ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ведёт информационную базу данных о лицах, состоящих в кадровом резер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осуществляет контроль за формированием кадрового резерва в Думе города и Счётной палате города Нефтеюган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проводит анализ работы с кадровым резервом и доводит его результаты до сведения главы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 xml:space="preserve">3.3.Сведения, содержащие персональные данные о муниципальных служащих (гражданах), включенных в кадровый резерв, подлежат защите          в соответствии с Федеральным законом </w:t>
      </w:r>
      <w:r>
        <w:rPr>
          <w:sz w:val="28"/>
          <w:szCs w:val="28"/>
        </w:rPr>
        <w:t>от 27.07.2006 № 152-ФЗ                       «О персональных данных»</w:t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3.4.В случае изменения персональных сведений муниципальный служащий (гражданин), включенный в кадровый резерв, обязан уведомить об этом Правовой отдел в течение семи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3.5.Правовой отдел на основании распоряжения главы города Нефтеюганска о включении в кадровый резерв оформляет список кадрового резерва для замещения вакантных должностей муниципальной службы в Думе города и Счётной палате города Нефтеюганска по форме согласно приложению 1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3.6.Список кадрового резерва составляется с разбивкой по группам должностей муниципальной службы и конкретным должностям муниципальной службы согласно перечню муниципальных должностей муниципальной службы Думы города и Счётной палаты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3.7.На муниципального служащего (гражданина), зачисленного в кадровый резерв, оформляется учётная карточка лица, включённого в кадровый резерв, по форме согласно приложению 2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3.8.Соответствующие записи о включении муниципального служащего в кадровый резерв вносятся в личное дело, личную карточку муниципального служащего (гражданина) (форма № Т-2) и иные документы, подтверждающие его служебную деятель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3.9.Приём (перевод) на должность муниципальной службы лиц, включённых в кадровый резерв для замещения конкретной должности муниципальной службы, осуществляется, в случае наличия вакансии по данн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3.10.В случае появления вакантной должности глава города Нефтеюганска в течение двух недель предлагает в письменной форме лицу, состоящему в кадровом резерве, заместить данную долж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Лицо, состоящее в кадровом резерве, в письменной форме даёт согласие на замещение либо отказывается от соответствующего на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4.Основания для исключения муниципального служащего (гражданина) из кадрового резер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1.Основаниями для исключения муниципального служащего (гражданина) из кадрового резерв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личное заявление муниципального служащего (граждани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назначение на должность муниципальной службы, для замещения которой муниципальный служащий (гражданин) состоял в кадровом резерве, в том числе в порядке должностного роста или служебного перев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отказ муниципального служащего (гражданина) от замещения предложенной вакантной должности, </w:t>
      </w:r>
      <w:r>
        <w:rPr>
          <w:color w:val="000000"/>
          <w:sz w:val="28"/>
          <w:szCs w:val="28"/>
        </w:rPr>
        <w:t>дл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щен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ащи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ражданин)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л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дровом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ерв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сокращение должности муниципальной службы, по которой сформирован кадровый резер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наступления и (или) обнаружения обстоятельств, препятствующих поступлению гражданина на муниципальную службу или прохождению им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отказ муниципального служащего от прохождения профессиональной переподготовки, повышения квалификации или стажир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наступление и (или) установление обстоятельств, препятствующих поступлению гражданина на муниципальную службу или прохождению муниципальным служащим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применение к муниципальному служащему дисциплинарного    взыскания, предусмотренного пунктом 3 части 1 статьи 27 Федерального закона от 02.03.2007 №25-ФЗ «О муниципальной службе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расторжение трудового договора с муниципальным служащим по основаниям, предусмотренным пунктами 2, 3, 4 части 1 статьи 19 Федерального закона от 02.03.2007 №25-ФЗ «О муниципальной службе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-достижение муниципальным служащим (гражданином) предельного возраста пребывания на муниципальной служб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истечения срока нахождения в кадровом резер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смер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4.2.Решение об исключении муниципального служащего (гражданина) из кадрового резерва оформляется распоряжением главы города Нефтеюганска, копия которого приобщается к личному делу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4.3.Об исключении из кадрового резерва муниципальный служащий (гражданин) извещается в письменной форме в течение пяти рабочих дней со дня принятия соответствующего распоряжения главы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5.Порядок формирования кадрового резерва на конкурсной осно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5.1.Решение о проведении конкурса для включения в кадровый резерв принимается главой города Нефтеюганска в виде постановления главы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5.2.Проведение конкурса для включения муниципального служащего (гражданина) в кадровый резерв осуществляется Конкурсной комисс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Организационное обеспечение проведения конкурса и деятельности Конкурсной комиссии осуществляет Правовой отде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4.Объявление о проведении конкурса подлежит опубликованию в газете «Здравствуйте, нефтеюганцы!» и размещению на официальном сайте Думы города Нефтеюганска в сети Интернет не позднее чем за 30 дней до даты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Объявление о проведении конкурса должно содержать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дата начала и окончания приёма документов для участия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место, время и дата проведения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адрес местонахождения ответственного за приём документов структурного подразделения Думы города Нефтеюганска (с указанием номера кабинета и контактного телефо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перечень документов, необходимых для участия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наименование должности муниципальной службы, для замещения которой формируется кадровый резерв, включая квалификационные треб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форму конкурсных испыт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6.Муниципальный служащий (гражданин) изъявившие желание участвовать в конкурсе, лично представляет в правовой отдел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личное заявление об участии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копию паспорта со всеми листами, имеющими отметки (паспорт предъявляется личн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копию трудовой книжки или иные документы, подтверждающие трудовую (служебную) деятельность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копии документов о профессиональном образовании, профессиональной переподготовке, повышении квалификации, стажировке, присвоении учёной степени, учёного звания (если таковые имеются)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дну цветную фотографию формата 3 x 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копию аттестационного листа (в случае решения аттестационной комиссии о включении муниципального служащего в кадровый резер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7.Муниципальный служащий (гражданин) по желанию может представить другие документы, характеризующие его профессиональную подготовку: рекомендательные письма, характеристику с места работы, документы об участии в различных конкурсах на лучшего по профессии, о результатах научной деятельности, о наличии наград, званий и т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8.Указанные в пункте 5.6 настоящего Положения документы представляются в виде копий (с предъявлением оригиналов для свер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>5.9.При проведении конкурса для включения муниципального служащего (гражданина) в кадровый резерв для замещения вакантной должности муниципальной службы должна быть исключена возможность возникновения конфликта интересов, которая могла бы повлиять на принимаемые Конкурсной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5.10.Конкурс проводиться в два этап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1 этап - тестир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-2 этап - собесед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5.11.На первом этапе конкурса претендентам выдаются тестовые задания, состоящие из 50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8"/>
        </w:rPr>
        <w:t>Тестовые задания составляются на основе положений Конституции Российской Федерации, Федерального закона от 02.03.2007 № 25-ФЗ               «О муниципальной службе в Российской Федерации», Федерального закона от 25.12.2008 № 273-ФЗ «О противодействии коррупции», закона Ханты-Мансийского автономного округа - Югры от 20.07.2007 № 113-оз                   «Об отдельных вопросах муниципальной службы в Ханты-Мансийском автономном округе - Югре», Устава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0"/>
        </w:rPr>
        <w:t>5.12.</w:t>
      </w:r>
      <w:r>
        <w:rPr>
          <w:sz w:val="28"/>
          <w:szCs w:val="28"/>
        </w:rPr>
        <w:t>Тесты выдаются претенденту непосредственно перед конкурсным испытание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3.За каждый правильный ответ претендент получает 1 балл. При этом для прохождения во второй этап конкурса количество правильных ответов, данных претендентом, не может быть менее 35 от общего числа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ьзование литературы в момент заполнения тестового задания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5.Время проведения тестирования составляет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6.Оценка тестовых заданий проводится Конкурсной комиссией в присутствии претенд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0"/>
        </w:rPr>
        <w:t>5.17.</w:t>
      </w:r>
      <w:r>
        <w:rPr>
          <w:sz w:val="28"/>
          <w:szCs w:val="28"/>
        </w:rPr>
        <w:t>По результатам оценки тестовых заданий Конкурсная комиссия принимает решение о допуске претендентов к участию во втором этапе конк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 xml:space="preserve">5.18.На втором этапе конкурса проводится собеседование, </w:t>
      </w:r>
      <w:r>
        <w:rPr>
          <w:sz w:val="28"/>
          <w:szCs w:val="28"/>
        </w:rPr>
        <w:t>в ходе которого осуществляется оценка деловых качеств претендентов (включая личностно-лидерский потенциал), профессиональной деятельности, планируемой деятельности на соответствующей управленческой должности, уровня знаний нормативной правовой базы Российской Федерации, Ханты-Мансийского автономного округа - Югры, города Нефтеюганска, владения навыками работы с основными программными продуктами, владения русским язы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9.Собеседование проводится Конкурсной комиссией индивидуально с каждым претенд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0"/>
        </w:rPr>
        <w:t>5.20.</w:t>
      </w:r>
      <w:r>
        <w:rPr>
          <w:sz w:val="28"/>
          <w:szCs w:val="28"/>
        </w:rPr>
        <w:t>Итоги прохождения собеседования оцениваются по числу голосов, поданных за претендента (1 голос = 1 бал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1.Победителем конкурса признаётся претендент, набравший максимальное количество баллов по итогам конкурсного отб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22.Если два и более претендента по итогам конкурса набрали одинаковое количество баллов, Конкурсная комиссия признаёт победителем одного из претендентов по результатам рассмотрения документов, представленных в соответствии с </w:t>
      </w:r>
      <w:hyperlink r:id="rId3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7 настоящего Положения, путём дополнительного голосования простым большинством голосов от присутствующих членов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3.Решение Конкурсной комиссии по результатам собеседования, а также проведения конкурса в целом принимается в отсутствии претенд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4.На заседании Конкурсной комиссии её секретарём ведётся протокол, в котором закрепляются результаты голосования и решения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токол подписывается председательствующим, секретарём и всеми членами Конкурсной комиссии, принявшими участие в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5.По результатам конкурса в течение пяти рабочих дней издается распоряжение главы города Нефтеюганска о зачислении победителя конкурса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6.Информация о результатах конкурса опубликовывается в газете «Здравствуйте, нефтеюганцы!» и размещается на официальном сайте Думы города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7.Муниципальные служащие (граждане) вправе обжаловать результаты конкурса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8.Расходы, связанные с участием в конкурсе (проезд к месту проведения конкурса и обратно, наём жилого помещения, проживание, пользование услугами средств связи и другие), осуществляются лицами, изъявившими желание участвовать в конкурсе, за счё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9.Конкурсная комиссия признаёт конкурс несостоявшим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тсутствие заявлений об участии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недопущение к участию во втором этапе конкурса ни одного из претенд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0.В случае признания конкурса несостоявшимся объявляется новый конкур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1.По решению Конкурсной комиссии конкурс может быть признан недействительным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предоставление лицом, ставшим победителем конкурса, заведомо лож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выявление у лица, ставшего победителем конкурса, на момент участия в конкурсе ограничений, препятствующих поступлению на муниципальную службу или её прохожд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наступление иных оснований, предусмотр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" w:fmt="decimal"/>
          <w:formProt w:val="false"/>
          <w:textDirection w:val="lrTb"/>
          <w:docGrid w:type="default" w:linePitch="254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Title"/>
        <w:widowControl/>
        <w:tabs>
          <w:tab w:val="clear" w:pos="708"/>
          <w:tab w:val="right" w:pos="14572" w:leader="none"/>
        </w:tabs>
        <w:ind w:firstLine="104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1</w:t>
      </w:r>
    </w:p>
    <w:p>
      <w:pPr>
        <w:pStyle w:val="ConsPlusNonformat"/>
        <w:widowControl/>
        <w:ind w:left="10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кадровом резерве</w:t>
      </w:r>
    </w:p>
    <w:p>
      <w:pPr>
        <w:pStyle w:val="ConsPlusTitle"/>
        <w:widowControl/>
        <w:ind w:left="104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муниципальной службе в Думе города и Счётной палате города Нефтеюган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кадрового резерва для замещения вакантных должностей муниципальной службы в Думе горо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и Счётной палате города Нефтеюганс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16" w:type="dxa"/>
        <w:jc w:val="left"/>
        <w:tblInd w:w="-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998"/>
        <w:gridCol w:w="1080"/>
        <w:gridCol w:w="1080"/>
        <w:gridCol w:w="1800"/>
        <w:gridCol w:w="1339"/>
        <w:gridCol w:w="1268"/>
        <w:gridCol w:w="1000"/>
        <w:gridCol w:w="1000"/>
        <w:gridCol w:w="2126"/>
        <w:gridCol w:w="1585"/>
        <w:gridCol w:w="1284"/>
      </w:tblGrid>
      <w:tr>
        <w:trPr>
          <w:trHeight w:val="449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, в резерв которой включено лиц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включённого в кадровый резер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учебные заведения, которые окончил муниципальный служащий (гражданин), специальность, год окончания ,ученая степень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 /место работы  гражданин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муниципальной службы (стаж работы по специальности, общий трудовой стаж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и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ключения в кадровый резер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рофессиональной переподготовке, повышении квалификации или стажировке в период нахождения в кадровом резерве (наименование и номер документа о переподготовке, повышении квалификации или стажировке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(отметки) об отказе от замещения вакантной должности муниципальной службы с указанием причины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назначении на должность муниципальной службы  (дата и номер приказа или распоряжения)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Ду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ы города Нефтеюганска              _________________/__________________________    «___»_____________2012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й и кадровой работы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ппарата Думы города                        _________________/__________________________    «___»_____________2012 года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start="8" w:fmt="decimal"/>
          <w:formProt w:val="false"/>
          <w:textDirection w:val="lrTb"/>
          <w:docGrid w:type="default" w:linePitch="254" w:charSpace="0"/>
        </w:sect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Приложение 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к Положению о кадровом резерв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на муниципальной службе в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Думе города и Счётной палат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города Нефтеюга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ётная карточка лица, включённого в кадровый резер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ля фотограф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Фамилия, имя, отчество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од рождения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ое учебное заведение и когда окончил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пециальность по образованию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чёная степень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лассный чин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Государственные награды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аименование должности, по которой включен в резерв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</w:t>
      </w:r>
      <w:r>
        <w:rPr>
          <w:sz w:val="28"/>
          <w:szCs w:val="20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 xml:space="preserve">                                                                             </w:t>
      </w:r>
      <w:r>
        <w:rPr>
          <w:sz w:val="28"/>
          <w:szCs w:val="20"/>
        </w:rPr>
        <w:t>к постановлению главы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</w:t>
      </w:r>
      <w:r>
        <w:rPr>
          <w:sz w:val="28"/>
          <w:szCs w:val="20"/>
        </w:rPr>
        <w:t>от 31.07.2012 № 6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0"/>
        </w:rPr>
        <w:t>о комиссии по проведению конкурса на замещение вакантных должностей муниципальной службы в Думе города и Счётной палате города Нефтеюга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Настоящее Положение определяет порядок деятельности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2.Конкурсная комиссия в своей деятельности руководствуется федеральным законодательством, законодательством Ханты-Мансийского автономного округа - Югры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Нефтеюганска,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о кадровом резерве на муниципальной службе в Думе города и Счётной палате города Нефтеюганска</w:t>
      </w:r>
      <w:r>
        <w:rPr>
          <w:sz w:val="28"/>
          <w:szCs w:val="28"/>
        </w:rPr>
        <w:t>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Функции Конкурсной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следующие фун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Организует и проводит конкурс для включения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Рассматривает рекомендации аттестационной комиссии для включения муниципальных служащих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Даёт заключения, необходимые для принятия главой города Нефтеюганска решений об исключении лица из кадрового резер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4.Готовит предложения главе города Нефтеюганска, касающиеся выработки муниципальной политики в области формирования и подготовки кадрового резер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5.Осуществляет иные функции, предусмотренные действующим законодательством Российской Федерации, </w:t>
      </w:r>
      <w:hyperlink r:id="rId6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о кадровом резерве на муниципальной службе в Думе города и Счётной палате города Нефтеюганска</w:t>
      </w:r>
      <w:r>
        <w:rPr>
          <w:sz w:val="28"/>
          <w:szCs w:val="28"/>
        </w:rPr>
        <w:t xml:space="preserve"> и другими муниципальными правовыми актами города, регулирующими вопросы кадрового резер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3.Права Конкурсной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нкурсная комиссия в целях осуществления возложенных на неё функций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Запрашивать и получать материалы от органов местного самоуправления города Нефтеюганска и их структурных подразделений, необходимые для рассмотрения вопросов, отнесённых к её компет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Приглашать на свои заседания руководителей и специалистов органов местного самоуправления города Нефтеюганска и их структурных подразделений, а также привлекать к своей деятельности эксп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Оказывать консультативную и методическую помощь в рамках своей компет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4.Порядок работы Конкурсной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Заседания Конкурсной комиссии проводятся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2.Заседание Конкурсной комиссии правомочно, если на нём присутствует более двух третей от общего числа её чле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3.Решения Конкурсной комиссии принимаются путём голосования, простым большинством голосов присутствующих на заседании членов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екретарь Конкурсной комиссии правом голоса не облада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4.При равенстве голосов членов Конкурсной комиссии голос председательствующего на заседании является решаю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5.Решения Конкурсной комиссии оформляются в виде протокола, который подписывается председательствующим, секретарём и всеми членами Конкурсной комиссии, принявшими участие в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6.Председатель Конкурсной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существляет общее руководство деятельностью Конкурсной комиссии и несёт персональную ответственность за организацию её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пределяет место и время проведения заседаний Конкурс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председательствует на заседании Конкурс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даёт поручения заместителю председателя Конкурсной комиссии, секретарю Конкурсной комиссии и иным членам Конкурс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бладает правом решающего гол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7.В случае отсутствия председателя Конкурсной комиссии его полномочия осуществляет заместитель председателя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8.Секретарь Конкурсной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информирует членов Конкурсной комиссии о месте, времени проведения и повестке дня очередного заседания, обеспечивает их необходимыми материал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ведёт и оформляет протоколы заседаний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9.Члены Конкурсной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участвуют в заседаниях Конкурсной комиссии без права заме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бладают равными правами при обсуждении вопросов, внесённых в повестку дня заседаний Конкурсной комиссии, а также при голосован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</w:t>
      </w:r>
      <w:r>
        <w:rPr>
          <w:sz w:val="28"/>
          <w:szCs w:val="20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0"/>
        </w:rPr>
        <w:t xml:space="preserve">                                                                             </w:t>
      </w:r>
      <w:r>
        <w:rPr>
          <w:sz w:val="28"/>
          <w:szCs w:val="20"/>
        </w:rPr>
        <w:t>к постановлению главы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</w:t>
      </w:r>
      <w:r>
        <w:rPr>
          <w:sz w:val="28"/>
          <w:szCs w:val="20"/>
        </w:rPr>
        <w:t>от 31.07.2012 № 60-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ссии по проведению конкурса на замещение вакантных должностей муниципальной службы в Думе города и Счётной палате города Нефтеюга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чевский В.А.</w:t>
            </w:r>
          </w:p>
        </w:tc>
        <w:tc>
          <w:tcPr>
            <w:tcW w:w="57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а города Нефтеюганска, председатель Конкурсной комисси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конь А.А.</w:t>
            </w:r>
          </w:p>
        </w:tc>
        <w:tc>
          <w:tcPr>
            <w:tcW w:w="57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председателя Думы города Нефтеюганска, заместитель председателя Конкурсной комисси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кова Ю.С.</w:t>
            </w:r>
          </w:p>
        </w:tc>
        <w:tc>
          <w:tcPr>
            <w:tcW w:w="57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отдела правовой и кадровой работы аппарата Думы города, секретарь Конкурсной комисси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нкурсной комиссии:</w:t>
            </w:r>
          </w:p>
        </w:tc>
        <w:tc>
          <w:tcPr>
            <w:tcW w:w="578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алюбова А.Г.</w:t>
            </w:r>
          </w:p>
        </w:tc>
        <w:tc>
          <w:tcPr>
            <w:tcW w:w="57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оводитель Аппарата Думы города Нефтеюганск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чкина С.А.</w:t>
            </w:r>
          </w:p>
        </w:tc>
        <w:tc>
          <w:tcPr>
            <w:tcW w:w="57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Счётной палаты города Нефтеюганск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на И.Г.</w:t>
            </w:r>
          </w:p>
        </w:tc>
        <w:tc>
          <w:tcPr>
            <w:tcW w:w="57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ощник главы города Нефтеюганск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Т.Ю.</w:t>
            </w:r>
          </w:p>
        </w:tc>
        <w:tc>
          <w:tcPr>
            <w:tcW w:w="57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ощник главы города Нефтеюганск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гаев С.С.</w:t>
            </w:r>
          </w:p>
        </w:tc>
        <w:tc>
          <w:tcPr>
            <w:tcW w:w="57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равовой и кадровой работы аппарата Думы города Нефтеюганска</w:t>
            </w:r>
          </w:p>
        </w:tc>
      </w:tr>
    </w:tbl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EEBCEC59BDBA9AEF8021F36253D6784E12BC4C6DE3FDD30684FD4977D9497EACAE74E9F1EC25B224AFD6Dj8YAI" TargetMode="External"/><Relationship Id="rId4" Type="http://schemas.openxmlformats.org/officeDocument/2006/relationships/hyperlink" Target="consultantplus://offline/ref=DA339C6DACE78F0FC585F9D66CC548E9CF8B54145E7D1CDBA1B2DD46B9239DE0m9k0J" TargetMode="External"/><Relationship Id="rId5" Type="http://schemas.openxmlformats.org/officeDocument/2006/relationships/hyperlink" Target="consultantplus://offline/ref=DA339C6DACE78F0FC585F9D66CC548E9CF8B54145E7E1ADFA3B2DD46B9239DE090445440BED4DAF0F88CD8mCkFJ" TargetMode="External"/><Relationship Id="rId6" Type="http://schemas.openxmlformats.org/officeDocument/2006/relationships/hyperlink" Target="consultantplus://offline/ref=DA339C6DACE78F0FC585F9D66CC548E9CF8B54145E7E1ADFA3B2DD46B9239DE090445440BED4DAF0F88CD8mCkF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42:00Z</dcterms:created>
  <dc:creator>Отдел кадров</dc:creator>
  <dc:description/>
  <cp:keywords/>
  <dc:language>en-US</dc:language>
  <cp:lastModifiedBy>duma</cp:lastModifiedBy>
  <cp:lastPrinted>2012-07-31T13:49:00Z</cp:lastPrinted>
  <dcterms:modified xsi:type="dcterms:W3CDTF">2012-07-31T08:51:00Z</dcterms:modified>
  <cp:revision>87</cp:revision>
  <dc:subject/>
  <dc:title>__________________________                                                                     №_______________</dc:title>
</cp:coreProperties>
</file>