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1.08.2012</w:t>
        <w:tab/>
        <w:tab/>
        <w:tab/>
        <w:tab/>
        <w:tab/>
        <w:tab/>
        <w:tab/>
        <w:tab/>
        <w:tab/>
        <w:tab/>
        <w:t xml:space="preserve">  № 61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О проведении конкурса для включения в кадровый резерв </w:t>
      </w:r>
      <w:r>
        <w:rPr/>
        <w:t>на муниципальной службе в Думе города и Счётной палате города Нефтеюганс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оответствии со статьёй 33 Федерального закона от 02.03.2007 № 25- ФЗ «О муниципальной службе в Российской Федерации»</w:t>
      </w:r>
      <w:r>
        <w:rPr>
          <w:color w:val="000000"/>
          <w:szCs w:val="28"/>
        </w:rPr>
        <w:t>, постановлением главы города от 31.07.2012 № 60 «</w:t>
      </w:r>
      <w:r>
        <w:rPr/>
        <w:t>Об утверждении Положения о кадровом резерве на муниципальной службе в Думе города и Счётной палате города Нефтеюганска</w:t>
      </w:r>
      <w:r>
        <w:rPr>
          <w:color w:val="000000"/>
          <w:szCs w:val="28"/>
        </w:rPr>
        <w:t>», постановляю:</w:t>
      </w:r>
      <w:r>
        <w:rPr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/>
      </w:pPr>
      <w:r>
        <w:rPr>
          <w:color w:val="000000"/>
          <w:spacing w:val="-27"/>
          <w:szCs w:val="28"/>
        </w:rPr>
        <w:t>1.</w:t>
      </w:r>
      <w:r>
        <w:rPr>
          <w:color w:val="000000"/>
          <w:spacing w:val="3"/>
          <w:szCs w:val="28"/>
        </w:rPr>
        <w:t xml:space="preserve">Провести конкурс для включения в </w:t>
      </w:r>
      <w:r>
        <w:rPr/>
        <w:t>кадровый резерв на муниципальной службе в Думе города и Счётной палате города Нефтеюганска для замещения должностей муниципальной службы указанных в приложении к настоящему постановлению 02.10.2012.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/>
      </w:pPr>
      <w:r>
        <w:rPr/>
        <w:t>2.Информационно-аналитическому отделу аппарата Думы города (Калаганова А.М.) организовать размещение объявления о проведении конкурса в газете «Здравствуйте, нефтеюганцы!», на официальном сайте Думы города Нефтеюганска в сети Интернет, в информ-афише телерадиокомпании «Юганск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Опубликовать постановление в газете «Здравствуйте, нефтеюганцы!» и разместить на официальном сайте Думы города Нефтеюганска в сети Интернет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ab/>
        <w:tab/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С.Шугаев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2 12 5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Приложение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к постановлению главы гор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от 01.08.2012 № 61-П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должностей муниципальной службы в Думе города и Счётной палате города Нефтеюганска, для замещения которых формируется кадровый резерв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ума города Нефтеюганска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2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47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лжности/функц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е 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/ руководител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образование, стаж муниципальной службы не менее 6 лет или стаж работы по специальности не менее 7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й и кадровой работы аппар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/ руководител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образование, стаж муниципальной службы не менее 4 лет или стаж работы по специальности не менее 5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еспечения деятельности Думы аппар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/ руководител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образование, стаж муниципальной службы не менее 4 лет или стаж работы по специальности не менее 5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о работе с населением и обращениями аппар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/ руководител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образование, стаж муниципальной службы не менее 4 лет или стаж работы по специальности не менее 5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 аппар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/ руководител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образование, стаж муниципальной службы не менее 4 лет или стаж работы по специальности не менее 5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нформационно-аналитического отдела аппар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/ руководител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образование, стаж муниципальной службы не менее 4 лет или стаж работы по специальности не менее 5 лет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чётная палата города Нефтеюганска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2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47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лжности/функц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е 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шая / руководител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образование, стаж муниципальной службы не менее 6 лет или стаж работы по специальности не менее 7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ая / руководител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образование, стаж муниципальной службы не менее 4 лет или стаж работы по специальности не менее 5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нтрольно-ревизионного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ая / руководител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образование, стаж муниципальной службы не менее 4 лет или стаж работы по специальности не менее 5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экспертно-аналитического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ая / руководител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образование, стаж муниципальной службы не менее 4 лет или стаж работы по специальности не менее 5 лет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 проведении </w:t>
      </w:r>
      <w:r>
        <w:rPr>
          <w:szCs w:val="28"/>
        </w:rPr>
        <w:t xml:space="preserve">конкурса для включения в кадровый резерв </w:t>
      </w:r>
      <w:r>
        <w:rPr/>
        <w:t>на муниципальной службе в Думе города и Счётной палате города Нефтеюган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Дума и счётная палата города Нефтеюганска объявляет конкурс</w:t>
      </w:r>
      <w:r>
        <w:rPr>
          <w:szCs w:val="28"/>
        </w:rPr>
        <w:t xml:space="preserve"> для включения в кадровый резерв </w:t>
      </w:r>
      <w:r>
        <w:rPr/>
        <w:t>на муниципальной службе в Думе города и Счётной палате города Нефтеюганска для замещения должностей муниципальной службы города Нефтеюганск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Конкурс состоится 02.10.2012 в 09 час. 00 мин. по местному времени по адресу: Ханты-Мансийский автономный округ - Югра, город Нефтеюганск,      2 микрорайон, 25 дом (здание Думы и администрации города Нефтеюганска), кабинет № 304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Документы для участия в конкурсе принимаются отделом правовой и кадровой работы аппарата Думы города Нефтеюганска с 06.08.2012 по 14.09.2012 по адресу: Ханты-Мансийский автономный округ - Югра, город Нефтеюганск, 2 микрорайон, 25 дом (здание Думы и администрации города Нефтеюганска), кабинет № 308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Ответственное лицо: Савинкова Юлия Сергеевна, главный специалист отдела правовой и кадровой работы аппарата Думы города Нефтеюганска, контактный телефон: 8 (3463) 238536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/>
        <w:tab/>
      </w:r>
      <w:r>
        <w:rPr>
          <w:rStyle w:val="Applestylespan"/>
          <w:szCs w:val="28"/>
          <w:shd w:fill="FFFFFF" w:val="clear"/>
        </w:rPr>
        <w:t>Для участия в конкурсном отборе необходимо предоставить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1)Личное заявление об участии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2)Копию паспорта со всеми листами, имеющими отмет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)Копию трудовой книжки или иные документы, подтверждающие трудовую (служебную) деятельность, заверенные нотариально или кадровыми службами по месту работы (служб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Копии документов о профессиональном образовании, профессиональной переподготовке, повышении квалификации, стажировке, присвоении учёной степени, учёного звания (если таковые имеются), заверенные нотариально или кадровыми службами по месту работы (служб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5)Заключение медицинского учреждения об отсутствии заболевания, препятствующего поступлению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6)Одну цветную фотографию формата 3 x 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7).Иные документы, характеризующие профессиональную подготовку: рекомендательные письма, характеристика с места работы, документы об участии в различных конкурсах на лучшего по профессии, о результатах научной деятельности, о наличии наград, званий и т.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Документы представляются лично в виде копий (с предъявлением оригиналов для сверк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Конкурсное испытание проводится в два этап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-1 этап - тестир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-2 этап - собеседова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должностей муниципальной службы в Думе города и Счётной палате города Нефтеюганска, для замещения которых формируется кадровый резер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ума города Нефтеюган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6326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требования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профессиональное образование, стаж муниципальной службы не менее 6 лет или стаж работы по специальности не менее 7 лет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равовой и кадровой работы аппарата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профессиональное образование, стаж муниципальной службы не менее 4 лет или стаж работы по специальности не менее 5 лет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обеспечения деятельности Думы аппарата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профессиональное образование, стаж муниципальной службы не менее 4 лет или стаж работы по специальности не менее 5 лет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о работе с населением и обращениями граждан аппарата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профессиональное образование, стаж муниципальной службы не менее 4 лет или стаж работы по специальности не менее 5 лет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учёта и отчётности аппарата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профессиональное образование, стаж муниципальной службы не менее 4 лет или стаж работы по специальности не менее 5 лет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информационно - аналитического отдела аппарата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профессиональное образование, стаж муниципальной службы не менее 4 лет или стаж работы по специальности не менее 5 л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Счётная палата города Нефтеюган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треб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профессиональное образование, стаж муниципальной службы не менее 6 лет или стаж работы по специальности не менее 7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профессиональное образование, стаж муниципальной службы не менее 4 лет или стаж работы по специальности не менее 5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нтрольно-ревизионного отдел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профессиональное образование, стаж муниципальной службы не менее 4 лет или стаж работы по специальности не менее 5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экспертно-аналитического отдел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профессиональное образование, стаж муниципальной службы не менее 4 лет или стаж работы по специальности не менее 5 л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Кандидаты должны обладать знанием Конституции Российской Федерации, , федеральных законов, законов Ханты-Мансийского автономного округа - Югры, Устава Ханты-Мансийского автономного округа - Югры, Устава города Нефтеюганска, основ организации прохождения муниципальной службы и делопроизводства, правил делового этикета, 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31:00Z</dcterms:created>
  <dc:creator>GarkovAS</dc:creator>
  <dc:description/>
  <cp:keywords/>
  <dc:language>en-US</dc:language>
  <cp:lastModifiedBy>duma</cp:lastModifiedBy>
  <cp:lastPrinted>2012-07-31T15:18:00Z</cp:lastPrinted>
  <dcterms:modified xsi:type="dcterms:W3CDTF">2012-07-31T10:48:00Z</dcterms:modified>
  <cp:revision>25</cp:revision>
  <dc:subject/>
  <dc:title> </dc:title>
</cp:coreProperties>
</file>