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т  21.08.2012                                                                                          № 65 - П                                                                                                                    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награждении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решением Думы города Нефтеюганска «О наградах и почётном звании муниципального образования город Нефтеюганск» постановляю:   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Наградить Почётной грамотой главы города за многолетний труд, добросовестное отношение к работе и в </w:t>
      </w:r>
      <w:r>
        <w:rPr>
          <w:bCs/>
          <w:szCs w:val="28"/>
        </w:rPr>
        <w:t>связи с 45 - летием со дня образования города Нефтеюганска</w:t>
      </w:r>
      <w:r>
        <w:rPr>
          <w:color w:val="000000"/>
          <w:spacing w:val="-1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Быкова Андрея Владимировича, водителя легкового автомобиля нефтеюганского городского муниципального казённого учреждения коммунального хозяйства «Служба единого заказчика».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Наградить Благодарственным письмом главы города за многолетний труд, добросовестное отношение к работе и в </w:t>
      </w:r>
      <w:r>
        <w:rPr>
          <w:bCs/>
          <w:szCs w:val="28"/>
        </w:rPr>
        <w:t>связи с 45 - летием со дня образования города Нефтеюганска</w:t>
      </w:r>
      <w:r>
        <w:rPr>
          <w:color w:val="000000"/>
          <w:spacing w:val="-1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Модлину Анну Яковлевну, главного специалиста отдела учёта и предоставления жилья департамента жилищно-коммунального хозяйства администрации города Нефтеюганска;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Райшеву Татьяну Николаевну, коагулянщика 3 разряда цеха водоснабжения ОАО «Юганскводоканал»;</w:t>
      </w:r>
    </w:p>
    <w:p>
      <w:pPr>
        <w:pStyle w:val="Normal"/>
        <w:tabs>
          <w:tab w:val="clear" w:pos="708"/>
          <w:tab w:val="left" w:pos="9923" w:leader="none"/>
        </w:tabs>
        <w:ind w:right="-6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Бикбавлиеву Абибу, дворника ОАО «Жилищно-эксплуатационный участок № 6»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Наградить Благодарственным письмом главы города за добросовестный труд и большой вклад в развитие строительной отрасли на территории города Нефтеюганска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Прохорова Антона Сергеевича, бетонщика ООО «Строительная фирма «Фундамент»;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Студенческий отряд «Живая вода», Тюменского государственного архитектурного строительного института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Наградить Благодарственным письмом главы города за многолетний добросовестный труд, значительный вклад в развитие системы образования города Нефтеюганска</w:t>
      </w:r>
    </w:p>
    <w:p>
      <w:pPr>
        <w:pStyle w:val="Normal"/>
        <w:ind w:right="-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Любушкину Светлану Владимировну, учителя математики муниципального бюджетного общеобразовательного учреждения «Средняя общеобразовательная школа №1»;</w:t>
      </w:r>
    </w:p>
    <w:p>
      <w:pPr>
        <w:pStyle w:val="Normal"/>
        <w:ind w:right="-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Друца Елену Валерьевну, учителя химии муниципального бюджетного общеобразовательного учреждения «Средняя общеобразовательная школа № 13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5.Опубликовать постановл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Исп. Ю.С. Савинкова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23 85 36</w:t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18:00Z</dcterms:created>
  <dc:creator>GarkovAS</dc:creator>
  <dc:description/>
  <cp:keywords/>
  <dc:language>en-US</dc:language>
  <cp:lastModifiedBy>Duma</cp:lastModifiedBy>
  <cp:lastPrinted>2012-08-22T08:52:00Z</cp:lastPrinted>
  <dcterms:modified xsi:type="dcterms:W3CDTF">2012-08-22T08:14:00Z</dcterms:modified>
  <cp:revision>6</cp:revision>
  <dc:subject/>
  <dc:title> </dc:title>
</cp:coreProperties>
</file>