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9460" cy="925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  <w:t xml:space="preserve">     10.09.2012    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ab/>
        <w:t xml:space="preserve">                                                                         № </w:t>
      </w: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  <w:t>72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-П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autoSpaceDE w:val="false"/>
        <w:ind w:right="3969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autoSpaceDE w:val="false"/>
        <w:ind w:right="396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ередаче полномочий муниципального </w:t>
      </w:r>
    </w:p>
    <w:p>
      <w:pPr>
        <w:pStyle w:val="Normal"/>
        <w:autoSpaceDE w:val="false"/>
        <w:ind w:right="396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азчика и об утверждении форм заявок, технических заданий на проведение торгов,</w:t>
      </w:r>
    </w:p>
    <w:p>
      <w:pPr>
        <w:pStyle w:val="Normal"/>
        <w:autoSpaceDE w:val="false"/>
        <w:ind w:right="396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проса котировок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с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Федеральным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законом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от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21.07.2005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94-ФЗ</w:t>
      </w:r>
      <w:r>
        <w:rPr>
          <w:b w:val="false"/>
          <w:sz w:val="16"/>
          <w:szCs w:val="16"/>
        </w:rPr>
        <w:t xml:space="preserve">   </w:t>
      </w:r>
      <w:r>
        <w:rPr>
          <w:rFonts w:cs="Calibri" w:ascii="Calibri" w:hAnsi="Calibri"/>
          <w:b w:val="false"/>
          <w:sz w:val="16"/>
          <w:szCs w:val="16"/>
        </w:rPr>
        <w:br/>
      </w:r>
      <w:r>
        <w:rPr>
          <w:b w:val="false"/>
          <w:sz w:val="28"/>
          <w:szCs w:val="28"/>
        </w:rPr>
        <w:t>«О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размещении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заказов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на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поставки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товаров,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выполнение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работ,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оказание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услуг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для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государственных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муниципальных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нужд»,</w:t>
      </w:r>
      <w:r>
        <w:rPr>
          <w:b w:val="false"/>
          <w:sz w:val="10"/>
          <w:szCs w:val="10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ля удовлетворения нужд Думы города в товарах, работах, услугах и </w:t>
      </w:r>
      <w:r>
        <w:rPr>
          <w:b w:val="false"/>
          <w:sz w:val="28"/>
          <w:szCs w:val="28"/>
        </w:rPr>
        <w:t>в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целях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совершенствования</w:t>
      </w:r>
      <w:r>
        <w:rPr>
          <w:b w:val="false"/>
          <w:sz w:val="10"/>
          <w:szCs w:val="10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 размещения заказа для муниципальных нужд,  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ередать полномочия муниципального заказчика по проведению торгов, запроса котировок для нужд Думы города Нефтеюганска  администрации города Нефтеюганск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1190" w:leader="none"/>
        </w:tabs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вердить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FF66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1.</w:t>
      </w:r>
      <w:r>
        <w:rPr>
          <w:b w:val="false"/>
          <w:sz w:val="28"/>
          <w:szCs w:val="28"/>
        </w:rPr>
        <w:t>Фо</w:t>
      </w:r>
      <w:r>
        <w:rPr>
          <w:rFonts w:cs="Times New Roman" w:ascii="Times New Roman" w:hAnsi="Times New Roman"/>
          <w:b w:val="false"/>
          <w:sz w:val="28"/>
          <w:szCs w:val="28"/>
        </w:rPr>
        <w:t>рмы</w:t>
      </w:r>
      <w:r>
        <w:rPr>
          <w:rFonts w:cs="Times New Roman" w:ascii="Times New Roman" w:hAnsi="Times New Roman"/>
          <w:b w:val="false"/>
          <w:sz w:val="10"/>
          <w:szCs w:val="10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заявок</w:t>
      </w:r>
      <w:r>
        <w:rPr>
          <w:b w:val="false"/>
          <w:sz w:val="10"/>
          <w:szCs w:val="10"/>
        </w:rPr>
        <w:t xml:space="preserve"> </w:t>
      </w:r>
      <w:r>
        <w:rPr>
          <w:rFonts w:cs="Calibri" w:ascii="Calibri" w:hAnsi="Calibri"/>
          <w:b w:val="false"/>
          <w:sz w:val="10"/>
          <w:szCs w:val="10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проведение открытого конкурса/аукциона, запроса котировок, </w:t>
      </w:r>
      <w:r>
        <w:rPr>
          <w:b w:val="false"/>
          <w:sz w:val="28"/>
          <w:szCs w:val="28"/>
        </w:rPr>
        <w:t>на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право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заключения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муниципального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контракта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на поставку товаров,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ыполнение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работ,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оказание услуг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при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размещении заказа</w:t>
      </w:r>
      <w:r>
        <w:rPr>
          <w:b w:val="false"/>
          <w:sz w:val="12"/>
          <w:szCs w:val="12"/>
        </w:rPr>
        <w:t xml:space="preserve"> </w:t>
      </w:r>
      <w:r>
        <w:rPr>
          <w:b w:val="false"/>
          <w:sz w:val="28"/>
          <w:szCs w:val="28"/>
        </w:rPr>
        <w:t>для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нужд</w:t>
      </w:r>
      <w:r>
        <w:rPr>
          <w:b w:val="false"/>
          <w:sz w:val="10"/>
          <w:szCs w:val="10"/>
        </w:rPr>
        <w:t xml:space="preserve"> </w:t>
      </w:r>
      <w:r>
        <w:rPr>
          <w:rFonts w:cs="Times New Roman" w:ascii="Times New Roman" w:hAnsi="Times New Roman"/>
          <w:b w:val="false"/>
          <w:sz w:val="10"/>
          <w:szCs w:val="10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умы города Нефтеюганска </w:t>
      </w:r>
      <w:r>
        <w:rPr>
          <w:b w:val="false"/>
          <w:sz w:val="28"/>
          <w:szCs w:val="28"/>
        </w:rPr>
        <w:t>согласно приложению 1.</w:t>
      </w:r>
    </w:p>
    <w:p>
      <w:pPr>
        <w:pStyle w:val="Normal"/>
        <w:tabs>
          <w:tab w:val="clear" w:pos="567"/>
          <w:tab w:val="left" w:pos="119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Формы технических заданий на поставку товаров, оказание услуг при размещении заказа для нужд Думы города Нефтеюганска согласно приложению 2.</w:t>
      </w:r>
    </w:p>
    <w:p>
      <w:pPr>
        <w:pStyle w:val="Normal"/>
        <w:tabs>
          <w:tab w:val="clear" w:pos="567"/>
          <w:tab w:val="left" w:pos="0" w:leader="none"/>
          <w:tab w:val="left" w:pos="1190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FF66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3. </w:t>
      </w:r>
      <w:r>
        <w:rPr>
          <w:b w:val="false"/>
          <w:sz w:val="28"/>
          <w:szCs w:val="28"/>
        </w:rPr>
        <w:t>Форму листа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согласования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к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заявке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на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проведение</w:t>
      </w:r>
      <w:r>
        <w:rPr>
          <w:b w:val="false"/>
          <w:sz w:val="10"/>
          <w:szCs w:val="10"/>
        </w:rPr>
        <w:t xml:space="preserve"> </w:t>
      </w:r>
      <w:r>
        <w:rPr>
          <w:b w:val="false"/>
          <w:sz w:val="28"/>
          <w:szCs w:val="28"/>
        </w:rPr>
        <w:t>открытого</w:t>
      </w:r>
      <w:r>
        <w:rPr>
          <w:b w:val="false"/>
          <w:sz w:val="10"/>
          <w:szCs w:val="10"/>
        </w:rPr>
        <w:t xml:space="preserve"> </w:t>
      </w:r>
      <w:r>
        <w:rPr>
          <w:rFonts w:cs="Calibri" w:ascii="Calibri" w:hAnsi="Calibri"/>
          <w:b w:val="false"/>
          <w:sz w:val="10"/>
          <w:szCs w:val="10"/>
        </w:rPr>
        <w:br/>
      </w:r>
      <w:r>
        <w:rPr>
          <w:b w:val="false"/>
          <w:sz w:val="28"/>
          <w:szCs w:val="28"/>
        </w:rPr>
        <w:t>конкурса</w:t>
      </w:r>
      <w:r>
        <w:rPr>
          <w:rFonts w:cs="Calibri" w:ascii="Calibri" w:hAnsi="Calibri"/>
          <w:b w:val="false"/>
          <w:sz w:val="28"/>
          <w:szCs w:val="28"/>
        </w:rPr>
        <w:t>/</w:t>
      </w:r>
      <w:r>
        <w:rPr>
          <w:b w:val="false"/>
          <w:sz w:val="28"/>
          <w:szCs w:val="28"/>
        </w:rPr>
        <w:t>аукциона</w:t>
      </w:r>
      <w:r>
        <w:rPr>
          <w:rFonts w:cs="Times New Roman" w:ascii="Times New Roman" w:hAnsi="Times New Roman"/>
          <w:b w:val="false"/>
          <w:sz w:val="28"/>
          <w:szCs w:val="28"/>
        </w:rPr>
        <w:t>,  запроса котировок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приложению</w:t>
      </w:r>
      <w:r>
        <w:rPr>
          <w:rFonts w:cs="Times New Roman" w:ascii="Times New Roman" w:hAnsi="Times New Roman"/>
          <w:b w:val="false"/>
          <w:sz w:val="10"/>
          <w:szCs w:val="10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.</w:t>
      </w:r>
    </w:p>
    <w:p>
      <w:pPr>
        <w:pStyle w:val="Normal"/>
        <w:tabs>
          <w:tab w:val="clear" w:pos="567"/>
          <w:tab w:val="left" w:pos="0" w:leader="none"/>
          <w:tab w:val="left" w:pos="119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3. Признать утратившим силу постановление главы города от 31.03.2011 № 5 «О передаче полномочий муниципального заказчика и об утверждении форм заявок и технических заданий на проведение торгов».</w:t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                                                                                В.А. Бурчевский</w:t>
        <w:tab/>
        <w:tab/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/>
      </w:pPr>
      <w:r>
        <w:rPr/>
        <w:tab/>
        <w:tab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"/>
        <w:gridCol w:w="9383"/>
      </w:tblGrid>
      <w:tr>
        <w:trPr/>
        <w:tc>
          <w:tcPr>
            <w:tcW w:w="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</w:t>
            </w:r>
          </w:p>
        </w:tc>
        <w:tc>
          <w:tcPr>
            <w:tcW w:w="9383" w:type="dxa"/>
            <w:tcBorders/>
          </w:tcPr>
          <w:p>
            <w:pPr>
              <w:pStyle w:val="Normal"/>
              <w:snapToGrid w:val="false"/>
              <w:ind w:left="19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19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ind w:left="19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п. Ю.С. Савинк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ind w:left="5405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ложение  1                                                                  </w:t>
            </w:r>
          </w:p>
          <w:p>
            <w:pPr>
              <w:pStyle w:val="Normal"/>
              <w:ind w:left="5405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постановлению главы города </w:t>
            </w:r>
          </w:p>
          <w:p>
            <w:pPr>
              <w:pStyle w:val="Normal"/>
              <w:ind w:left="5405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 «_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_»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 xml:space="preserve">    09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2  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72-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Фор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явок на проведение открытого конкурса/аукциона, запроса котировок ц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оформляется на бланке заказчика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А 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ЯВКА НА ПРОВЕДЕНИЕ ОТКРЫТОГО КОНКУРС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На право заключения с 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указывается наименование заказчик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го контракта на 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указывается предмет  контракт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от №____, наименование лота: _______________________________.</w:t>
              <w:br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. Начальная (максимальная) цена контракта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от № ________________________________________________________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указывается цифрами и прописью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 За счёт средств 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редусмотренных в плане заказа текущего финансового года, полученных в результате экономии от проведения открытого конкурса/открытого аукциона в электронной форме №______, запроса котировок цен №__, иное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br/>
              <w:t xml:space="preserve">4.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ведения о закупке согласно плану-графику размещения заказов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 администрации города от _________ №___________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___________, строка плана графика _______________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номер)                                                                   (номер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 Обеспечение заявки по Лоту №_____ в размере ___________% от начальной (максимальной) цены контракта, что составляет ___________________________________________________________рубле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ч.4 ст.20 Федерального закона от 21.07.2005 №94-ФЗ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 Обеспечение контракта по Лоту №____ в размере _________% от начальной (максимальной) цены контракта, что составляет __________________________________________________________рубле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.15.2 ч.4. ст.22 Федерального закона от 21.07.2005 №94-ФЗ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 Преимущества при участии в размещении заказа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ст. 14, ст. 15 Федерального закона от 21.07.2005 №94-ФЗ)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ветственный исполнитель: ____________________________________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указать Ф.И.О. полностью, должность и контактную информацию, включая телефон, факс)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ководитель юридического лица  _____________  (имя, отчество, фамилия)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ab/>
              <w:t xml:space="preserve">     (должность)</w:t>
              <w:tab/>
              <w:tab/>
              <w:t xml:space="preserve">                    (подпись)</w:t>
              <w:tab/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.П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66395</wp:posOffset>
                </wp:positionV>
                <wp:extent cx="5559425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5"/>
                            </w:tblGrid>
                            <w:tr>
                              <w:trPr/>
                              <w:tc>
                                <w:tcPr>
                                  <w:tcW w:w="87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32.2pt;mso-wrap-distance-left:0pt;mso-wrap-distance-right:9pt;mso-wrap-distance-top:0pt;mso-wrap-distance-bottom:0pt;margin-top:-28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55"/>
                      </w:tblGrid>
                      <w:tr>
                        <w:trPr/>
                        <w:tc>
                          <w:tcPr>
                            <w:tcW w:w="87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ЯВКА НА ПРОВЕДЕНИЕ ОТКРЫТОГО АУКЦИОНА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ЭЛЕКТРОННОЙ ФОРМЕ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 2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 право заключения с __________________________________________ </w:t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указывается наименование заказчика)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акта на ______________________________________________________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указывается предмет  контракта)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br/>
        <w:t xml:space="preserve">2. Начальная (максимальная) цена контракта: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указывается цифрами и прописью)</w:t>
      </w:r>
    </w:p>
    <w:p>
      <w:pPr>
        <w:pStyle w:val="Normal"/>
        <w:spacing w:lineRule="auto" w:line="21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За счёт средств _____________________________________________________.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предусмотренных в плане заказа текущего финансового года, полученных в результате экономии от проведения открытого конкурса/открытого аукциона в электронной форме №______, запроса котировок цен №__, иное)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br/>
        <w:t xml:space="preserve">4. </w:t>
      </w:r>
      <w:r>
        <w:rPr>
          <w:rFonts w:cs="Times New Roman" w:ascii="Times New Roman" w:hAnsi="Times New Roman"/>
          <w:b w:val="false"/>
          <w:sz w:val="28"/>
          <w:szCs w:val="28"/>
        </w:rPr>
        <w:t>Сведения о закупке согласно плану-графику размещения заказов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администрации города от _________ №___________,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___________, строка плана графика _______________.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номер)                                                                 (номер)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Обеспечение заявки _____ в размере ___________% от начальной (максимальной) цены контракта, что составляет ___________________________________________________________рублей.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ч.5 ст.41.1 Федерального закона от 21.07.2005 № 94-ФЗ)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Обеспечение контракта в размере _________% от начальной (максимальной) цены контракта, что составляет ______________________________рублей.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п.11 ч.3 ст.41.6 Федерального закона от 21.07.2005 № 94-ФЗ</w:t>
      </w:r>
    </w:p>
    <w:p>
      <w:pPr>
        <w:pStyle w:val="Normal"/>
        <w:spacing w:lineRule="auto" w:line="21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 Преимущества при участии в размещении заказа:</w:t>
      </w:r>
    </w:p>
    <w:p>
      <w:pPr>
        <w:pStyle w:val="Normal"/>
        <w:spacing w:lineRule="auto" w:line="21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ст. 14, ст. 15 Федерального закона от 21.07.2005 № 94-ФЗ)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ветственный исполнитель: ________________________________________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указать Ф.И.О. полностью, должность и контактную информацию, включая телефон, факс)</w:t>
      </w:r>
    </w:p>
    <w:p>
      <w:pPr>
        <w:pStyle w:val="Normal"/>
        <w:spacing w:lineRule="auto" w:line="21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итель юридического лица  ______________ (имя, отчество, фамилия)</w:t>
      </w:r>
    </w:p>
    <w:p>
      <w:pPr>
        <w:pStyle w:val="Normal"/>
        <w:spacing w:lineRule="auto" w:line="2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    (должность)</w:t>
        <w:tab/>
        <w:tab/>
        <w:t xml:space="preserve">                    (подпись)</w:t>
        <w:tab/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.П.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ЯВКА НА ПРОВЕДЕНИЕ ЗАПРОСА КОТИРОВОК </w:t>
      </w:r>
    </w:p>
    <w:p>
      <w:pPr>
        <w:pStyle w:val="Normal"/>
        <w:spacing w:lineRule="auto" w:line="216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 3</w:t>
      </w:r>
    </w:p>
    <w:p>
      <w:pPr>
        <w:pStyle w:val="Normal"/>
        <w:spacing w:lineRule="auto" w:line="216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На право заключения с ______________________________________________ </w:t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указывается наименование заказчика)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акта (гражданско-правового договора) на____________________________ ___________________________________________________________________.</w:t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указывается предмет контракта, гражданско-правового договора)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Максимальная цена контракта (гражданско-правового договора): ___________________________________________________________________,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указывается цифрами и прописью)</w:t>
      </w:r>
    </w:p>
    <w:p>
      <w:pPr>
        <w:pStyle w:val="Normal"/>
        <w:spacing w:lineRule="auto" w:line="21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Источник финансирования _________________________________________</w:t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счёт средств _____________________________________________________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предусмотренных в плане заказа текущего финансового года,  полученных в результате экономии от проведения запроса котировок №__, иное)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1. Целевая программа  «___________________________________________». 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br/>
        <w:t>4.Сведения о закупке согласно плану-графику размещения заказов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администрации города от _________ №____, строка плана-графика ___________.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номер)</w:t>
      </w:r>
    </w:p>
    <w:p>
      <w:pPr>
        <w:pStyle w:val="Normal"/>
        <w:spacing w:lineRule="auto" w:line="21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Преимущества при участии в размещении заказа:________________________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ст. 14, ст. 15 Федерального закона от 21.07.2005 № 94-ФЗ)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итель юридического лица  ______________  (имя, отчество, фамилия)</w:t>
      </w:r>
    </w:p>
    <w:p>
      <w:pPr>
        <w:pStyle w:val="Normal"/>
        <w:spacing w:lineRule="auto" w:line="2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    (должность)</w:t>
        <w:tab/>
        <w:tab/>
        <w:t xml:space="preserve">                                  (подпись)</w:t>
        <w:tab/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2                                                                  </w:t>
      </w:r>
    </w:p>
    <w:p>
      <w:pPr>
        <w:pStyle w:val="Normal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становлению главы города </w:t>
      </w:r>
    </w:p>
    <w:p>
      <w:pPr>
        <w:pStyle w:val="Normal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«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10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09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012  №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_72-П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хнических заданий на поставку товаров, выполнение работ, оказание услуг при размещении заказа для муниципальных нужд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 1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размещение заказа на поставку товаров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97"/>
        <w:gridCol w:w="11"/>
        <w:gridCol w:w="4031"/>
        <w:gridCol w:w="5103"/>
      </w:tblGrid>
      <w:tr>
        <w:trPr/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ржание документ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заказчика в соответствии с  Федеральным законом от 21.07.2005 № 94-ФЗ</w:t>
            </w:r>
          </w:p>
        </w:tc>
      </w:tr>
      <w:tr>
        <w:trPr/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Общая информация</w:t>
            </w:r>
          </w:p>
        </w:tc>
      </w:tr>
      <w:tr>
        <w:trPr>
          <w:trHeight w:val="1573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формация о заказчик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заказчика: _______________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о нахождения: _____________________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чтовый адрес: _______________________,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электронной почты, номер телефона, факса: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особ размещения муниципального заказа и наименование торг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овое регулирование поставки товара, являющегося предметом контракта (гражданско-правового договор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ференции в соответствии со ст.13,14,15 94-Ф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Предмет контракта (гражданско-правового договора)</w:t>
            </w:r>
          </w:p>
        </w:tc>
      </w:tr>
      <w:tr>
        <w:trPr>
          <w:trHeight w:val="491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закупаемых товаров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476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.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лассификация товаро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код ОКДП - наименовани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.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вивалентность товара  (при проведении открытого аукциона в электронной форме и указании Заказчиком товарного знак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.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поставляемых товар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.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значение товаров и цели использ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Цена  контракта (гражданско-правового договора)</w:t>
            </w:r>
          </w:p>
        </w:tc>
      </w:tr>
      <w:tr>
        <w:trPr>
          <w:trHeight w:val="79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мит финансирования (в соответствии с утверждённым бюджетом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ства ОФОМС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3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 (за счёт бюджетных средств и внебюджетных источников финансирован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дел (подраздел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евая стать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 расход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СГУ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ая (максимальная) цена контракта (гражданско-правового договор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.1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ая (максимальная) це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иницы товара (при размещении заказа на поставку технических средств реабилитации инвалидов в случае, если конкурсной документацией, документацией об аукционе предусмотрено право заказчика заключить контракт (гражданско-правовой договор) с несколькими участниками размещения заказ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5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рядок формирования цены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акта (гражданско-правового договор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6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а, сроки, порядок оплаты тов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Изменение условий контракта (гражданско-правового договора)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менение количества товаров в ходе исполнения контракта (гражданско-правового договора) в размере не более 10% от цены контракта (гражданско-правового договор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2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количества товара при заключении  контракта (гражданско-правового договора) на сумму, не превышающую разницы между ценой контракта, предложенной участником, и начальной (максимальной) ценой контракта (ценой ло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Требования к участникам размещения заказа, предусмотренные предметом контракта (гражданско-правового договора)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язательные требования к   участникам размещения заказа, предусмотренные предметом контракта (гражданско-правового договора) в соответствии с ч.1.ст.11 94-Ф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</w:tr>
      <w:tr>
        <w:trPr>
          <w:trHeight w:val="169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2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олнительные требования к   участникам размещения заказа, предусмотренные предметом контракта (гражданско-правового договора) в соответствии с ч.2.ст.11 94-ФЗ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3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лификационные требования, требования к опыту работ участника размещения заказа в соответствии с   ч 2.2 94-Ф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Функциональные характеристики (потребительские свойства) или качественные характеристики товар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1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ие требования к товарам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2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качеству товара и безопасности тов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нормативных документов, определяющих качество товаров, безопасность примен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3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техническим характеристикам товара, к размерам тов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4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функциональным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ам (потребительским свойствам) тов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5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упаковке (маркировке) тов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6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фасовке товар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7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отгрузке товар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8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конкретных показателей требуемого товара, включаемых в первую часть заявки (при проведении открытого аукцион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9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документов, подтверждающих соответствие товаров, предоставляемых во второй части заявки (при проведении открытого аукцион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7. Объём и сроки гарантии качества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1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объёму гарантий качества товар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2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сроку гаранти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сроку годности) товар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3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расходам на эксплуатацию товар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4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осуществлению монтажа и наладки товара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5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обучению лиц, осуществляющих использование и обслуживание това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6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е о предоставлении гарантии производителя товара и к сроку действия такой гарантии (при размещении заказов на поставку новых машин и оборудован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7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еспечение и перечень гарантийных обязательств, п.15.2, ч.4 ст.22, п.11.ч.3.ст.41.6. 94-ФЗ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8. Место, сроки, условия поставки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1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поставки товар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2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и (периоды) поставки товар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3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действия контра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4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словия поставки товаров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5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по передаче заказчику технических и иных документов при поставке товар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6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по передаче заказчику комплекта расходных материалов для первичной эксплуатации тов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 Порядок сдачи и приёмки товаров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1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овия сдачи и приёмки товар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2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сдачи и приёмки товар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 Особые услов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1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рские права (для товаров, в отношении которых законодательством Российской Федерации предусмотрены особые требован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2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ые требования заказчика к товарам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Заключение контракта (гражданско-правового договора)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заключения контракта (гражданско-правового договор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 Критерии оценки конкурсных заявок (при проведении открытого конкурса)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1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на контракта (гражданско-правового договор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2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ункциональные характеристики (потребительские свойства) или качественные характеристики товар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3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эксплуатацию товар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4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техническое обслуживание товар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5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и (периоды) поставки товар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6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предоставления гарантии качества товар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7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ём предоставления гарантий качества товар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ветственный исполнитель:  ___________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Ф.И.О., должность,  телефон, факс)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/______________________               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подпись ответственного исполнителя, расшифровка подписи)   (дата)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уководитель юридического лица:</w:t>
        <w:tab/>
        <w:t>______________   (имя, отчество, фамилия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(должность)</w:t>
        <w:tab/>
        <w:t xml:space="preserve">    </w:t>
        <w:tab/>
        <w:tab/>
        <w:t xml:space="preserve">       (подпись)</w:t>
        <w:tab/>
      </w:r>
    </w:p>
    <w:p>
      <w:pPr>
        <w:sectPr>
          <w:type w:val="nextPage"/>
          <w:pgSz w:w="11906" w:h="16838"/>
          <w:pgMar w:left="1701" w:right="567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.П.</w:t>
      </w:r>
    </w:p>
    <w:p>
      <w:pPr>
        <w:pStyle w:val="Normal"/>
        <w:ind w:left="90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90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техническому заданию</w:t>
      </w:r>
    </w:p>
    <w:p>
      <w:pPr>
        <w:pStyle w:val="Normal"/>
        <w:ind w:left="90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размещение заказа на поставку товаров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ЕЦИФИКАЦИЯ  ТОВАРОВ (примерная форма)</w:t>
      </w:r>
    </w:p>
    <w:p>
      <w:pPr>
        <w:pStyle w:val="Normal"/>
        <w:jc w:val="center"/>
        <w:rPr/>
      </w:pPr>
      <w:r>
        <w:rPr/>
        <w:t>( в случае приобретение отдельных товаров)</w:t>
      </w:r>
    </w:p>
    <w:tbl>
      <w:tblPr>
        <w:tblW w:w="13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15"/>
        <w:gridCol w:w="1623"/>
        <w:gridCol w:w="1961"/>
        <w:gridCol w:w="1760"/>
        <w:gridCol w:w="1419"/>
        <w:gridCol w:w="1292"/>
        <w:gridCol w:w="1292"/>
        <w:gridCol w:w="1042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товаров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варный знак/торговая марк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качеству, требования к техническим характеристика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функциональным характеристикам (потребительским свойствам)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размера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сов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иница измер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*критерии эквивалентност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казать номер по порядку (в случае закупки нескольких видов товаров, не связанных между собой в едином комплексе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казать наименование товара (стандартное с расшифровкой аббревиатуры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казать товарный знак/торговую марку (в случае если описание объекта закупки недостаточно путем установления требований к характеристикам товара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казать требование к качеству (нормативные требования), техническим характеристикам (для оборудования) с пометкой «точное значение», «максимальное и минимальной значение», «максимальное значение», «минимальное значение». При этом не допускается устанавливать требования, влекущие ограничение конкуренции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казать требования к функциональным характеристикам (потребительским свойствам) товаров (область применения, назначение, функции товара, необходимые для удовлетворения потребностей заказчика) с пометкой «точное значение», «максимальное и минимальной значение», «максимальное значение», «минимальное значение»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казать требования к размерам с пометкой «точное значение», «максимальное и минимальной значение», «максимальное значение», «минимальное значение»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*критерии эквивалентности указываются в случае указания заказчиком  товарного знака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казать количество штук в упаковке, если товар нештучный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казать единицы измерения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казать количество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казать иные показатели, связанные с определением соответствия потребностям  заказчика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ЕЦИФИКАЦИЯ  ТОВАРА (примерная форма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в случае приобретения единого комплекса под одним товарным знаком)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товара 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оварный знак (при наличии)  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личество 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мплектация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15"/>
        <w:gridCol w:w="3145"/>
        <w:gridCol w:w="3060"/>
        <w:gridCol w:w="2160"/>
        <w:gridCol w:w="1980"/>
        <w:gridCol w:w="1042"/>
        <w:gridCol w:w="12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комплектующего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качеству, требования к техническим характеристик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функциональным характеристик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отребительским свойствам) това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размера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иница измер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критерии эквивалентност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Указать номер по порядку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Указать наименование комплектующего(стандартное с расшифровкой аббревиатуры)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Указать требование к качеству (нормативные требования), техническим характеристикам (для оборудования) с пометкой «точное значение», «максимальное и минимальной значение», «максимальное значение», «минимальное значение». При этом не допускается устанавливать требования, влекущие ограничение конкуренци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Указать требования к функциональным характеристикам (потребительским свойствам) товаров (область применения, назначение, функции товара, необходимые для удовлетворения потребностей заказчика) с пометкой «точное значение», «максимальное и минимальной значение», «максимальное значение», «минимальное значение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Указать требования к размерам с пометкой «точное значение», «максимальное и минимальной значение», «максимальное значение», «минимальное значение»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*критерии эквивалентности указываются в случае указания заказчиком  товарного знак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6.Указать единицы измерения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Указать количеств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8.Указать иные показатели, связанные с определением соответствия потребностям  заказчика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ЕЦИФИКАЦИЯ  ТОВАРА (примерная форма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в случае приобретения единого комплекса с разными товарными знаками комплектующих)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Наименование товара 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Товарный знак/торговая марка (при наличии) 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Количество _________________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Комплектация</w:t>
      </w:r>
    </w:p>
    <w:tbl>
      <w:tblPr>
        <w:tblW w:w="13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15"/>
        <w:gridCol w:w="1623"/>
        <w:gridCol w:w="1961"/>
        <w:gridCol w:w="1760"/>
        <w:gridCol w:w="1419"/>
        <w:gridCol w:w="1292"/>
        <w:gridCol w:w="1292"/>
        <w:gridCol w:w="1042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комплектующего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варный знак/торговая марк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качеству, требования к техническим характеристика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функциональным характеристикам (потребительским свойствам)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размера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сов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иница измер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итерии эквивалент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Указать номер по порядку (в случае закупки нескольких видов товаров, не связанных между собой в едином комплекс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Указать наименование комплектующего (стандартное с расшифровкой аббревиатуры)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Указать товарный знак/торговую марку (в случае если описание объекта закупки недостаточно путем установления требований к характеристикам товара)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Указать требование к качеству (нормативные требования), техническим характеристикам (для оборудования) с пометкой «точное значение», «максимальное и минимальной значение», «максимальное значение», «минимальное значение». При этом не допускается устанавливать требования, влекущие ограничение конкуренци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Указать требования к функциональным характеристикам (потребительским свойствам) товаров (область применения, назначение, функции товара, необходимые для удовлетворения потребностей заказчика) с пометкой «точное значение», «максимальное и минимальной значение», «максимальное значение», «минимальное значение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Указать требования к размерам с пометкой «точное значение», «максимальное и минимальной значение», «максимальное значение», «минимальное значение»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Указать количество штук в упаковке, если товар нештучны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Указать единицы измерения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Указать количество</w:t>
      </w:r>
    </w:p>
    <w:p>
      <w:pPr>
        <w:sectPr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Указать иные показатели, связанные с определением соответствия потребностям  заказчика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 2</w:t>
      </w:r>
    </w:p>
    <w:p>
      <w:pPr>
        <w:pStyle w:val="Normal"/>
        <w:jc w:val="center"/>
        <w:rPr/>
      </w:pPr>
      <w:r>
        <w:rPr/>
        <w:t>Техническое задание на выполнение работ</w:t>
      </w:r>
    </w:p>
    <w:tbl>
      <w:tblPr>
        <w:tblW w:w="100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52"/>
        <w:gridCol w:w="36"/>
        <w:gridCol w:w="5067"/>
        <w:gridCol w:w="36"/>
      </w:tblGrid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ржание документаци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заказчика в соответствии с  Федеральным законом от 21.07.2005 № 94-ФЗ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Общая информация</w:t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формация о заказчике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заказчика: _________________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о нахождения: _________________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чтовый адрес: ___________________,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электронной почты, номер телефона____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особ размещения заказа и наименование торгов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3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овое регулирование выполнения работ, являющихся предметом контракта (гражданско-правового договора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ференции в соответствии со ст.15 94-ФЗ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Предмет контракта (гражданско-правового договора)</w:t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 перечень выполняемых рабо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лассификация рабо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код ОКДП- наименование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щность объекта, объем выполняемых рабо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 использования результатов работ и конечный результат выполнения рабо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Цена контракта (гражданско-правового договора)</w:t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мит финансирования (в соответствии с утверждённым бюджетом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ства ОФОМС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 (за счёт бюджетных средств и внебюджетных источников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дел (подраздел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евая стать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 расход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СГУ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чальная (максимальная) цен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акта (гражданско-правового договора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4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ая (максимальная) цена единицы работы (в случае размещения заказа на выполнение технического обслуживания и (или) ремонта техники, оборудования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рядок формирования цены контракта (гражданско-правового договора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а, сроки, порядок оплаты работ, в том числе размер авансовых платежей по этапам рабо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Изменение условий контракта (гражданско-правового договора)</w:t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менение объёма работ в ходе исполнения контракта в размере не более 10% от цены контракта (при размещении заказа путём проведения открытого конкурса в соотв. с ч.6 ст.9 94-ФЗ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Требования к участникам размещения заказа, предусмотренные предметом контракта (гражданско-правового договора)</w:t>
            </w:r>
          </w:p>
        </w:tc>
      </w:tr>
      <w:tr>
        <w:trPr>
          <w:trHeight w:val="9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язательные требования к   участникам размещения заказа, предусмотренные предметом контракта (гражданско-правового договора) в соответствии с ч.1.ст.11 94-ФЗ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олнительные требования к   участникам размещения заказа, предусмотренные предметом  контракта (гражданско-правового договора) в соответствии с ч.2.ст.11 94-ФЗ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лификационные требования, требования к опыту работ участника размещения заказа в соответствии с ч 2.1.,2.2 94-ФЗ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. Требования к выполнению работ </w:t>
            </w:r>
          </w:p>
        </w:tc>
      </w:tr>
      <w:tr>
        <w:trPr>
          <w:trHeight w:val="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ие требования к выполняемым работам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качеству работ, к безопасности выполнения рабо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нормативных документов, определяющих качество работ и безопасность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техническим характеристикам рабо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результатам работ (функциональные характеристики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товару, используемому при выполнении рабо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чень конкретных показателей требуемого к использованию товара при выполнении работ 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 Объем и сроки гарантии</w:t>
            </w:r>
          </w:p>
        </w:tc>
      </w:tr>
      <w:tr>
        <w:trPr>
          <w:trHeight w:val="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по объёму гарантий качества выполняемых рабо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по сроку гарантий на результаты выполняемых рабо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8.Место, сроки и условия выполнения работ </w:t>
            </w:r>
          </w:p>
        </w:tc>
      </w:tr>
      <w:tr>
        <w:trPr>
          <w:trHeight w:val="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1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выполнения рабо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2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и (периоды) выполнения рабо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3.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действия контракта (гражданско-правового договора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4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овия выполнения работ. Привлечение субподрядных организаци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5.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по передаче заказчику технических документов при выполнении работ, в том числе на товары, используемые при выполнении рабо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9. Порядок сдачи и приёмки результатов работ 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овия сдачи и приёмки результатов рабо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Особые условия</w:t>
            </w:r>
          </w:p>
        </w:tc>
      </w:tr>
      <w:tr>
        <w:trPr>
          <w:trHeight w:val="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рские права (условие о передаче заказчику исключительных прав на объекты интеллектуальной собственности, возникшие в связи с исполнением обязательств поставщика по выполнению работ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требования к работам, связанные с определением их соответствия потребностям заказчик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Заключение контракта (гражданско-правового договора)</w:t>
            </w:r>
          </w:p>
        </w:tc>
      </w:tr>
      <w:tr>
        <w:trPr>
          <w:trHeight w:val="3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заключения контракта (гражданско-правового договора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Критерии оценки конкурсных заявок (при проведении открытого конкурса)</w:t>
            </w:r>
          </w:p>
        </w:tc>
      </w:tr>
      <w:tr>
        <w:trPr>
          <w:trHeight w:val="3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на контракта (гражданско-правового договора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чество работ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лификация участника конкурса при размещении заказа на выполнение рабо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и (периоды) выполнения рабо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предоставления гарантии качества рабо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ъём предоставления гарантий качества работ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ветственный исполнитель  ___________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Ф.И.О., должность,  телефон, факс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/______________________               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подпись ответственного исполнителя, расшифровка подписи)                 (дата)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уководитель юридического лица</w:t>
        <w:tab/>
        <w:t>______________   (имя, отчество, фамилия)</w:t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(должность)</w:t>
        <w:tab/>
        <w:t xml:space="preserve">    </w:t>
        <w:tab/>
        <w:tab/>
        <w:t xml:space="preserve">          (подпись)</w:t>
        <w:tab/>
        <w:t xml:space="preserve"> М.П.</w:t>
      </w:r>
    </w:p>
    <w:p>
      <w:pPr>
        <w:pStyle w:val="Normal"/>
        <w:ind w:left="90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90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техническому заданию на размещение </w:t>
      </w:r>
    </w:p>
    <w:p>
      <w:pPr>
        <w:pStyle w:val="Normal"/>
        <w:ind w:left="907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аза на выполнение работ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фектный акт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метная документация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используемых товаров при выполнении работ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4"/>
        <w:gridCol w:w="3314"/>
        <w:gridCol w:w="5529"/>
        <w:gridCol w:w="1559"/>
        <w:gridCol w:w="709"/>
        <w:gridCol w:w="14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товаров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варный зна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ри указании товарного знака в отношении товаров, происходящих из иностранного государства или группы иностранных государств указывается аналог российского производств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овара (качественные, технические, функциональные (потребительские свойства), связанные с определением соответствия поставляемого товара потребностям Заказчи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 - Критерии эквивалент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4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совка (количество штук в упаковке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ри необходим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sectPr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А 3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Техническое задание на оказание услуг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3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ржание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ребования заказчика в соответствии с  Федеральным закон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21.07.2005 № 94-Ф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Общая информ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я о заказчике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заказчика: ____________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о нахождения: ______________, почтовый адрес: ________________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электронной почты, номер телефона, факса: ______________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особ размещения заказа и наименование торг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овое регулирование оказываемых услуг, являющихся предметом контракта (гражданско-правового договор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ференции, преимущества в соответствии со ст.15 94-Ф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Предмет контракта (гражданско-правового договор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 перечень оказываемых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лассификация услуг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код ОКДП- наименовани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ём оказываемых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использования результатов оказываемых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Цена контракта (гражданско-правового договор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мит финансирования (в соответствии с утверждённым бюджетом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 (за счёт бюджетных средств и внебюджетных источников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дел (подраздел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евая стать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 расход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СГУ</w:t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ая (максимальная) цена контракта (гражданско-правового договор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ая  (максимальная) цена единицы услуги (при размещении заказа на оказание услуг в сфере образования, услуг по санаторно-курортному лечению и оздоровлению для муниципальных нужд в случае, если документацией предусмотрено право заказчика заключить контракт с несколькими участниками размещения заказ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рядок формирования цены контракта (гражданско-правового договор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орма, сроки, порядок оплаты с исполнителем, в том числе размер авансовых платежей по этапам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Изменение условий контракта (гражданско-правового договор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менение объёма услуг в ходе исполнения контракта в размере не более 10% от цены контракта (при размещении заказа путём  проведения конкурса в соответствии с ч.6 ст.9 94-ФЗ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Требования к участникам  размещения муниципального заказа (п.1 ч.1 статьи 11 Федерального закона от 21.07.2005 № 94-ФЗ)</w:t>
            </w:r>
          </w:p>
        </w:tc>
      </w:tr>
      <w:tr>
        <w:trPr>
          <w:trHeight w:val="16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язательные требования к   участникам размещения заказа, предусмотренные предметом контракта (гражданско-правового договора) в соответствии с ч.1.ст.11 94-Ф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</w:tr>
      <w:tr>
        <w:trPr>
          <w:trHeight w:val="16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олнительные требования к   участникам размещения заказа, предусмотренные предметом контракта (гражданско-правового договора) в соответствии с ч.2.ст.11 94-Ф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 в предусмотренной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 сведений об участнике размещения заказа</w:t>
            </w:r>
          </w:p>
        </w:tc>
      </w:tr>
      <w:tr>
        <w:trPr>
          <w:trHeight w:val="11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лификационные требования к участнику размещения заказа в соответствии с ч  2.2 94-Ф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 Качество услуг и (или) квалификация участника  размещения за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ие требования к оказанию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качеству оказываемых услуг  и к безопасности оказания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нормативных документов, определяющих качество работ и безопасность</w:t>
            </w:r>
          </w:p>
        </w:tc>
      </w:tr>
      <w:tr>
        <w:trPr>
          <w:trHeight w:val="6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техническим характеристикам оказываемых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товару, используемому при оказании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конкретных показателей требуемого к использованию товара при оказании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7. Объём и сроки гарантии качества оказываемых услуг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объёму гарантий качества оказываемых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сроку гарантий на результаты оказываемых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Место, условия и сроки оказания услуг</w:t>
            </w:r>
          </w:p>
        </w:tc>
      </w:tr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оказания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роки (периоды) оказания услуг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действия контракта (гражданско-правового договор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словия оказания  услуг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влечение соисполн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по передаче заказчику технических и иных документов при оказании услуг, в том числе документов на используемые товары (материалы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Порядок сдачи, приёмки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овия сдачи и приёмки результатов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по передаче заказчику технических и иных документов при оказании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Особы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требования к услугам и условиям их оказания по усмотрению заказч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Заключение контракта (гражданско-правового договор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заключения муниципального контракта (гражданско-правового договор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Критерии оценки конкурсных заявок (при проведении открытого конкурса)</w:t>
            </w:r>
          </w:p>
        </w:tc>
      </w:tr>
      <w:tr>
        <w:trPr>
          <w:trHeight w:val="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на контракта (гражданско-правового договор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чество услуг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лификация участника конкурса при размещении заказа на оказание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и (периоды) оказания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предоставления гарантии качества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ём предоставления гарантий качества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ветственный исполнитель:  ___________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Ф.И.О., должность,  телефон, факс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/______________________               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подпись ответственного исполнителя, расшифровка подписи)  (дата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уководитель юридического лица:</w:t>
        <w:tab/>
        <w:t>______________   (имя, отчество, фамилия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(должность)</w:t>
        <w:tab/>
        <w:t xml:space="preserve">    </w:t>
        <w:tab/>
        <w:tab/>
        <w:t xml:space="preserve">      (подпись)</w:t>
        <w:tab/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.П.</w:t>
      </w:r>
    </w:p>
    <w:p>
      <w:pPr>
        <w:pStyle w:val="Normal"/>
        <w:ind w:left="90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90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техническому заданию на размещение </w:t>
      </w:r>
    </w:p>
    <w:p>
      <w:pPr>
        <w:pStyle w:val="Normal"/>
        <w:ind w:left="90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аза на оказание услуг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Описание (перечень) оказываемых услуг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Перечень используемых товаров при оказании услуг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715"/>
        <w:gridCol w:w="3153"/>
        <w:gridCol w:w="4394"/>
        <w:gridCol w:w="2410"/>
        <w:gridCol w:w="1275"/>
        <w:gridCol w:w="1418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товаро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варный зна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ри указании товарного знака в отношении товаров, происходящих из иностранного государства или группы иностранных государств указывается аналог российского производств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овара (качественные, технические, функциональные (потребительские свойства), связанные с определением соответствия поставляемого товара потребностям Заказчи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5"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 - Критерии эквивалент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6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совка (количество штук в упаковк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sectPr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А 4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хническое задание на проведение запроса котировок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96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6"/>
        <w:gridCol w:w="3969"/>
        <w:gridCol w:w="5386"/>
      </w:tblGrid>
      <w:tr>
        <w:trPr>
          <w:trHeight w:val="1062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ржание извещения о проведении запроса котиро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заказчика в соответствии с  Федеральным законом от 21.07.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-Ф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24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1556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я о заказчик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заказчика: ______________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о нахождения: ___________________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: _____________________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электронной почты, номер телефона, факса: ___________________</w:t>
            </w:r>
          </w:p>
        </w:tc>
      </w:tr>
      <w:tr>
        <w:trPr>
          <w:trHeight w:val="512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2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запроса котировок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806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8"/>
              <w:ind w:right="22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8"/>
              <w:ind w:right="22" w:hanging="0"/>
              <w:rPr/>
            </w:pP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 xml:space="preserve">Источник  финансирова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аза</w:t>
            </w:r>
          </w:p>
          <w:p>
            <w:pPr>
              <w:pStyle w:val="Normal"/>
              <w:shd w:fill="FFFFFF" w:val="clear"/>
              <w:spacing w:lineRule="exact" w:line="338"/>
              <w:ind w:right="2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415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 (за счёт бюджетных средств и внебюджетных источников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дел (подраздел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евая стать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 расход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СГУ</w:t>
            </w:r>
          </w:p>
        </w:tc>
      </w:tr>
      <w:tr>
        <w:trPr>
          <w:trHeight w:val="918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редмета контракта (гражданско-правового договора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лассификация товаров (работ, услуг) (код ОКДП- наименование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827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Характеристики и количество поставляемых товаров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характеристики и объём выполняемых работ, оказываемых услуг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7"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: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функциональным характеристикам (потребительским свойствам) товаров,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ическим характеристикам товаров; работ, услуг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размерам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 упаковке (маркировке);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фасовке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 качеству;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безопасности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отгрузке товаров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результатам работ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ные показатели, связанные с определением соответствия поставляемых товаров, выполняемых работ, оказываемых услуг потребностям заказчика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нные характеристики товаров, (работ, услуг)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  <w:tab w:val="left" w:pos="4315" w:leader="none"/>
              </w:tabs>
              <w:spacing w:lineRule="exact" w:line="324"/>
              <w:ind w:right="102" w:firstLine="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567"/>
                <w:tab w:val="left" w:pos="4315" w:leader="none"/>
              </w:tabs>
              <w:spacing w:lineRule="exact" w:line="324"/>
              <w:ind w:right="102" w:firstLine="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и объём гарантии</w:t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4315" w:leader="none"/>
              </w:tabs>
              <w:spacing w:lineRule="exact" w:line="324"/>
              <w:ind w:right="102" w:firstLine="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4315" w:leader="none"/>
              </w:tabs>
              <w:spacing w:lineRule="exact" w:line="324"/>
              <w:ind w:right="102" w:firstLine="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535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роки поставки товаров (выполнения работ, оказания услуг)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23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</w:t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доставки товаров (выполнения работ, оказания услуг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lineRule="exact" w:line="331"/>
              <w:ind w:right="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я о включённых в цену товаров (работ, услуг) расходах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72" w:hanging="6"/>
              <w:rPr>
                <w:rFonts w:ascii="Times New Roman" w:hAnsi="Times New Roman" w:cs="Times New Roman"/>
                <w:b w:val="false"/>
                <w:b w:val="false"/>
                <w:spacing w:val="-1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  <w:highlight w:val="lightGray"/>
              </w:rPr>
            </w:r>
          </w:p>
        </w:tc>
      </w:tr>
      <w:tr>
        <w:trPr>
          <w:trHeight w:val="1027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>1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 xml:space="preserve">Максимальная цен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акта (гражданско-правового договора)</w:t>
            </w: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lightGray"/>
              </w:rPr>
            </w:r>
          </w:p>
        </w:tc>
      </w:tr>
      <w:tr>
        <w:trPr>
          <w:trHeight w:val="998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lineRule="exact" w:line="32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и условия оплаты поставок товаров (выполнения работ, оказания услуг)</w:t>
            </w:r>
          </w:p>
          <w:p>
            <w:pPr>
              <w:pStyle w:val="Normal"/>
              <w:shd w:fill="FFFFFF" w:val="clear"/>
              <w:spacing w:lineRule="exact" w:line="32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25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 заключения контракта (гражданско-правового договора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7" w:right="14" w:firstLine="1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844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тенциальных поставщиков (не менее четырех) необходимых товаров, исполнителей работ, услуг с указанием почтовых адресов, адресов электронной почты и телефонов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7" w:right="14" w:firstLine="1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ветственный исполнитель:  ___________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Ф.И.О., должность,  телефон, факс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/______________________               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подпись ответственного исполнителя, расшифровка подписи) (дата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уководитель юридического лица:</w:t>
        <w:tab/>
        <w:t>______________   (имя, отчество, фамилия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(должность)</w:t>
        <w:tab/>
        <w:t xml:space="preserve">    </w:t>
        <w:tab/>
        <w:tab/>
        <w:t xml:space="preserve">      (подпись)</w:t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.П.</w:t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1701" w:right="567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0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   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ind w:left="1026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 3                                                                  к постановлению главы города</w:t>
            </w:r>
          </w:p>
          <w:p>
            <w:pPr>
              <w:pStyle w:val="Normal"/>
              <w:ind w:left="1026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  «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 xml:space="preserve">   10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 xml:space="preserve">  09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2  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 xml:space="preserve">   72-П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ст согласования к заявке на провед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 «________________________________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открытого конкурса/открытого аукциона  в электронной форме/ запроса котировок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азчик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чальная (максимальная) цена контракта (договора) 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49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800"/>
        <w:gridCol w:w="1634"/>
        <w:gridCol w:w="1559"/>
        <w:gridCol w:w="1985"/>
      </w:tblGrid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Дат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оступле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Замеч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тметка об устранении замеч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одпись, дата согласования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.ГРБС (главный распорядитель бюджет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огласование предмета, объёма и стоимости закупки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.Департамент имущественных и земельных отнош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Согласование предмета контракта (договора) и стоимости закупки в отношении ремонтов, реконструкции или обслуживания объектов недвижимости, являющихся муниципальной собственностью, приобретения материальных активов, подлежащих включению в реестр муниципальной собственности  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3.Департамент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финан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огласование выделенных бюджетных ассигнований из бюджета города Нефтеюганска на поставку товаров, выполнение работ, оказание услуг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.1.*Руководитель Нефтеюганского филиала Ханты-Мансийского ОФОМ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огласование выделенных ассигнований на проведение открытого конкурса, открытого аукциона в электронной форме, запроса котировок за счёт средств фонда обязательного медицинского страхования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.Управление муниципального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огласование заявки и технического задания на соответствие требованиям законодательства в сфере размещения муниципальных заказов на поставки товаров, выполнение работ, оказание услуг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.Юридическо-правовой комит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Согласование (подготовка) проекта контракта (договора)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1701" w:right="567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7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7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ритерии эквивалентности указываются в случае указания заказчиком  товарного знака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казываются минимальные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b w:val="false"/>
          <w:sz w:val="24"/>
          <w:szCs w:val="24"/>
        </w:rPr>
        <w:t>) и (или)  максимальные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b w:val="false"/>
          <w:sz w:val="24"/>
          <w:szCs w:val="24"/>
        </w:rPr>
        <w:t>)  значения показателей и показатели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onst</w:t>
      </w:r>
      <w:r>
        <w:rPr>
          <w:rFonts w:cs="Times New Roman" w:ascii="Times New Roman" w:hAnsi="Times New Roman"/>
          <w:b w:val="false"/>
          <w:sz w:val="24"/>
          <w:szCs w:val="24"/>
        </w:rPr>
        <w:t>.), значения которых не могут изменяться</w:t>
      </w:r>
    </w:p>
    <w:p>
      <w:pPr>
        <w:pStyle w:val="Footnot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</w:footnote>
  <w:footnote w:id="4">
    <w:p>
      <w:pPr>
        <w:pStyle w:val="Footnot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Эквивалентность определяется в соответствии  с пунктом 1 ч.4 ст.41.6 Федерального закона от 21.07.2005 № 94-ФЗ в случае указания на  товарные знаки, торговое наименования,  за исключением случаев несовместимости товаров, на которых размещаются другие товарные знаки, и необходимости обеспечения взаимодействия таких товаров с товарами, оборудованием, имеющимся на оснащении и  используемыми заказчиком (перечень которых размещается в Документации об аукционе)</w:t>
      </w:r>
    </w:p>
    <w:p>
      <w:pPr>
        <w:pStyle w:val="Footnot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</w:footnote>
  <w:footnote w:id="5">
    <w:p>
      <w:pPr>
        <w:pStyle w:val="Normal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rPr/>
      </w:pPr>
      <w:r>
        <w:rPr>
          <w:rStyle w:val="FootnoteCharacters"/>
          <w:b/>
          <w:sz w:val="24"/>
          <w:szCs w:val="24"/>
        </w:rPr>
        <w:t>?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казываются минимальные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b w:val="false"/>
          <w:sz w:val="24"/>
          <w:szCs w:val="24"/>
        </w:rPr>
        <w:t>) и (или)  максимальные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b w:val="false"/>
          <w:sz w:val="24"/>
          <w:szCs w:val="24"/>
        </w:rPr>
        <w:t>)  значения показателей и показатели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onst</w:t>
      </w:r>
      <w:r>
        <w:rPr>
          <w:rFonts w:cs="Times New Roman" w:ascii="Times New Roman" w:hAnsi="Times New Roman"/>
          <w:b w:val="false"/>
          <w:sz w:val="24"/>
          <w:szCs w:val="24"/>
        </w:rPr>
        <w:t>.), значения которых не могут изменяться</w:t>
      </w:r>
    </w:p>
    <w:p>
      <w:pPr>
        <w:pStyle w:val="Footnot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</w:footnote>
  <w:footnote w:id="6">
    <w:p>
      <w:pPr>
        <w:pStyle w:val="Footnot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Эквивалентность определяется в соответствии  с пунктом 1 ч.4 ст.41.6 Федерального закона от 21.07.2005 № 94-ФЗ в случае указания на  товарные знаки, торговое наименования,  за исключением случаев несовместимости товаров, на которых размещаются другие товарные знаки, и необходимости обеспечения взаимодействия таких товаров с товарами, оборудованием, имеющимся на оснащении и  используемыми заказчиком (перечень которых размещается в Документации об аукционе)</w:t>
      </w:r>
    </w:p>
    <w:p>
      <w:pPr>
        <w:pStyle w:val="Footnot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</w:rPr>
        <w:t>Форма спецификаций товаров по аналогии с формой для проведения торгов (конкурса, аукциона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663" w:hanging="0"/>
      <w:outlineLvl w:val="6"/>
    </w:pPr>
    <w:rPr>
      <w:rFonts w:ascii="Times New Roman" w:hAnsi="Times New Roman" w:cs="Times New Roman"/>
      <w:b w:val="fals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номер строки"/>
    <w:basedOn w:val="Style5"/>
    <w:qFormat/>
    <w:rPr/>
  </w:style>
  <w:style w:type="character" w:styleId="Style7">
    <w:name w:val="номер страницы"/>
    <w:basedOn w:val="Style5"/>
    <w:qFormat/>
    <w:rPr/>
  </w:style>
  <w:style w:type="character" w:styleId="Style8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9">
    <w:name w:val="Основной текст Знак"/>
    <w:qFormat/>
    <w:rPr>
      <w:sz w:val="28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b/>
      <w:sz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Текст сноски Знак"/>
    <w:basedOn w:val="Style5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">
    <w:name w:val="Нижний колонтитул1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b w:val="false"/>
      <w:sz w:val="28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b w:val="false"/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b w:val="false"/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800" w:hanging="200"/>
    </w:pPr>
    <w:rPr>
      <w:rFonts w:ascii="Times New Roman" w:hAnsi="Times New Roman" w:cs="Times New Roman"/>
      <w:b w:val="false"/>
      <w:sz w:val="18"/>
    </w:rPr>
  </w:style>
  <w:style w:type="paragraph" w:styleId="5">
    <w:name w:val="Указатель 5"/>
    <w:basedOn w:val="Normal"/>
    <w:next w:val="Normal"/>
    <w:qFormat/>
    <w:pPr>
      <w:ind w:left="1000" w:hanging="200"/>
    </w:pPr>
    <w:rPr>
      <w:rFonts w:ascii="Times New Roman" w:hAnsi="Times New Roman" w:cs="Times New Roman"/>
      <w:b w:val="false"/>
      <w:sz w:val="18"/>
    </w:rPr>
  </w:style>
  <w:style w:type="paragraph" w:styleId="6">
    <w:name w:val="Указатель 6"/>
    <w:basedOn w:val="Normal"/>
    <w:next w:val="Normal"/>
    <w:qFormat/>
    <w:pPr>
      <w:ind w:left="1200" w:hanging="200"/>
    </w:pPr>
    <w:rPr>
      <w:rFonts w:ascii="Times New Roman" w:hAnsi="Times New Roman" w:cs="Times New Roman"/>
      <w:b w:val="false"/>
      <w:sz w:val="18"/>
    </w:rPr>
  </w:style>
  <w:style w:type="paragraph" w:styleId="7">
    <w:name w:val="Указатель 7"/>
    <w:basedOn w:val="Normal"/>
    <w:next w:val="Normal"/>
    <w:qFormat/>
    <w:pPr>
      <w:ind w:left="1400" w:hanging="200"/>
    </w:pPr>
    <w:rPr>
      <w:rFonts w:ascii="Times New Roman" w:hAnsi="Times New Roman" w:cs="Times New Roman"/>
      <w:b w:val="false"/>
      <w:sz w:val="18"/>
    </w:rPr>
  </w:style>
  <w:style w:type="paragraph" w:styleId="8">
    <w:name w:val="Указатель 8"/>
    <w:basedOn w:val="Normal"/>
    <w:next w:val="Normal"/>
    <w:qFormat/>
    <w:pPr>
      <w:ind w:left="1600" w:hanging="200"/>
    </w:pPr>
    <w:rPr>
      <w:rFonts w:ascii="Times New Roman" w:hAnsi="Times New Roman" w:cs="Times New Roman"/>
      <w:b w:val="false"/>
      <w:sz w:val="18"/>
    </w:rPr>
  </w:style>
  <w:style w:type="paragraph" w:styleId="9">
    <w:name w:val="Указатель 9"/>
    <w:basedOn w:val="Normal"/>
    <w:next w:val="Normal"/>
    <w:qFormat/>
    <w:pPr>
      <w:ind w:left="1800" w:hanging="200"/>
    </w:pPr>
    <w:rPr>
      <w:rFonts w:ascii="Times New Roman" w:hAnsi="Times New Roman" w:cs="Times New Roman"/>
      <w:b w:val="false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i/>
      <w:sz w:val="26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45" w:leader="none"/>
      </w:tabs>
    </w:pPr>
    <w:rPr>
      <w:rFonts w:ascii="Times New Roman" w:hAnsi="Times New Roman" w:cs="Times New Roman"/>
      <w:b w:val="false"/>
      <w:sz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200" w:hanging="0"/>
    </w:pPr>
    <w:rPr>
      <w:rFonts w:ascii="Times New Roman" w:hAnsi="Times New Roman" w:cs="Times New Roman"/>
      <w:b w:val="false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  <w:b w:val="false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  <w:b w:val="false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b w:val="false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  <w:b w:val="false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  <w:b w:val="false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  <w:b w:val="false"/>
    </w:rPr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rFonts w:ascii="Times New Roman" w:hAnsi="Times New Roman" w:cs="Times New Roman"/>
      <w:sz w:val="28"/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Стиль1"/>
    <w:basedOn w:val="Normal"/>
    <w:qFormat/>
    <w:pPr>
      <w:jc w:val="center"/>
    </w:pPr>
    <w:rPr>
      <w:rFonts w:ascii="Times New Roman" w:hAnsi="Times New Roman" w:cs="Times New Roman"/>
      <w:b w:val="false"/>
      <w:sz w:val="28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3">
    <w:name w:val="Основной текст с отступом 3"/>
    <w:basedOn w:val="Normal"/>
    <w:qFormat/>
    <w:pPr>
      <w:ind w:firstLine="852"/>
      <w:jc w:val="both"/>
    </w:pPr>
    <w:rPr>
      <w:rFonts w:ascii="Times New Roman" w:hAnsi="Times New Roman" w:cs="Times New Roman"/>
      <w:b w:val="false"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40" w:after="40"/>
    </w:pPr>
    <w:rPr>
      <w:rFonts w:ascii="Arial" w:hAnsi="Arial" w:eastAsia="Arial Unicode MS" w:cs="Arial"/>
      <w:b w:val="false"/>
      <w:color w:val="332E2D"/>
      <w:spacing w:val="2"/>
      <w:sz w:val="24"/>
      <w:szCs w:val="24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Normal"/>
    <w:qFormat/>
    <w:pPr>
      <w:tabs>
        <w:tab w:val="clear" w:pos="567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Footnote">
    <w:name w:val="Footnote Text"/>
    <w:basedOn w:val="Normal"/>
    <w:pPr/>
    <w:rPr/>
  </w:style>
  <w:style w:type="paragraph" w:styleId="Noeeu1">
    <w:name w:val="Noeeu1"/>
    <w:basedOn w:val="Normal"/>
    <w:qFormat/>
    <w:pPr>
      <w:ind w:right="5387" w:hanging="0"/>
      <w:jc w:val="both"/>
    </w:pPr>
    <w:rPr>
      <w:rFonts w:ascii="Times New Roman" w:hAnsi="Times New Roman" w:cs="Times New Roman"/>
      <w:b w:val="false"/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rFonts w:ascii="Times New Roman" w:hAnsi="Times New Roman" w:cs="Times New Roman"/>
      <w:b w:val="false"/>
      <w:sz w:val="28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9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3">
    <w:name w:val="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0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2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3">
    <w:name w:val="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3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71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54:00Z</dcterms:created>
  <dc:creator>Орлов</dc:creator>
  <dc:description/>
  <cp:keywords/>
  <dc:language>en-US</dc:language>
  <cp:lastModifiedBy>duma</cp:lastModifiedBy>
  <cp:lastPrinted>2012-08-29T17:00:00Z</cp:lastPrinted>
  <dcterms:modified xsi:type="dcterms:W3CDTF">2012-09-11T04:15:00Z</dcterms:modified>
  <cp:revision>14</cp:revision>
  <dc:subject/>
  <dc:title>Инструкция </dc:title>
</cp:coreProperties>
</file>