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9785" cy="1024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.04.2013</w:t>
        <w:tab/>
        <w:tab/>
        <w:tab/>
        <w:tab/>
        <w:tab/>
        <w:tab/>
        <w:tab/>
        <w:tab/>
        <w:tab/>
        <w:tab/>
        <w:t>№ 23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 утверждении перечня должностей муниципальной службы в Думе города и Счётной палате города Нефтеюганска, при замещении которых муниципальные служащие, обязаны представлять сведения о своих расходах, а также о расходах своих супруги (супруга) и несовершеннолетних детей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Федеральными законами от 02.03.2007 № 25-ФЗ             «О муниципальной службе в Российской Федерации»,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постановляю:</w:t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Утвердить:</w:t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1.Перечень должностей муниципальной службы в Думе города и Счётной палате города Нефтеюганска, при замещении которых муниципальные служащие, обязаны представлять сведения о расходах, а также о расходах своих супруги (супруга) и несовершеннолетних детей, согласно приложению 1 к постановлению.</w:t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.Форму справки о расходах лица, замещающего муниципальную должность в Думе города, Счётной палате города Нефтеюганска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ёт которых совершена указанная сделка согласно приложению 2 к постановлению.</w:t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Перечень должностей муниципальной службы в администрации города Нефтеюганска, при замещении которых муниципальные служащие, обязаны представлять сведения о своих расходах, а также о расходах своих супруги (супруга) и несовершеннолетних детей утверждается постановлением администрации города Нефтеюганска.</w:t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21"/>
        <w:ind w:firstLine="56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Контроль за выполнением постановления оставляю за собой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.С.Шугаев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 12 52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Приложение 1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от 29.04.2013 № 23-П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лжностей муниципальной службы</w:t>
      </w:r>
    </w:p>
    <w:p>
      <w:pPr>
        <w:pStyle w:val="21"/>
        <w:jc w:val="center"/>
        <w:rPr/>
      </w:pPr>
      <w:r>
        <w:rPr>
          <w:rFonts w:cs="Times New Roman CYR" w:ascii="Times New Roman CYR" w:hAnsi="Times New Roman CYR"/>
        </w:rPr>
        <w:t>в Думе города Нефтеюганска и Счётной палате города Нефтеюганска,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замещении которых муниципальные служащие обязаны предоставлять сведения о своих расходах, а также о расходах</w:t>
      </w:r>
    </w:p>
    <w:p>
      <w:pPr>
        <w:pStyle w:val="2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их супруги (супруга) и несовершеннолетних детей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дел 1.Должности муниципальной службы в Думе города 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фтеюганска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1.Высшая группа должностей, учреждаемая для выполнения функции «руководитель»: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Руководитель аппарата Думы города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2.Главная группа должностей, учреждаемая для выполнения функции «руководитель»: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отдела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2.Должности муниципальной службы в Счётной палате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орода Нефтеюганска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1.Высшая группа должностей, учреждаемая для выполнения функции «руководитель»: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едатель Счетной палаты города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2.Главная группа должностей, учреждаемая для выполнения функции «руководитель»: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меститель председателя Счетной палаты города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чальник отдела Счетной палаты города.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Главная группа должностей, учреждаемая для выполнения функции «специалист»: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спектор. 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Приложение 2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21"/>
        <w:jc w:val="both"/>
        <w:rPr/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 xml:space="preserve">   от 29.04.2013 № 23-П</w:t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В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2"/>
          <w:szCs w:val="22"/>
        </w:rPr>
        <w:t>(указывается наименование кадрового подразделения Думы города и</w:t>
      </w:r>
      <w:bookmarkStart w:id="0" w:name="_GoBack"/>
      <w:bookmarkEnd w:id="0"/>
      <w:r>
        <w:rPr>
          <w:sz w:val="22"/>
          <w:szCs w:val="22"/>
        </w:rPr>
        <w:t xml:space="preserve"> Счётной палаты города Нефтеюганска осуществляющего контроль за расходами лиц, замещающих должности муниципальной службы в Думе города, Счётной палате города Нефтеюганска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bookmarkStart w:id="1" w:name="Par110"/>
      <w:bookmarkEnd w:id="1"/>
      <w:r>
        <w:rPr>
          <w:sz w:val="22"/>
          <w:szCs w:val="22"/>
        </w:rPr>
        <w:t>Справка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расходах лица, замещающего муниципальную должность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 Думе города, Счётной палате города Нефтеюганска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ёт которых совершена указанная сделка </w:t>
      </w:r>
      <w:r>
        <w:rPr>
          <w:b/>
          <w:sz w:val="22"/>
          <w:szCs w:val="22"/>
        </w:rPr>
        <w:t>(1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>Я,</w:t>
      </w:r>
      <w:r>
        <w:rPr>
          <w:rFonts w:cs="Courier New" w:ascii="Courier New" w:hAnsi="Courier New"/>
          <w:sz w:val="20"/>
        </w:rPr>
        <w:t xml:space="preserve"> 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 w:ascii="Courier New" w:hAnsi="Courier New"/>
          <w:sz w:val="20"/>
        </w:rPr>
        <w:t>(</w:t>
      </w:r>
      <w:r>
        <w:rPr>
          <w:sz w:val="22"/>
          <w:szCs w:val="22"/>
        </w:rPr>
        <w:t>Ф.И.О., дата рождения, должность лица, замещающего должность муниципальной службы в Думе города, Счётной палате города Нефтеюганска)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проживающий (ая) по адресу:</w:t>
      </w:r>
      <w:r>
        <w:rPr>
          <w:rFonts w:cs="Courier New" w:ascii="Courier New" w:hAnsi="Courier New"/>
          <w:sz w:val="20"/>
        </w:rPr>
        <w:t xml:space="preserve"> ______________________________________________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сообщаю, что в отчетный период с 1 января 20__ г. по 31 декабря 20__ г.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b/>
          <w:sz w:val="22"/>
          <w:szCs w:val="22"/>
        </w:rPr>
        <w:t>(</w:t>
      </w:r>
      <w:hyperlink w:anchor="Par164">
        <w:r>
          <w:rPr>
            <w:rStyle w:val="InternetLink"/>
            <w:b/>
            <w:sz w:val="22"/>
            <w:szCs w:val="22"/>
          </w:rPr>
          <w:t>2</w:t>
        </w:r>
      </w:hyperlink>
      <w:r>
        <w:rPr>
          <w:b/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(мной, моей супругой (супругом), несовершеннолетним ребёнком )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риобретены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810"/>
        <w:gridCol w:w="1680"/>
        <w:gridCol w:w="1800"/>
        <w:gridCol w:w="1680"/>
        <w:gridCol w:w="2160"/>
      </w:tblGrid>
      <w:tr>
        <w:trPr>
          <w:trHeight w:val="20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елки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сделки </w:t>
            </w:r>
            <w:r>
              <w:rPr>
                <w:b/>
                <w:sz w:val="24"/>
                <w:szCs w:val="24"/>
              </w:rPr>
              <w:t>(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за счёт которых совершена сдел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общего дохода лица, представившего </w:t>
              <w:br/>
              <w:t xml:space="preserve"> справку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4"/>
              </w:rPr>
            </w:pPr>
            <w:r>
              <w:rPr>
                <w:rFonts w:cs="Courier New" w:ascii="Courier New" w:hAnsi="Courier New"/>
                <w:sz w:val="20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/>
      </w:pPr>
      <w:bookmarkStart w:id="2" w:name="Par157"/>
      <w:bookmarkEnd w:id="2"/>
      <w:r>
        <w:rPr>
          <w:b/>
          <w:sz w:val="22"/>
          <w:szCs w:val="22"/>
        </w:rPr>
        <w:t>(1)</w:t>
      </w:r>
      <w:r>
        <w:rPr>
          <w:sz w:val="22"/>
          <w:szCs w:val="22"/>
        </w:rPr>
        <w:t xml:space="preserve"> Справка подаётся, если сумма сделки превышает общий доход лица, замещающего должность муниципальной службы в Думе города, Счётной палате города Нефтеюганска,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  <w:bookmarkStart w:id="3" w:name="Par164"/>
      <w:bookmarkEnd w:id="3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(2)</w:t>
      </w:r>
      <w:r>
        <w:rPr>
          <w:sz w:val="22"/>
          <w:szCs w:val="22"/>
        </w:rPr>
        <w:t xml:space="preserve">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ёнка.</w:t>
      </w:r>
      <w:bookmarkStart w:id="4" w:name="Par169"/>
      <w:bookmarkEnd w:id="4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(3)</w:t>
      </w:r>
      <w:r>
        <w:rPr>
          <w:sz w:val="22"/>
          <w:szCs w:val="22"/>
        </w:rPr>
        <w:t xml:space="preserve"> Указываются сделки по приобретению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едвижимого имущества (земельного участка, жилого дома, квартиры, дачи, гаража, иного недвижимого имущества) с указанием адреса места нахождения и площади (кв. м) недвижимого имуще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транспортного средства (автомобиля легкового, автомобиля грузового, автоприцепа, мототранспортного средства, сельскохозяйственной техники, водного транспорта, воздушного транспорта) с указанием марки и года выпуска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ценных бумаг, акций (долей участия, паев в уставных (складочных) капиталах организаций) с указанием вида ценных бумаг (акция, облигация, вексель, чек, банковский сертификат, коносамент, закладная, инвестиционный пай), для акционерных обществ указывается номинальная стоимость и количество акций, полного наименования, вида и адреса эмитента.</w:t>
      </w:r>
      <w:bookmarkStart w:id="5" w:name="Par183"/>
      <w:bookmarkEnd w:id="5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(4)</w:t>
      </w:r>
      <w:r>
        <w:rPr>
          <w:sz w:val="22"/>
          <w:szCs w:val="22"/>
        </w:rPr>
        <w:t xml:space="preserve"> Указывается договор купли-продажи или иное предусмотренное законом основание приобретения права собственности. К справке прилагаются копии указанных документов.</w:t>
      </w:r>
      <w:bookmarkStart w:id="6" w:name="Par187"/>
      <w:bookmarkEnd w:id="6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(5)</w:t>
      </w:r>
      <w:r>
        <w:rPr>
          <w:sz w:val="22"/>
          <w:szCs w:val="22"/>
        </w:rPr>
        <w:t xml:space="preserve"> Указываются все расходы, понесенные вследствие совершения сделки.</w:t>
      </w:r>
      <w:bookmarkStart w:id="7" w:name="Par189"/>
      <w:bookmarkEnd w:id="7"/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2"/>
          <w:szCs w:val="22"/>
        </w:rPr>
        <w:t>(6)</w:t>
      </w:r>
      <w:r>
        <w:rPr>
          <w:sz w:val="22"/>
          <w:szCs w:val="22"/>
        </w:rPr>
        <w:t xml:space="preserve"> Источником получения средств, за счет которых совершена сделка, может быть: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 указанных лиц от иной разрешенной законом деятельности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 от вкладов в банках и иных кредитных организациях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акопления за предыдущие годы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наследство, дар, заем, ипотека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доход от продажи имуще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иные кредитные обязательства;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руго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____" _________________ 20__ г.  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подпись лица, замещающего должность муниципальной службы в Думе города, Счётной палате города Нефтеюганска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Ф.И.О. и подпись лица, принявшего справку)</w:t>
      </w:r>
    </w:p>
    <w:p>
      <w:pPr>
        <w:pStyle w:val="21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51:00Z</dcterms:created>
  <dc:creator>GarkovAS</dc:creator>
  <dc:description/>
  <dc:language>en-US</dc:language>
  <cp:lastModifiedBy>duma</cp:lastModifiedBy>
  <cp:lastPrinted>2013-03-05T16:26:00Z</cp:lastPrinted>
  <dcterms:modified xsi:type="dcterms:W3CDTF">2013-04-29T05:51:00Z</dcterms:modified>
  <cp:revision>2</cp:revision>
  <dc:subject/>
  <dc:title/>
</cp:coreProperties>
</file>