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ГЛАВА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caps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-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04.09.2013     </w:t>
      </w:r>
      <w:r>
        <w:rPr>
          <w:rFonts w:cs="Times New Roman" w:ascii="Times New Roman" w:hAnsi="Times New Roman"/>
          <w:b w:val="false"/>
          <w:sz w:val="28"/>
          <w:szCs w:val="28"/>
        </w:rPr>
        <w:t>___</w:t>
        <w:tab/>
        <w:tab/>
        <w:tab/>
        <w:tab/>
        <w:tab/>
        <w:tab/>
        <w:tab/>
        <w:tab/>
        <w:t xml:space="preserve">         №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9</w:t>
      </w:r>
      <w:r>
        <w:rPr>
          <w:rFonts w:cs="Times New Roman" w:ascii="Times New Roman" w:hAnsi="Times New Roman"/>
          <w:b w:val="false"/>
          <w:sz w:val="28"/>
          <w:szCs w:val="28"/>
        </w:rPr>
        <w:t>-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 по проекту постановления администрации города Нефтеюганска «Об утверждении проекта планировки и проекта межевания территории, ограниченной ул.Коммунальная-ул.Транспортная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46 Градостроительного кодекса Российской Федерации, руководствуясь статьёй 28 Федерального закона от 06.10.2003               № 131-ФЗ «Об общих принципах организации местного самоуправления в     Российской Федерации», статьями 12 и 25 Устава города Нефтеюганска,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 по вопрос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улирования градостроительной деятельности в городе Нефтеюганске, утверждённым решением Думы города от 02.04.2009 № 54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 изменениями на 23.06.2011 № 59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блюдения права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Назнач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03.10.2013 года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убличные слуш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постановления администрации города Нефтеюганска «Об утверждении проекта планировки и проекта межевания территории, ограниченной ул.Коммунальная-ул.Транспортная города Нефтеюганска»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(далее - публичные слушания) согласно приложению 1 </w:t>
      </w:r>
      <w:r>
        <w:rPr>
          <w:rFonts w:cs="Times New Roman" w:ascii="Times New Roman" w:hAnsi="Times New Roman"/>
          <w:b w:val="false"/>
          <w:sz w:val="28"/>
          <w:szCs w:val="28"/>
        </w:rPr>
        <w:t>в границах территорий согласно приложению 2 (схема) к постановл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– помещение департамента градостроительства администрации города Нефтеюганска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 по адресу: город Нефтеюганск, 12 микрорайон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м 26, помещение №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ации города Нефтеюганска (Байгушкин А.В.) (далее – департамент) 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ганом, уполномоченным на проведение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ab/>
        <w:t>1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)организовать выставку демонстрационных материал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го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характера </w:t>
      </w:r>
      <w:r>
        <w:rPr>
          <w:rFonts w:cs="Times New Roman" w:ascii="Times New Roman" w:hAnsi="Times New Roman"/>
          <w:b w:val="false"/>
          <w:sz w:val="28"/>
          <w:szCs w:val="28"/>
        </w:rPr>
        <w:t>по проекту планировки и проекту межевания территории, ограниченной ул.Коммунальная-ул.Транспортная города Нефтеюганска (далее - проекты) в помещении департамен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подготовить заключение о результатах публичных слушаний, обеспечить его обнародование (опубликование) и размещение на официальном сайте органов местного самоуправления города Нефтеюганска 11.10.2013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4.Определить местом приёма предложений и замечаний по проектам      в письменной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, расположенное по адресу: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, приёмная.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5.Установить срок приёма предложений и замечаний по проектам        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01.10.201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6.Установить срок проведения публичных слушаний с 06.09.2013               по 11.10.201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7.Отменить постановление главы города от 28.08.2013 № 58-П «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азначени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роекту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ланировк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межевани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ограниченной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ул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Коммунальна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ул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Транспортна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ефтеюганска»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Информационно-аналитическому отделу аппарата Думы города Нефтеюганска (Калаганова А.М.) 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Постановление вступает в силу после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>В.А.Бурчевс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Глад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ind w:firstLine="680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ложение 1 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b w:val="false"/>
          <w:sz w:val="28"/>
        </w:rPr>
        <w:t xml:space="preserve">к постановлению главы 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b w:val="false"/>
          <w:sz w:val="28"/>
        </w:rPr>
        <w:t>города Нефтеюганска</w:t>
      </w:r>
    </w:p>
    <w:p>
      <w:pPr>
        <w:pStyle w:val="Normal"/>
        <w:ind w:firstLine="680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4.09.2013 № 59-П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 постановления администрац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екта планировки и проекта межевания территории, ограниченной ул.Коммунальная-ул.Транспортная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25.09.2013 № 32 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планировки и проекту межевания территории, ограниченной ул.Коммунальная-ул.Транспортная города Нефтеюганска,</w:t>
      </w:r>
      <w:r>
        <w:rPr>
          <w:rFonts w:cs="Times New Roman" w:ascii="Times New Roman" w:hAnsi="Times New Roman"/>
          <w:b w:val="false"/>
          <w:sz w:val="28"/>
        </w:rPr>
        <w:t xml:space="preserve"> постановляю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1.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ланировки и проект межевания территории, ограниченной ул.Коммунальная-ул.Транспортная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в составе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Нефтеюганск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00B0F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B0F0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/>
          <w:b/>
          <w:color w:val="00B0F0"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 администрации города                                                                   В.А.Арчиков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firstLine="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firstLine="1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firstLine="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т 04.09.2013 № 59-П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ланировки и проект межевания территории, ограниченной ул.Коммунальная-ул.Транспортна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аемая ча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. 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еж зон планируемого размещения объектов капитального строительства и иных объек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2.Чертеж линий, обозначающих дороги, улицы, проезды, включая тротуары и пешеходные дорож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Разбивочный чертеж красных ли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4.Чертеж размещения инженерных сетей и соору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еж водоснабжения и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еж ливневой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7.Чертеж тепл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8.Чертеж электр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9.Чертеж систем связ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Проект меже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Чертеж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жевания. Границы существующих земельных участков для эксплуатации жилых и нежилых объектов Границы публичных сервитутов по существующему по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Красные линии, линии отступа от красных линий. Границы земельных участков. Границы формируемых (образуемых)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внутриквартальных проез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инженерных коммуник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сетей водопровода, бытовой и ливневой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еж границ публичных сервитутов сетей тепл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сетей связи и электрич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148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ложение 2 </w:t>
      </w:r>
    </w:p>
    <w:p>
      <w:pPr>
        <w:pStyle w:val="Normal"/>
        <w:ind w:firstLine="11482"/>
        <w:rPr/>
      </w:pPr>
      <w:r>
        <w:rPr>
          <w:rFonts w:cs="Times New Roman" w:ascii="Times New Roman" w:hAnsi="Times New Roman"/>
          <w:b w:val="false"/>
          <w:sz w:val="28"/>
        </w:rPr>
        <w:t xml:space="preserve">к постановлению главы </w:t>
      </w:r>
    </w:p>
    <w:p>
      <w:pPr>
        <w:pStyle w:val="Normal"/>
        <w:ind w:firstLine="11482"/>
        <w:rPr/>
      </w:pPr>
      <w:r>
        <w:rPr>
          <w:rFonts w:cs="Times New Roman" w:ascii="Times New Roman" w:hAnsi="Times New Roman"/>
          <w:b w:val="false"/>
          <w:sz w:val="28"/>
        </w:rPr>
        <w:t>города Нефтеюганска</w:t>
      </w:r>
    </w:p>
    <w:p>
      <w:pPr>
        <w:pStyle w:val="Normal"/>
        <w:ind w:firstLine="1148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т 04.09.2013 № 59-П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580</wp:posOffset>
            </wp:positionH>
            <wp:positionV relativeFrom="paragraph">
              <wp:posOffset>133985</wp:posOffset>
            </wp:positionV>
            <wp:extent cx="8464550" cy="5991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проекта планировки и проекта межевания территори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раниченной ул.Коммунальная-ул.Транспортная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54:00Z</dcterms:created>
  <dc:creator>Птицын</dc:creator>
  <dc:description/>
  <cp:keywords/>
  <dc:language>en-US</dc:language>
  <cp:lastModifiedBy>Калаганова</cp:lastModifiedBy>
  <cp:lastPrinted>2013-09-05T10:46:00Z</cp:lastPrinted>
  <dcterms:modified xsi:type="dcterms:W3CDTF">2013-09-06T05:38:00Z</dcterms:modified>
  <cp:revision>6</cp:revision>
  <dc:subject/>
  <dc:title/>
</cp:coreProperties>
</file>