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caps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-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09.2013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главы город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9.2013 № 60-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уточнением срока проведения публичных слушаний по проекту решения Думы города «О внесении изменен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документ территориального планирования «Генеральный план города Нефтеюганск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главы города от 12.09.2013 № 60-П                  «О назначении публичных слушаний по проекту решения Думы города           «О внесении изменений в документ территориального планирования «Генеральный план города Нефтеюганска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В пункте 1 дату «05.12.2013» заменить датой «14.11.201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.В подпункте 3 пункта 3 дату «13.12.2013» заменить датой «22.11.201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3.В пункте 5 дату «29.11.2013» заменить датой «08.11.201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4.В пункте 6 дату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«13.12.2013» заменить датой «22.11.201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Информационно-аналитическому отделу аппарата Думы города (А.М.Калаганова) 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jc w:val="right"/>
        <w:rPr/>
      </w:pPr>
      <w:r>
        <w:rPr/>
        <w:t>В.А.Бурчевс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А.Ждан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656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">
    <w:name w:val="S_Маркированный Знак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</w:rPr>
  </w:style>
  <w:style w:type="paragraph" w:styleId="S2">
    <w:name w:val="S_Маркированный"/>
    <w:basedOn w:val="Style18"/>
    <w:qFormat/>
    <w:pPr>
      <w:numPr>
        <w:ilvl w:val="0"/>
        <w:numId w:val="0"/>
      </w:numPr>
      <w:suppressAutoHyphens w:val="true"/>
      <w:spacing w:before="0" w:after="0"/>
      <w:ind w:firstLine="709"/>
      <w:contextualSpacing w:val="false"/>
      <w:jc w:val="both"/>
    </w:pPr>
    <w:rPr>
      <w:rFonts w:eastAsia="Calibri"/>
      <w:sz w:val="28"/>
      <w:szCs w:val="28"/>
    </w:rPr>
  </w:style>
  <w:style w:type="paragraph" w:styleId="S3">
    <w:name w:val="S_Обычный"/>
    <w:basedOn w:val="Normal"/>
    <w:qFormat/>
    <w:pPr>
      <w:ind w:firstLine="708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5:00Z</dcterms:created>
  <dc:creator>oa_zhdanova</dc:creator>
  <dc:description/>
  <cp:keywords/>
  <dc:language>en-US</dc:language>
  <cp:lastModifiedBy>Duma</cp:lastModifiedBy>
  <cp:lastPrinted>2013-09-12T08:53:00Z</cp:lastPrinted>
  <dcterms:modified xsi:type="dcterms:W3CDTF">2013-09-23T04:24:00Z</dcterms:modified>
  <cp:revision>3</cp:revision>
  <dc:subject/>
  <dc:title/>
</cp:coreProperties>
</file>