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ГЛАВА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3.2014</w:t>
        <w:tab/>
        <w:tab/>
        <w:tab/>
        <w:tab/>
        <w:tab/>
        <w:tab/>
        <w:tab/>
        <w:tab/>
        <w:t xml:space="preserve">                                 № 25-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планировки и проекту межевания застроенной территории микрорайона 4 (зона 1)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руководствуясь статьёй 28 Федерального закона от 06.10.2003               № 131-ФЗ «Об общих принципах организации местного самоуправления в     Российской Федерации», статьями 12 и 25 Устава города Нефтеюганска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 по вопрос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 изменениями на 23.06.2011 № 59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4.04.2014 года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убличные слуш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планировки и проекту межевания застроенной территории микрорайона 4   (зона 1) города Нефтеюганска»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(далее - публичные слушания)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согласно приложению 1, </w:t>
      </w:r>
      <w:r>
        <w:rPr>
          <w:rFonts w:cs="Times New Roman" w:ascii="Times New Roman" w:hAnsi="Times New Roman"/>
          <w:b w:val="false"/>
          <w:sz w:val="28"/>
          <w:szCs w:val="28"/>
        </w:rPr>
        <w:t>в границах территорий согласно приложению 2 (схема) к постановл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- помещение департамента градостроительства администрации города Нефтеюганска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 по адресу: город Нефтеюганск, 12 микрорайон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м 26, помещение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-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Нефтеюганска (Байгушкин А.В.) (далее -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1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)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планировки и проекту межевания застроенной территории микрорайона 4 (зона 1) города Нефтеюганска (далее - проекты) в помещении департамен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подготовить заключение о результатах публичных слушаний, обеспечить его обнародование (опубликование) и размещение на официальном сайте органов местного самоуправления города Нефтеюганска 02.05.2014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4.Определить местом приёма предложений и замечаний по проектам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по проектам   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21.04.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28.03.2014               по 02.05.2014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Информационно-аналитическому отделу аппарата Думы города Нефтеюганска (Калаганова А.М.) опубликовать постановление в газете «Здравствуйте, нефтеюганцы!» и разместить на официальном сайте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Постановление вступает в силу после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В.А.Бурчев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Глад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1 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становлению главы 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>города Нефтеюганска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6.03.2014 </w:t>
      </w:r>
      <w:r>
        <w:rPr>
          <w:rFonts w:cs="Times New Roman" w:ascii="Times New Roman" w:hAnsi="Times New Roman"/>
          <w:b w:val="false"/>
          <w:sz w:val="28"/>
        </w:rPr>
        <w:t>№25-П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ланировки и проект межевания застроенной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4 (зона 1)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Проект планировки застроенной территории микрорайона 4 (зона 1)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1.Утверждаемая ча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Положения о размещении объектов капитального строительства местного значения, а так 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микрорайона 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1.Чертёж границ зон планируемого размещения объектов капитального строи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2.Чертёж линий, обозначающих дороги, улицы, проезды, включая тротуары, пешеходные дорож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3.Разбивочный чертёж красных ли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4.Чертеж линий, обозначающих линии связи, объекты инженерной и транспортной инфраструк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6.Чертёж линий, обозначающих трассы инженерных сетей и сооружений теплоснаб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7.Чертёж линий, обозначающих трассы инженерных сетей и сооружений электроснабж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8.Чертёж линий, обозначающих трассы инженерных сетей и сооружений телевидения, радиофикации и телефонизаци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 xml:space="preserve">2.Обосновывающая часть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Текстовые материал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1.Пояснительная запи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2.Мероприятия по обеспечению пожарной безопас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3.Перечень мероприятий по охране окружающей сред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Инженерно-технические мероприятия, гражданской обороны. Мероприятия по предупреждению чрезвычайных ситуац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1.Схема расположения элемента планировочной структуры в документах территориального план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2.Схема использования территории в период подготовки проекта планировки территории (опорный план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3.Схема благоустройства и озеле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4.Схема организации улично-дорожной сети и движения транспорта. 2.2.5.Разбивочный чертеж красных ли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6.Схема вертикальной планировки и инженерной подготовки террито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2.7.Схема размещения инженерных сетей и сооружен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2.8.Чертеж архитектурно-градостроительной концепци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2.9.Схема архитектурно-планировочной организации территори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10.Схема границ зон с особыми условиями использования территории, подверженных риску возникновения чрезвычайных ситуаций природного, техногенного характера (затопление, оползни, карсты, эрозия и т.д.) и воздействия их последств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Проект межевания застроенной территории микрорайона 4 (зона 1)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Текстовы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Пояснительная запи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Чертёж границ существующих земельных участков для эксплуатации жилых и нежил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Чертёж границ проектируемых земельных участков для эксплуатации жилых и нежил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3.Чертёж границ публичных сервитутов внутриквартальных проездо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4.Чертёж границ публичных сервитутов инженерных коммуникац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Чертёж границ публичных сервитутов сетей водопровода, бытовой кана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6.Чертёж границ публичных сервитутов сетей теплоснабже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7.Чертёж границ публичных сервитутов сетей связи и электроснабжения.</w:t>
      </w:r>
    </w:p>
    <w:p>
      <w:pPr>
        <w:pStyle w:val="Normal"/>
        <w:autoSpaceDE w:val="false"/>
        <w:ind w:left="10773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5.Чертёж ли</w:t>
      </w:r>
    </w:p>
    <w:p>
      <w:pPr>
        <w:pStyle w:val="Normal"/>
        <w:autoSpaceDE w:val="false"/>
        <w:ind w:left="10773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left="10773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и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2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становлению главы 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>города Нефтеюганска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6.03.2014 </w:t>
      </w:r>
      <w:r>
        <w:rPr>
          <w:rFonts w:cs="Times New Roman" w:ascii="Times New Roman" w:hAnsi="Times New Roman"/>
          <w:b w:val="false"/>
          <w:sz w:val="28"/>
        </w:rPr>
        <w:t>№25-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границ проектирования застроенной территории микрорайона 4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436870" cy="770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12:00Z</dcterms:created>
  <dc:creator>Птицын</dc:creator>
  <dc:description/>
  <cp:keywords/>
  <dc:language>en-US</dc:language>
  <cp:lastModifiedBy>Калаганова</cp:lastModifiedBy>
  <cp:lastPrinted>2014-03-25T10:46:00Z</cp:lastPrinted>
  <dcterms:modified xsi:type="dcterms:W3CDTF">2014-03-28T06:08:00Z</dcterms:modified>
  <cp:revision>6</cp:revision>
  <dc:subject/>
  <dc:title/>
</cp:coreProperties>
</file>