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6.03.2014</w:t>
        <w:tab/>
        <w:tab/>
        <w:tab/>
        <w:tab/>
        <w:t xml:space="preserve">           </w:t>
        <w:tab/>
        <w:tab/>
        <w:tab/>
        <w:t xml:space="preserve">            № 26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>Об утверждении списка молодых граждан города Нефтеюганска для занесения их имён на Доску Почёта «Молодёжь - гордость Нефтеюганска»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атьей 3.1 Устава города Нефтеюганска, Положением о наградах и почётном звании муниципального образования город Нефтеюганск, утверждённым решением Думы города от 09.02.2012 № 207-V (с изменениями на 25.09.2013 № 654-V), принимая во внимание решение комиссии по наградам при главе города Нефтеюганска (протокол от 25.03.2014 № 1), постановляю:</w:t>
      </w:r>
    </w:p>
    <w:p>
      <w:pPr>
        <w:pStyle w:val="BodyText2"/>
        <w:ind w:firstLine="720"/>
        <w:jc w:val="both"/>
        <w:rPr/>
      </w:pPr>
      <w:r>
        <w:rPr/>
        <w:t>1.</w:t>
      </w:r>
      <w:r>
        <w:rPr>
          <w:szCs w:val="28"/>
        </w:rPr>
        <w:t xml:space="preserve">Утвердить </w:t>
      </w:r>
      <w:r>
        <w:rPr/>
        <w:t>список молодых граждан города Нефтеюганска для занесения их имён на Доску Почёта «Молодёжь - гордость Нефтеюганска»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согласно приложению</w:t>
      </w:r>
      <w:r>
        <w:rPr/>
        <w:t>.</w:t>
      </w:r>
    </w:p>
    <w:p>
      <w:pPr>
        <w:pStyle w:val="BodyText2"/>
        <w:ind w:firstLine="720"/>
        <w:jc w:val="both"/>
        <w:rPr/>
      </w:pPr>
      <w:r>
        <w:rPr/>
        <w:t xml:space="preserve">2.Департаменту образования и молодежной политики администрации города Нефтеюганска </w:t>
      </w:r>
      <w:r>
        <w:rPr>
          <w:szCs w:val="28"/>
        </w:rPr>
        <w:t xml:space="preserve">осуществить необходимые мероприятия по занесению </w:t>
      </w:r>
      <w:r>
        <w:rPr/>
        <w:t>молодых граждан города Нефтеюганска</w:t>
      </w:r>
      <w:r>
        <w:rPr>
          <w:szCs w:val="28"/>
        </w:rPr>
        <w:t xml:space="preserve"> на Доску </w:t>
      </w:r>
      <w:r>
        <w:rPr/>
        <w:t>Почёта «Молодёжь - гордость Нефтеюганска»</w:t>
      </w:r>
      <w:r>
        <w:rPr>
          <w:szCs w:val="28"/>
        </w:rPr>
        <w:t xml:space="preserve"> к 01 сентября 2014 года.</w:t>
      </w:r>
    </w:p>
    <w:p>
      <w:pPr>
        <w:pStyle w:val="BodyText2"/>
        <w:ind w:firstLine="720"/>
        <w:jc w:val="both"/>
        <w:rPr/>
      </w:pPr>
      <w:r>
        <w:rPr/>
        <w:t>3.Опубликовать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szCs w:val="28"/>
        </w:rPr>
      </w:pPr>
      <w:r>
        <w:rPr/>
        <w:t>4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Додух Т.А.</w:t>
      </w:r>
    </w:p>
    <w:p>
      <w:pPr>
        <w:pStyle w:val="Normal"/>
        <w:rPr>
          <w:szCs w:val="28"/>
        </w:rPr>
      </w:pPr>
      <w:r>
        <w:rPr>
          <w:szCs w:val="28"/>
        </w:rPr>
        <w:t>22-12-52</w:t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20" w:hanging="0"/>
        <w:jc w:val="both"/>
        <w:rPr/>
      </w:pPr>
      <w:r>
        <w:rPr>
          <w:szCs w:val="28"/>
        </w:rPr>
        <w:t>к постановлению главы города</w:t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  <w:t>от 26.03.2014  № 26-П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>Список</w:t>
      </w:r>
    </w:p>
    <w:p>
      <w:pPr>
        <w:pStyle w:val="BodyText2"/>
        <w:jc w:val="center"/>
        <w:rPr/>
      </w:pPr>
      <w:r>
        <w:rPr/>
        <w:t xml:space="preserve">молодых граждан города Нефтеюганска для занесения их имён на </w:t>
      </w:r>
    </w:p>
    <w:p>
      <w:pPr>
        <w:pStyle w:val="BodyText2"/>
        <w:jc w:val="center"/>
        <w:rPr/>
      </w:pPr>
      <w:r>
        <w:rPr/>
        <w:t>Доску Почёта «Молодёжь - гордость Нефтеюганска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Горажанцева Анастасия Прокоповна, студентка 4 курса Сургутского государственного университета факультета физической культуры и спорта, воспитанница МБОУ ДОД СДЮСШОР «Спартак» отделение бокса, за высокие достижения в спорт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Потапов Артур Андреевич, учащийся 10 «А» класса МБОУ «СОШ №6», воспитанник НГ МОАУ ДОД СДЮСШОР «Сибиряк», за высокие достижения в спорт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Добрынина Полина Денисовна, учащаяся профессиональной группы вокально-хорового отделения НГ МБОУ ДОД «Детская школа искусств», за высокие достижения в вокально-хоровом пении, активное участие в концертной деятельности, городских, региональных, окружных и международны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Суслова Ольга Сергеевна, учащаяся 7 класса изобразительного отделения НГ МБОУ ДОД «Детская школа искусств», за высокие достижения в области изобразительного искусства, активное участие в городских, региональных, окружных и международны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Петрова Яна Евгеньевна, учащаяся 8 «А» класса МБОУ «СОШ №5», учащаяся НГ МБОУ ДОД «Детская музыкальная школа им. В.В. Андреева», отделения духовых инструментов, за высокие достижения в области музыкального искусства, активное участие в городских, региональных, окружных и международны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Кахановский Дмитрий Алексеевич, студент Нефтяного индустриального колледжа г. Нефтеюганск, участник и солист образцового ансамбля «Родная песня» МБОУ ДОД «Центр дополнительного образования детей «Поиск», за высокие достижения в вокальном искусстве, активное участие в городских, региональных, окружных и международны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Кузнецов Валерий Валерьевич, полицейский (водитель) отдельной роты патрульно-постовой службы полиции ОМВД России по г. Нефтеюганску, за добросовестное исполнение служебного долг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8.Омаров Александр Александрович, старший инспектор  (дорожно-патрульной службы) 1 взвода отдельной роты ДПС ГИБДД ОМВД России по г. Нефтеюганску, за добросовестное исполнение служебного долга;</w:t>
      </w:r>
    </w:p>
    <w:p>
      <w:pPr>
        <w:pStyle w:val="Normal"/>
        <w:ind w:firstLine="567"/>
        <w:jc w:val="both"/>
        <w:rPr/>
      </w:pPr>
      <w:r>
        <w:rPr>
          <w:szCs w:val="28"/>
        </w:rPr>
        <w:t>9.Лашевич Владимир Валентинович, ученик 11 «Л» класса МБОУ «СОШ №10», за высокие достижения в учебе, активное участие в городских, региональных, окружных, региональных и всероссийских конкурс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10.Зуев Антон Анатольевич, ученик 11 кадетского класса МБОУ «Средняя общеобразовательная кадетская школа №4», за высокие достижения в учебе, активное участие в городских, региональных, окружных, региональных и всероссийски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1.Триандафилиди Мария Алексеевна, студент 2 курса БУ НПО ХМАО-Югры «Нефтеюганский профессиональный лицей», за активную волонтерскую деятельность, активное участие в различных социальных проектах, городских, окружных, всероссийски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2.Коротаева Влада Олеговна, учащаяся 11 «А» класса МБОУ «СОШ №2 им. А.И. Исаевой», за высокие достижения в учебе, театральной и литературной деятельности, активное участие в городских, региональных, окружных, региональных, всероссийских и международных конкурс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13.Савка Владислав Иванович, ученик 10 «А» класса МБОУ «СОШ №3», за высокие достижения в учебе и спорте, активное участие в городских, региональных, окружных, региональных, всероссийских и международных конкурс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14.Суворова Валентина Николаевна, ученица 11 класса МБОУ «Лицей №1», за высокие показатели в учебе, активное участие в городских, региональных, окружных, региональных, всероссийских и международных конкурсах;</w:t>
      </w:r>
    </w:p>
    <w:p>
      <w:pPr>
        <w:pStyle w:val="Normal"/>
        <w:ind w:firstLine="567"/>
        <w:jc w:val="both"/>
        <w:rPr/>
      </w:pPr>
      <w:r>
        <w:rPr>
          <w:szCs w:val="28"/>
        </w:rPr>
        <w:t>15.Белолипецкая Юнона Владимировна, ученица 11 «А» класса МБОУ «СОШ №8», за активную волонтерскую деятельность, участие в различных социальных проектах, городских, окружных, всероссийских конкурс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6.Соколова Ирина Александровна, педагог-психолог МБОУ «Детский сад №10», за активное внедрение в педагогический процесс современные педагогические технологии, разработку и реализацию социального проекта с участием молодых сем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7.Трофимов Сергей Владимирович, врач-терапевт участковый терапевтического отделения №2 поликлиники №2 БУ «Нефтеюганская окружная больница имени В.И. Яцкив», за добросовестное исполнение служебных обязанностей, активную санитарно-просветительскую работу, направленную на популяризацию здорового образа жизни, профилактику вредных привычек и различных заболева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8.Сакаро Андрей Александрович, редактор информационных программ в Автономном Учреждении города Нефтеюганска «Нефтеюганский Информационный Центр», за активную деятельность в общественной  жизни города, в сфере молодежной политик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9.Королев Павел Вячеславович, начальник отдела производственно-технического отдела бурения НФ ЗАО «Сибирская Сервисная Компания», за высокие производственные достижения, активное участие в общественной, культурной и спортивной жизни коллектива, городских фестивалях «КВН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.Кутушева Альбина Шамилевна, инженер-программист (аналитика) отдела разработки информационных программ Филиала ООО «РН-Информ» в г. Нефтеюганске, за высокие показатели при участии в научно-технических конференциях молодых специалис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7:00Z</dcterms:created>
  <dc:creator>GarkovAS</dc:creator>
  <dc:description/>
  <cp:keywords/>
  <dc:language>en-US</dc:language>
  <cp:lastModifiedBy>duma</cp:lastModifiedBy>
  <cp:lastPrinted>2013-04-23T09:17:00Z</cp:lastPrinted>
  <dcterms:modified xsi:type="dcterms:W3CDTF">2014-03-26T10:51:00Z</dcterms:modified>
  <cp:revision>31</cp:revision>
  <dc:subject/>
  <dc:title> </dc:title>
</cp:coreProperties>
</file>