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07.2014</w:t>
        <w:tab/>
        <w:tab/>
        <w:tab/>
        <w:tab/>
        <w:t xml:space="preserve">    </w:t>
        <w:tab/>
        <w:tab/>
        <w:tab/>
        <w:tab/>
        <w:tab/>
        <w:t xml:space="preserve">             № 60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постановление главы гор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03.2013 № 1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уководствуясь решением Координационного совета по делам инвалидов при главе города Нефтеюганска (протокол от 29.07.2014 № 2)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Внести в состав Координационного совета по делам инвалидов при главе города Нефтеюганска, утверждённый постановлением главы города Нефтеюганска от 25.03.2013 № 13-П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1.Вывести из состава Координационного совета Иванова Петра Алексеевича, директора филиала № 3 государственного учреждения «Региональное отделение Фонда социального страхования Российской Федерации по Ханты-Мансийскому автономному округу - Югр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.Ввести в состав Координационного совета Воронич Лизу Габдулловну, директора филиала № 3 государственного учреждения «Региональное отделение Фонда социального страхования Российской Федерации по Ханты-Мансийскому автономному округу - Югре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3.Вывести из состава Координационного совета Ноговицину Ольгу Рэмовну, председателя комитета здравоохранения администрации города Нефтеюганс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Ввести в состав Координационного совета Гильванова Вадима Анатольевича, главного врача Бюджетного учреждения Ханты-Мансийского автономного округа - Югры «Нефтеюганская окружная больница имени В.И.Яцкив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5.Ввести в состав Координационного совета Перепелицу Олега Леонидовича, председателя Нефтеюганской городской общественной организации «Ветераны Чернобыля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.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10:00Z</dcterms:created>
  <dc:creator>GarkovAS</dc:creator>
  <dc:description/>
  <cp:keywords/>
  <dc:language>en-US</dc:language>
  <cp:lastModifiedBy>Калаганова</cp:lastModifiedBy>
  <cp:lastPrinted>2013-03-05T16:26:00Z</cp:lastPrinted>
  <dcterms:modified xsi:type="dcterms:W3CDTF">2014-08-04T05:48:00Z</dcterms:modified>
  <cp:revision>5</cp:revision>
  <dc:subject/>
  <dc:title> </dc:title>
</cp:coreProperties>
</file>