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46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0.2014                                                                                         № 82-П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0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6-П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бюджетном устройстве и бюджетном процессе в городе Нефтеюганске, утверждённым решением Думы города        от 25.09.2013 № 63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03.02.2014 № 7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 постановлением администрации города от 24.09.2012 № 2765 «Об утверждении порядка разработки, утверждения и реализации ведомственных целевых программ города Нефтеюганска (с изменениями на 21.10.2013 № 110-нп), в связи с экономией бюджетных средств, 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главы города от 18.10.2013 № 76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ственной целевой программы «Информирование населения города о деятельности органов местного самоуправления муниципального образования город Нефтеюганск на 2014 год» (с изменениями на 27.03.2014   № 27-П) изменение, изложив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В.А.Бурчевский</w:t>
        <w:tab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.М.Калаганова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72 33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567"/>
          <w:tab w:val="left" w:pos="6096" w:leader="none"/>
        </w:tabs>
        <w:ind w:left="567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08.10.2014 № 82-П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Информирование населения о деятельности органов местного 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 на 2014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аспорт ведомственной целевой программы 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Дума города Нефтеюганск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Информирование населения о деятельности органов местного самоуправления муниципального образования город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 на 2014 год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» (далее 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воевременное и достоверное информирование населения о деятельности органов местного самоуправления муниципального образования город Нефтеюганск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>1.Обеспечение информационной открытости органов местного самоуправления города Нефтеюганска,  соблюдение права граждан на получение полной и достоверной информации о деятельности органов местного самоуправления города Нефтеюганс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</w:t>
            </w:r>
            <w:r>
              <w:rPr>
                <w:b w:val="false"/>
                <w:sz w:val="28"/>
                <w:szCs w:val="28"/>
              </w:rPr>
              <w:t>Реализация целенаправленной информационной политики органов местного самоуправления муниципального образова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 Нефтеюганс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2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Мониторинг средств массовой информации по наиболее актуальным социально-экономическим и общественно-политическим проблемам городской жизни для повышения эффективности принимаемых органами местного самоуправления решений по вопросам местного значе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5.Изготовление </w:t>
            </w:r>
            <w:r>
              <w:rPr>
                <w:b w:val="false"/>
                <w:sz w:val="28"/>
                <w:szCs w:val="28"/>
              </w:rPr>
              <w:t>и трансляци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я</w:t>
            </w:r>
            <w:r>
              <w:rPr>
                <w:b w:val="false"/>
                <w:sz w:val="28"/>
                <w:szCs w:val="28"/>
              </w:rPr>
              <w:t xml:space="preserve"> информационно-аналитических и имиджевых видеоматериал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видеофильмов, видеороликов) в прямом ТВ-эфире местной телекомпании и на светодиодных экранах города Нефтеюганска.</w:t>
            </w:r>
          </w:p>
        </w:tc>
      </w:tr>
      <w:tr>
        <w:trPr>
          <w:trHeight w:val="2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1.Объём эфирного времени в электронных средствах массовой информации города Нефтеюганска и ХМАО - Югры – 384 мин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2.Объём информационных материалов в печатных средствах массовой информации города Нефтеюганска и ХМАО - Югры – 61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Объем сообщений на лентах информационных агентств информационно-телекоммуникационной сети Интерн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раздаточных материалов с историей и символикой органов местного самоуправления муниципального образования город Нефтеюганск – 15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– 1500 шт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Объем информационно - аналитических материалов о деятельности представительного органа власти города Нефтеюганска – 345 мин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Количество респондентов опрошенных при проведении социологических исследований – 1200 человек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граммные мероприятия направлены на 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евременное и достоверное информирование населения о деятельности органов местного самоуправления муниципального образования города Нефтеюганс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и представляют собой: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города Нефтеюганска в электронных СМИ города Нефтеюганска и ХМАО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и размещение информационных материалов о реализации городских социально значимых программ, мероприятий о деятельности  органов местного самоуправления города Нефтеюганска в печатных СМИ города Нефтеюганска и ХМАО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обслуживание и модернизацию официального сайта органов местного самоуправления; реализация информационных проектов социально значимой направленности  в информационно-телекоммуникационной сети Интерн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 (создание тематических, информационных, социально-значимых проектов в сети Интерне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информирование населения города Нефтеюганска о деятельности Думы города Нефтеюганска посредством изготовления аналитической программы и ее трансляции в электронных СМИ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изготовление раздаточных материалов с историей и символикой органов местного самоуправления муниципального образования город Нефтеюган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организация и проведение информационных мероприятий с участием СМИ города (организация и проведение прямых ТВ-трансляций главных городских мероприятий и трансляция имиджевых видеоматериалов на светодиодных экранах город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роведение социологических исследований, опросов, анализ общественного мнения населения по основным общественно значимым вопрос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ежедневный мониторинг средств массовой информации города и ХМАО – Югры по актуальным проблемам городско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грамма реализуется в один этап в течение 2014 года.</w:t>
            </w:r>
          </w:p>
        </w:tc>
      </w:tr>
      <w:tr>
        <w:trPr>
          <w:trHeight w:val="4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ъёмы и источники финансирования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ём финансирования Программы за счёт средств бюджета города составляет 12 295,0 тыс. рублей.</w:t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жидаемые конечные результаты реализации ведомственной целев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Повышение уровня информированности населения о деятельности органов местного самоуправления города Нефтеюганска до 70%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Увеличение доли населения, выражающего удовлетворенность информационной открытостью органов местного самоуправления города Нефтеюганска до 70%. </w:t>
              <w:br/>
              <w:t>3.Увеличение количества позитивных материалов в СМИ о деятельности органов местного самоуправления города Нефтеюганска в общем объёме сообщений в СМИ Ханты-Мансийского автономного округа - Югры и Российской Федерации до 50%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Характеристика задач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 решение которых направлена ведомственная целевая Программ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ение информационной стратегии органов местного самоуправления, оперативное информирование о своей деятельности населения для удовлетворения его информационных потребностей, обеспечение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города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 вступлением в силу с 1 января 2010 года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долгосрочная целевая программа «Информационное обеспечение деятельности органов исполнительной власти города Нефтеюганска на 2010-2012 годы» позволила своевременно и эффективно осуществлять исполнение данного закона. Соблюдение требований законодательства, связанных с информированием населения и в дальнейшем будет оставаться актуальной, требующей особого внимания задач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этом одной из ключевых задач является формирование позитивного мнения жителей города Нефтеюганска в отношении общественно-политических и экономических решений, принимаемых органами местного самоуправления города Нефтеюганска. Успех проводимых реформ и начинаний напрямую зависит от своевременных разъяснений действий органов местного самоуправления. При этом, ведущая роль по формированию общественного мнения по отношению к подобного рода мероприятиям, отводиться именно работе средств массовой информации. Эффективность этой работы как раз и достигается за счет реализации мероприяти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м факторам, препятствующим осуществлению мер по повышению информирования населения, является 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>диспропорция между объёмами официальных документов в местных печатных средствах массовой информации и объемами аналитической информации, предоставляемых населению</w:t>
      </w:r>
      <w:r>
        <w:rPr>
          <w:rFonts w:cs="Arial" w:ascii="Arial" w:hAnsi="Arial"/>
          <w:b w:val="false"/>
          <w:sz w:val="28"/>
          <w:szCs w:val="28"/>
        </w:rPr>
        <w:t>,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 xml:space="preserve"> о социально-экономическом развитии города Нефтеюганска, о причинно-следственных связях принятия органами местного самоуправления города управленческих решений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>Преодоление выявленного противоречия, продолжение системного развития информационного пространства, составление с 1 января 2013 года Департаментом общественных связей ХМАО-Югры официального рейтинга информационной открытости органов местного самоуправления муниципальных образований,  и как следствие - развитие инвестиционной привлекательности города Нефтеюганска</w:t>
      </w:r>
      <w:r>
        <w:rPr>
          <w:b w:val="false"/>
          <w:sz w:val="28"/>
          <w:szCs w:val="28"/>
        </w:rPr>
        <w:t>,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 xml:space="preserve"> является базисным основанием для разработки и реализации Программы с примене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использование программно-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города Нефтеюганска при использовании всех современных возможностей информационного п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влечения общественного интереса к деятельности органов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ragmatica Cyr;Times New Roman" w:hAnsi="Pragmatica Cyr;Times New Roman" w:cs="Pragmatica Cyr;Times New Roman"/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2.Основные цели и задачи Программы с указанием сроков ее реализации,  целевые показатели.</w:t>
      </w:r>
    </w:p>
    <w:p>
      <w:pPr>
        <w:pStyle w:val="Normal"/>
        <w:rPr>
          <w:rFonts w:ascii="Calibri" w:hAnsi="Calibri" w:cs="Calibri"/>
          <w:b w:val="false"/>
          <w:b w:val="false"/>
          <w:bCs/>
          <w:kern w:val="2"/>
          <w:sz w:val="28"/>
          <w:szCs w:val="28"/>
        </w:rPr>
      </w:pPr>
      <w:r>
        <w:rPr>
          <w:rFonts w:cs="Calibri" w:ascii="Calibri" w:hAnsi="Calibri"/>
          <w:b w:val="false"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приведены в приложении № 1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1.Основной целью Программы я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>своевременное и достоверное информирование населения о деятельности органов местного самоуправления муниципального образования город Нефтеюганск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04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2.2.Задачи: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целенаправленной информационной политики органов местного самоуправления муниципального образования город Нефтеюганск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b w:val="false"/>
          <w:sz w:val="28"/>
          <w:szCs w:val="28"/>
        </w:rPr>
        <w:t>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ниторинг средств массовой информации по наиболее актуальным социально-экономическим и общественно-политическим проблемам городской жизни для повышения эффективности принимаемых органами местного самоуправления решений по вопросам местного значения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04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изготовление и трансляция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информационно-аналитических и имиджевых видеоматериалов (видеофильмов, видеороликов) в прямом ТВ-эфире и на светодиодных экранах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Показатели характеризующие результаты ведомственной целевой программы: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eastAsia="Arial Unicode MS" w:cs="Times New Roman"/>
          <w:b w:val="false"/>
          <w:b w:val="false"/>
          <w:spacing w:val="2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pacing w:val="2"/>
          <w:sz w:val="28"/>
          <w:szCs w:val="28"/>
        </w:rPr>
        <w:t>объём эфирного времени в электронных средствах массовой информации города Нефтеюганска и ХМАО - Югры – 384 мин.;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eastAsia="Arial Unicode MS" w:cs="Times New Roman" w:ascii="Times New Roman" w:hAnsi="Times New Roman"/>
          <w:b w:val="false"/>
          <w:spacing w:val="2"/>
          <w:sz w:val="28"/>
          <w:szCs w:val="28"/>
        </w:rPr>
        <w:t xml:space="preserve">объём информационных материалов в печатных средствах массовой информации города Нефтеюганска и ХМАО - Югры – </w:t>
      </w:r>
      <w:r>
        <w:rPr>
          <w:rFonts w:eastAsia="Arial Unicode MS" w:cs="Times New Roman" w:ascii="Times New Roman" w:hAnsi="Times New Roman"/>
          <w:spacing w:val="2"/>
          <w:sz w:val="28"/>
          <w:szCs w:val="28"/>
        </w:rPr>
        <w:t>61</w:t>
      </w:r>
      <w:r>
        <w:rPr>
          <w:rFonts w:eastAsia="Arial Unicode MS" w:cs="Times New Roman" w:ascii="Times New Roman" w:hAnsi="Times New Roman"/>
          <w:b w:val="false"/>
          <w:spacing w:val="2"/>
          <w:sz w:val="28"/>
          <w:szCs w:val="28"/>
        </w:rPr>
        <w:t xml:space="preserve"> шт.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сообщений на лентах информационных агентств в информационно-телекоммуникационной сети Интернет – </w:t>
      </w:r>
      <w:r>
        <w:rPr>
          <w:rFonts w:cs="Times New Roman" w:ascii="Times New Roman" w:hAnsi="Times New Roman"/>
          <w:sz w:val="28"/>
          <w:szCs w:val="28"/>
        </w:rPr>
        <w:t xml:space="preserve">138 </w:t>
      </w:r>
      <w:r>
        <w:rPr>
          <w:rFonts w:cs="Times New Roman" w:ascii="Times New Roman" w:hAnsi="Times New Roman"/>
          <w:b w:val="false"/>
          <w:sz w:val="28"/>
          <w:szCs w:val="28"/>
        </w:rPr>
        <w:t>шт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ъем информационно - аналитических материалов о деятельности представительного органа власти города Нефтеюганска – 345 мин.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ъ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ат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мволи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50 шт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– 1500 шту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ичество респондентов опрошенных при проведении социологических исследований – 1200 человек;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тепень информированности населения города о деятельности органов местного самоуправления города до 70%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удовлетворённость населения информационной открытостью органов местного самоуправления города до 70% от числа опрошенных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количества позитивных материалов в СМИ о деятельности органов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Ханты-Мансийского автономного округа - Югры и Российской Федерации до 5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еализуется в один этап в течение 2014 го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Программные мероприят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ные мероприятия приведены в приложении № 2 к Программе.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В течение срока реализации Программы предполагаются следующие программные мероприятия:</w:t>
      </w:r>
    </w:p>
    <w:p>
      <w:pPr>
        <w:pStyle w:val="Normal"/>
        <w:ind w:firstLine="708"/>
        <w:jc w:val="both"/>
        <w:rPr>
          <w:rFonts w:ascii="Pragmatica Cyr;Times New Roman" w:hAnsi="Pragmatica Cyr;Times New Roman" w:cs="Pragmatica Cyr;Times New Roman"/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Цель 1.</w:t>
      </w:r>
      <w:r>
        <w:rPr>
          <w:rFonts w:cs="Calibri" w:ascii="Calibri" w:hAnsi="Calibri"/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>воевременное и достоверное информирование населения о деятельности органов местного 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Задача 1.1.Обеспечение информационной открытости органов местного самоуправления, соблюдение прав граждан на получение полной и достоверной информации о деятельности органов местного самоуправления города 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1.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в электронных СМИ города Нефтеюганска, ХМАО – Юг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ециальные 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еофиль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еоролики.</w:t>
      </w:r>
    </w:p>
    <w:p>
      <w:pPr>
        <w:pStyle w:val="Normal"/>
        <w:ind w:firstLine="709"/>
        <w:jc w:val="both"/>
        <w:rPr>
          <w:rFonts w:cs="Pragmatica;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2.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в печатных СМИ города Нефтеюганска и ХМАО – Юг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черковы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тически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в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3</w:t>
      </w:r>
      <w:r>
        <w:rPr>
          <w:rFonts w:cs="Pragmatica;Times New Roman"/>
          <w:b w:val="false"/>
          <w:color w:val="000000"/>
          <w:sz w:val="28"/>
          <w:szCs w:val="28"/>
        </w:rPr>
        <w:t xml:space="preserve">.Подготовка фотоматериалов о реализации городских социально значимых программ, мероприятий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 органов местного самоуправления города 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то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треты для доски поч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чать фотограф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2.Реализация целенаправленной информационной политики органов местного самоуправления муниципального образования город Нефтеюганс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1.Обслуживание и модернизация официального сайта органов местного самоуправл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 информации на официальном сай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новление разделов официального сай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новых разделов официального сай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; реализация информационных проектов социально значимой направленности в информационно-телекоммуникационной сети Интернет, (создание тематических, информационных, социально значимых проектов, в сети Интернет, способствующих упорядоченному и более интенсивному распространению общественно значимой информации в блогосфере, социальных сетях, иных Интернет - площадках, информационных агентствах города, округа и России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сс-релиз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тически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востны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в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торепорта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3.Информирование населения о деятельности Думы города Нефтеюганска в электронных СМИ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тическая ТВ-программа о деятельности Думы города Нефтеюган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льм о деятельности Думы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4.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здание </w:t>
      </w:r>
      <w:r>
        <w:rPr>
          <w:rFonts w:cs="Times New Roman" w:ascii="Times New Roman" w:hAnsi="Times New Roman"/>
          <w:b w:val="false"/>
          <w:sz w:val="28"/>
          <w:szCs w:val="28"/>
        </w:rPr>
        <w:t>раздат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мволи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кл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гни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днев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ендар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ч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днев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ошю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3.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1.Организация и проведение информационных мероприятий с участием СМИ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ямая ТВ-трансляция главных городских мероприятий и трансляция имиджевых материалов на светодиодных экранах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май – октябрь 201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4. Мониторинг средств массовой информации по наиболее актуальным социально – экономическим и общественно – политическим проблемам городской жизни, для повышения эффективности принимаемых органами местного самоуправления решений по вопросам местного знач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.Проведение социологических исследований, опросов, анализ общественного мнения населения по основным общественно-значимым вопрос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кет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осы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2. Ежедневный мониторинг средств массовой информации города и Ханты-Мансийского автономного округа - Югры по актуальным проблемам городск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4.</w:t>
      </w:r>
      <w:r>
        <w:rPr>
          <w:b w:val="false"/>
          <w:bCs/>
          <w:color w:val="000000"/>
          <w:sz w:val="28"/>
          <w:szCs w:val="28"/>
        </w:rPr>
        <w:t>Ожидаемые конечные результаты реализации Программы</w:t>
      </w:r>
      <w:r>
        <w:rPr>
          <w:rFonts w:cs="Calibri" w:ascii="Calibri" w:hAnsi="Calibri"/>
          <w:b w:val="false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жидаемые и конечные результаты Программы приведены в приложении №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ходе реализации Программы ожидаются следующие результаты показател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Повышение уровня информированности населения о деятельности органов местного самоуправления города Нефтеюганска с 65% в 2013 году, до 70% - в 2014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величение доли населения, выражающего удовлетворенность информационной открытостью органов местного самоуправления города Нефтеюганска с 65% в 2013 году до 70% - в 2014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величение количества позитивных материалов в СМИ о деятельности органов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города Нефтеюганска, Ханты-Мансийского автономного округа - Югры и Российской Федерации с 40% в 2013 году до 50% - в 2014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влечения общественного интереса к деятельности органов местного самоуправления и укрепления атмосферы доверия граждан к органам местного самоуправления города Нефтеюганск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лучшения координации и взаимодействия граждан, органов местного самоуправления города Нефтеюганска и средств массовой информации по вопросам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будет способствовать созданию единого информационного пространства на территории муниципального образования, всестороннему информационному обеспечению социально-экономического и общественно-политического развития города Нефтеюганска по всем направлениям деятельности органов местного самоуправления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евременное и достоверное информирование населения города Нефтеюганска призвано обеспечить снижение социальной напряженности, предотвращение социальных конф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ных мероприятий позволит средствам массовой информации города Нефтеюганска и ХМАО-Югры активизировать освещение социально значимых тем и повысить качество информационных продуктов. Программа будет иметь позитивные результаты для общественно-политической жизни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Pragmatica;Times New Roman"/>
          <w:b w:val="false"/>
          <w:sz w:val="28"/>
          <w:szCs w:val="28"/>
        </w:rPr>
        <w:t>5.Механизм реализации Программы</w:t>
      </w:r>
      <w:r>
        <w:rPr>
          <w:rFonts w:cs="Pragmatica;Times New Roman" w:ascii="Calibri" w:hAnsi="Calibri"/>
          <w:b w:val="false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Calibri" w:hAnsi="Calibri" w:cs="Pragmatica;Times New Roman"/>
          <w:b w:val="false"/>
          <w:b w:val="false"/>
          <w:sz w:val="28"/>
          <w:szCs w:val="28"/>
        </w:rPr>
      </w:pPr>
      <w:r>
        <w:rPr>
          <w:rFonts w:cs="Pragmatica;Times New Roman" w:ascii="Calibri" w:hAnsi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конкретных мероприятий, ведущие к достижению намече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кущее управление реализацией Программы осуществляется информационно-аналитическим отделом аппарата Думы города Нефтеюганска. После принятия и утверждения Программы информационно-аналитический отдел аппарата Думы города Нефтеюганска реализует программные мероприятия, обеспечивает эффективное использование средств, выделяемых на реализацию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 необходимости субъект бюджетного планирования вносит предложения о корректировке программных мероприятий, сроках их реализации, а также объёмах финанс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ализация программных мероприятий и отбор исполнителей программных мероприятий осуществляется на основе муниципальных заказов, составляемых в соответствии с законодательством Российской Федерации, а также муниципальных контрактов, заключаемых в соответствии с Федеральным законом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05.04.2013 №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ФЗ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м отделом аппарата Думы города Нефтеюганска составляются технические задания для исполнителей муниципальных контр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сполнители муниципальных контрактов осуществляют выполнение технических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й отдел аппарата Думы города Нефтеюганска осуществляет контроль за ходом выполнения технических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окончании выполнения технических заданий исполнитель муниципального контракта (муниципального заказа) предоставляет акт выполненных работ, счёт, при необходимости эфирную справку или справку о выходе в свет публик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й отдел аппарата Думы города Нефтеюганска составляет отчёт о выполнении заказа, подписывает в пределах своей компетенции экземпляр акта выполненных работ Думы города и передаёт весь пакет финансовых и отчётных документов главному распорядителю бюджетных средств (далее – ГРБ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РБС осуществляет оплату за выполненные работы или оказанные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иски для реализации Программ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6.Обоснование ресурсного обеспечения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Финансирование Программы осуществляется за счёт бюджета города. Общий объём финансирования Программы – 12 29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014 год – 12 29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ыс. рубле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567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ведомственной целевой программе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Информирование населения о деятельности органов мест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 на 201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жидаемые конечные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а также непосредственные результаты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1"/>
        <w:gridCol w:w="1701"/>
        <w:gridCol w:w="1559"/>
        <w:gridCol w:w="212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Наименование </w:t>
              <w:br/>
              <w:t xml:space="preserve">показателей </w:t>
              <w:br/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евое значение показателя на момент окончания</w:t>
              <w:br/>
              <w:t>действия целевой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 w:val="false"/>
                <w:b w:val="false"/>
                <w:bCs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 эфирного времени в электронных средствах массовой информации города Нефтеюганска и ХМАО – Югры (мин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384</w:t>
            </w:r>
          </w:p>
        </w:tc>
      </w:tr>
      <w:tr>
        <w:trPr>
          <w:trHeight w:val="1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 информационных материалов в печатных средствах массовой информации города Нефтеюганска и ХМАО – Югры 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332E2D"/>
                <w:spacing w:val="2"/>
                <w:sz w:val="28"/>
                <w:szCs w:val="28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6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сообщений на лентах информационных агентств в информационно-телекоммуникационной сети Интернет (ш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332E2D"/>
                <w:spacing w:val="2"/>
                <w:sz w:val="28"/>
                <w:szCs w:val="28"/>
              </w:rPr>
              <w:t>138</w:t>
            </w:r>
          </w:p>
        </w:tc>
      </w:tr>
      <w:tr>
        <w:trPr>
          <w:trHeight w:val="16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раздаточных материалов с историей и символикой органов местного самоуправления муниципального образования город Нефтеюганск 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150</w:t>
            </w:r>
          </w:p>
        </w:tc>
      </w:tr>
      <w:tr>
        <w:trPr>
          <w:trHeight w:val="6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информационно -аналитических материалов о деятельности представительного органа власти города Нефтеюганска (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45</w:t>
            </w:r>
          </w:p>
        </w:tc>
      </w:tr>
      <w:tr>
        <w:trPr>
          <w:trHeight w:val="12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респондентов опрошенных при проведении социологических исследований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.(че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12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00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Показатели конеч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тепень информированности населения города о деятельности органов местного самоуправления города Нефтеюганска  (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</w:tr>
      <w:tr>
        <w:trPr>
          <w:trHeight w:val="16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довлетворённость населения информационной открытостью органов местного самоуправления города Нефтеюганска (%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</w:tr>
      <w:tr>
        <w:trPr>
          <w:trHeight w:val="21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1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Количество позитивных материалов в СМИ об органах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города Нефтеюганска, Ханты-Мансийского автономного округа - Югры и Российской Федерации (%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ведомственной целевой программе «Информирование населения о деятельности органов местного самоуправления муниципального образования город Нефтеюганск на 2014 го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2"/>
        <w:gridCol w:w="1843"/>
        <w:gridCol w:w="1559"/>
        <w:gridCol w:w="1419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Финансовые затраты на реализацию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ь 1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1.</w:t>
            </w:r>
          </w:p>
        </w:tc>
      </w:tr>
      <w:tr>
        <w:trPr>
          <w:trHeight w:val="11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дготовка и размещение информационных материалов о реализации городских социально-значимых программ, мероприятий о деятельности органов местного самоуправления города в электронных СМИ города Нефтеюганска, ХМАО-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99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99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1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одготовка,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города в печатных СМИ города Нефтеюганска и ХМАО - Юг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550,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550,00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1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дготовка фотоматериалов о реализации городских социально значимых программ, мероприятий о деятельности органов местного самоуправлен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2.</w:t>
            </w:r>
          </w:p>
        </w:tc>
      </w:tr>
      <w:tr>
        <w:trPr>
          <w:trHeight w:val="10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служивание и модернизация официального сай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3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54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; реализация информационных проектов социально-значимой направленности в информационно-телекоммуникационной сети Интернет (создание тематических, информационных, социально-значимых проектов в сети Интерн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 783,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 783,55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5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Информирование населения о деятельности Думы города Нефтеюганска в электронных СМ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 5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 54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33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даточ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ри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мволи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1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15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11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3.</w:t>
            </w:r>
          </w:p>
        </w:tc>
      </w:tr>
      <w:tr>
        <w:trPr>
          <w:trHeight w:val="61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84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Организация и проведение информационных мероприятий, с участием СМИ города (организация и проведение прямых ТВ-трансляций главных городских мероприятий и трансляция имиджевых видеоматериалов на светодиодных экранах город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86,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486,4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87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Задача 4.</w:t>
            </w:r>
          </w:p>
        </w:tc>
      </w:tr>
      <w:tr>
        <w:trPr>
          <w:trHeight w:val="228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right="-76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Проведение социологических исследований, опросов, анализ общественного мнения населения по основным общественно-значимым вопрос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0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5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right="-76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Ежедневный мониторинг средств массовой информации города Нефтеюганска и ХМАО – Югры по актуальным проблемам городск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Итого по подразде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 29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 295,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fldChar w:fldCharType="begin"/>
    </w:r>
    <w:r>
      <w:rPr>
        <w:sz w:val="22"/>
        <w:b w:val="false"/>
        <w:szCs w:val="22"/>
        <w:rFonts w:cs="Times New Roman" w:ascii="Times New Roman" w:hAnsi="Times New Roman"/>
      </w:rPr>
      <w:instrText xml:space="preserve"> PAGE </w:instrText>
    </w:r>
    <w:r>
      <w:rPr>
        <w:sz w:val="22"/>
        <w:b w:val="false"/>
        <w:szCs w:val="22"/>
        <w:rFonts w:cs="Times New Roman" w:ascii="Times New Roman" w:hAnsi="Times New Roman"/>
      </w:rPr>
      <w:fldChar w:fldCharType="separate"/>
    </w:r>
    <w:r>
      <w:rPr>
        <w:sz w:val="22"/>
        <w:b w:val="false"/>
        <w:szCs w:val="22"/>
        <w:rFonts w:cs="Times New Roman" w:ascii="Times New Roman" w:hAnsi="Times New Roman"/>
      </w:rPr>
      <w:t>18</w:t>
    </w:r>
    <w:r>
      <w:rPr>
        <w:sz w:val="22"/>
        <w:b w:val="false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Style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2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tabs>
        <w:tab w:val="clear" w:pos="567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rFonts w:cs="Pragmatica;Times New Roman"/>
      <w:b w:val="fals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</w:pPr>
    <w:rPr>
      <w:rFonts w:cs="Pragmatica;Times New Roman"/>
      <w:b w:val="false"/>
      <w:sz w:val="28"/>
      <w:szCs w:val="28"/>
    </w:rPr>
  </w:style>
  <w:style w:type="paragraph" w:styleId="Acenter1">
    <w:name w:val="acenter1"/>
    <w:basedOn w:val="Normal"/>
    <w:qFormat/>
    <w:pPr>
      <w:jc w:val="center"/>
    </w:pPr>
    <w:rPr>
      <w:rFonts w:cs="Pragmatica;Times New Roman"/>
      <w:b w:val="false"/>
      <w:sz w:val="24"/>
      <w:szCs w:val="24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cs="Pragmatica;Times New Roman"/>
      <w:b w:val="false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01:00Z</dcterms:created>
  <dc:creator>Орлов</dc:creator>
  <dc:description/>
  <cp:keywords/>
  <dc:language>en-US</dc:language>
  <cp:lastModifiedBy>Duma</cp:lastModifiedBy>
  <cp:lastPrinted>2014-09-23T10:18:00Z</cp:lastPrinted>
  <dcterms:modified xsi:type="dcterms:W3CDTF">2014-10-09T03:36:00Z</dcterms:modified>
  <cp:revision>20</cp:revision>
  <dc:subject/>
  <dc:title>Инструкция</dc:title>
</cp:coreProperties>
</file>