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30.03.2015</w:t>
        <w:tab/>
        <w:tab/>
        <w:tab/>
        <w:tab/>
        <w:t xml:space="preserve">           </w:t>
        <w:tab/>
        <w:tab/>
        <w:tab/>
        <w:t xml:space="preserve">                № 27-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/>
      </w:pPr>
      <w:r>
        <w:rPr/>
        <w:t>Об утверждении списка молодых граждан города Нефтеюганска для занесения их имён на Доску Почёта «Молодёжь - гордость Нефтеюганска»</w:t>
      </w:r>
    </w:p>
    <w:p>
      <w:pPr>
        <w:pStyle w:val="BodyText2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Руководствуясь статьей 3.1 Устава города Нефтеюганска, Положением о наградах и почётном звании муниципального образования город Нефтеюганск, утверждённым решением Думы города от 29.04.2014 № 784-V (с изменениями на 24.12.2014 № 925-V), принимая во внимание решение комиссии по наградам при главе города Нефтеюганска (протокол от 27.03.2015 № 1), постановляю:</w:t>
      </w:r>
    </w:p>
    <w:p>
      <w:pPr>
        <w:pStyle w:val="BodyText2"/>
        <w:ind w:firstLine="720"/>
        <w:jc w:val="both"/>
        <w:rPr/>
      </w:pPr>
      <w:r>
        <w:rPr/>
        <w:t>1.</w:t>
      </w:r>
      <w:r>
        <w:rPr>
          <w:szCs w:val="28"/>
        </w:rPr>
        <w:t xml:space="preserve">Утвердить </w:t>
      </w:r>
      <w:r>
        <w:rPr/>
        <w:t>список молодых граждан города Нефтеюганска для занесения их имён на Доску Почёта «Молодёжь - гордость Нефтеюганска»</w:t>
      </w:r>
      <w:r>
        <w:rPr>
          <w:rFonts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</w:rPr>
        <w:t>согласно приложению</w:t>
      </w:r>
      <w:r>
        <w:rPr/>
        <w:t>.</w:t>
      </w:r>
    </w:p>
    <w:p>
      <w:pPr>
        <w:pStyle w:val="BodyText2"/>
        <w:ind w:firstLine="720"/>
        <w:jc w:val="both"/>
        <w:rPr/>
      </w:pPr>
      <w:r>
        <w:rPr/>
        <w:t xml:space="preserve">2.Департаменту образования и молодежной политики администрации города Нефтеюганска </w:t>
      </w:r>
      <w:r>
        <w:rPr>
          <w:szCs w:val="28"/>
        </w:rPr>
        <w:t xml:space="preserve">осуществить необходимые мероприятия по занесению </w:t>
      </w:r>
      <w:r>
        <w:rPr/>
        <w:t>молодых граждан города Нефтеюганска</w:t>
      </w:r>
      <w:r>
        <w:rPr>
          <w:szCs w:val="28"/>
        </w:rPr>
        <w:t xml:space="preserve"> на Доску </w:t>
      </w:r>
      <w:r>
        <w:rPr/>
        <w:t>Почёта «Молодёжь - гордость Нефтеюганска»</w:t>
      </w:r>
      <w:r>
        <w:rPr>
          <w:szCs w:val="28"/>
        </w:rPr>
        <w:t xml:space="preserve"> к 01 сентября 2014 года.</w:t>
      </w:r>
    </w:p>
    <w:p>
      <w:pPr>
        <w:pStyle w:val="BodyText2"/>
        <w:ind w:firstLine="720"/>
        <w:jc w:val="both"/>
        <w:rPr/>
      </w:pPr>
      <w:r>
        <w:rPr/>
        <w:t>3.Опубликовать постановление в газете «Здравствуйте, нефтеюганцы!».</w:t>
      </w:r>
    </w:p>
    <w:p>
      <w:pPr>
        <w:pStyle w:val="Normal"/>
        <w:ind w:firstLine="720"/>
        <w:jc w:val="both"/>
        <w:rPr>
          <w:szCs w:val="28"/>
        </w:rPr>
      </w:pPr>
      <w:r>
        <w:rPr/>
        <w:t>4.Контроль за вы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ascii="Times New Roman CYR" w:hAnsi="Times New Roman CYR" w:cs="Times New Roman CYR"/>
        </w:rPr>
      </w:pPr>
      <w:r>
        <w:rPr/>
        <w:tab/>
        <w:tab/>
        <w:tab/>
        <w:tab/>
        <w:tab/>
        <w:tab/>
        <w:tab/>
        <w:tab/>
        <w:tab/>
        <w:tab/>
        <w:t xml:space="preserve">     Н.Е.Цыбулько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52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220" w:hanging="0"/>
        <w:jc w:val="both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220" w:hanging="0"/>
        <w:jc w:val="both"/>
        <w:rPr/>
      </w:pPr>
      <w:r>
        <w:rPr>
          <w:szCs w:val="28"/>
        </w:rPr>
        <w:t>к постановлению главы города</w:t>
      </w:r>
    </w:p>
    <w:p>
      <w:pPr>
        <w:pStyle w:val="Normal"/>
        <w:ind w:left="5220" w:hanging="0"/>
        <w:jc w:val="both"/>
        <w:rPr>
          <w:szCs w:val="28"/>
        </w:rPr>
      </w:pPr>
      <w:r>
        <w:rPr>
          <w:szCs w:val="28"/>
        </w:rPr>
        <w:t>от 30.03.2015  № 27-П</w:t>
      </w:r>
    </w:p>
    <w:p>
      <w:pPr>
        <w:pStyle w:val="Normal"/>
        <w:ind w:left="5040" w:hanging="0"/>
        <w:rPr>
          <w:szCs w:val="28"/>
        </w:rPr>
      </w:pPr>
      <w:r>
        <w:rPr>
          <w:szCs w:val="28"/>
        </w:rPr>
      </w:r>
    </w:p>
    <w:p>
      <w:pPr>
        <w:pStyle w:val="BodyText2"/>
        <w:jc w:val="center"/>
        <w:rPr/>
      </w:pPr>
      <w:r>
        <w:rPr/>
        <w:t>Список</w:t>
      </w:r>
    </w:p>
    <w:p>
      <w:pPr>
        <w:pStyle w:val="BodyText2"/>
        <w:jc w:val="center"/>
        <w:rPr/>
      </w:pPr>
      <w:r>
        <w:rPr/>
        <w:t xml:space="preserve">молодых граждан города Нефтеюганска для занесения их имён на </w:t>
      </w:r>
    </w:p>
    <w:p>
      <w:pPr>
        <w:pStyle w:val="BodyText2"/>
        <w:jc w:val="center"/>
        <w:rPr/>
      </w:pPr>
      <w:r>
        <w:rPr/>
        <w:t>Доску Почёта «Молодёжь - гордость Нефтеюганска»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1.За заслуги в области культуры и искусства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Горшенева Елизавета Владимировна, учащаяся 11 «А» класса муниципального бюджетного общеобразовательного учреждения «Средняя общеобразовательная школа №2 им. А.И.Исаевой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Угрюмова Евгения Викторовна, учащаяся 10 «Б» класса муниципального бюджетного общеобразовательного учреждения «Средняя общеобразовательная школа №5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аршкина Кристина Владимировна, учащаяся отделения сольного пения Нефтеюганского городского муниципального бюджетного общеобразовательного учреждения дополнительного образования детей «Детская музыкальная школа им. В.В.Андреева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Ракова Ольга Сергеевна, учащаяся отделения сольного пения Нефтеюганского городского муниципального бюджетного общеобразовательного учреждения дополнительного образования детей «Детская музыкальная школа им. В.В.Андреева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За заслуги в области образования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ельник Евгений Валерьевич, учащайся 11 кадетского класса муниципального бюджетного общеобразовательного учреждения «Средняя общеобразовательная кадетская школа №4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лфёрова Дарья Артёмовна, учащаяся 10 «А» класса муниципального бюджетного общеобразовательного учреждения «Средняя общеобразовательная школа №6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Шагалиева Лейсан Равилевна, учащаяся муниципального бюджетного общеобразовательного учреждения «Средняя общеобразовательная школа № 14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Ковалева Ольга Николаевна, учащаяся 11 класса  муниципального бюджетного общеобразовательного учреждения «Лицей №1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тепалихина Светлана Николаевна, учащаяся 11 класса  муниципального бюджетного общеобразовательного учреждения «Лицей №1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аташкова Ирина Алексеевна, учащаяся 11 «А» класса муниципального бюджетного общеобразовательного учреждения «Средняя общеобразовательная школа № 2 им. А.И.Исаевой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За заслуги в общественной деятельности и молодежной политике:</w:t>
      </w:r>
    </w:p>
    <w:p>
      <w:pPr>
        <w:pStyle w:val="Normal"/>
        <w:ind w:firstLine="540"/>
        <w:jc w:val="both"/>
        <w:rPr/>
      </w:pPr>
      <w:r>
        <w:rPr>
          <w:szCs w:val="28"/>
        </w:rPr>
        <w:t>Левен Александра Юрьевна, учащаяся 8 «А» класса муниципального бюджетного общеобразовательного учреждения «Средняя общеобразовательная школа №5 «Многопрофильная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ндреева Ирина Васильевна, ведущий инженер по охране окружающей среды ООО «Юганскавтотранс – 1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Гимазетдинов Руслан Рамильевич, начальник участка цеха по добыче нефти и газа №3 Главного управления добычи нефти и газа ООО «РН-Юганскнефтегаз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Александрова Светлана Александровна, врач-педиатр приемного отделения стационара БУ «Нефтеюганская окружная клиническая больница им. В.И.Яцкив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Миков Илья Андреевич, студент бюджетного учреждения профессионального образования Ханты-Мансийского автономного округа – Югры «Нефтеюганский политехнический колледж»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4.За заслуги в области спорта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Довгань Дмитрий Александрович, студент 3 курса Сургутского Государственного Университета, спортсмен-инструктор муниципального бюджетного общеобразовательного учреждения дополнительного образования детей «Специализированная детско-юношеская спортивная школа олимпийского резерва по дзюдо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Лапшина Пелагея Юрьевна, студентка Сургутского Государственного Университета, воспитанница отделения дзюдо муниципального бюджетного общеобразовательного учреждения дополнительного образования детей «Специализированная детско-юношеская спортивная школа олимпийского резерва по дзюдо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лахутин Евгений Юрьевич, студент 3 курса Уральского Государственного Университета ФКиС г. Челябинска, воспитанник отделения каратэ муниципального бюджетного общеобразовательного учреждения дополнительного образования детей «Специализированная детско-юношеская спортивная школа олимпийского резерва по дзюдо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Палухин Иван Сергеевич, воспитанник отделения биатлона муниципального бюджетного общеобразовательного учреждения дополнительного образования детей «Специализированная детско-юношеская спортивная школа олимпийского резерва по биатлону»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Анзорова Анастасия Руслановна, воспитанница отделения тяжелой атлетики муниципального бюджетного общеобразовательного учреждения дополнительного образования детей «Специализированная детско-юношеская спортивная школа олимпийского резерва «Спартак».                           </w:t>
      </w:r>
    </w:p>
    <w:sectPr>
      <w:type w:val="nextPage"/>
      <w:pgSz w:w="11906" w:h="16838"/>
      <w:pgMar w:left="1701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8:07:00Z</dcterms:created>
  <dc:creator>GarkovAS</dc:creator>
  <dc:description/>
  <cp:keywords/>
  <dc:language>en-US</dc:language>
  <cp:lastModifiedBy>Калаганова</cp:lastModifiedBy>
  <cp:lastPrinted>2013-04-23T09:17:00Z</cp:lastPrinted>
  <dcterms:modified xsi:type="dcterms:W3CDTF">2015-03-31T04:30:00Z</dcterms:modified>
  <cp:revision>33</cp:revision>
  <dc:subject/>
  <dc:title> </dc:title>
</cp:coreProperties>
</file>