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от 31.03.2015</w:t>
        <w:tab/>
        <w:tab/>
        <w:tab/>
        <w:tab/>
        <w:tab/>
        <w:tab/>
        <w:tab/>
        <w:tab/>
        <w:tab/>
        <w:tab/>
        <w:t xml:space="preserve">   № 28-П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Об утверждении Положения о командировании лиц, замещающих должности муниципальной службы в Думе города и Счётной палате города Нефтеюганск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Cs w:val="28"/>
            <w:u w:val="none"/>
          </w:rPr>
          <w:t>статьями 166, 167, 168</w:t>
        </w:r>
      </w:hyperlink>
      <w:r>
        <w:rPr>
          <w:szCs w:val="28"/>
        </w:rPr>
        <w:t xml:space="preserve"> Трудового кодекса Российской Федерации, </w:t>
      </w:r>
      <w:hyperlink r:id="rId4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Правительства Российской Федерации                  от 13.10.2008 № 749 «Об особенностях направления работников в служебные командировки», </w:t>
      </w:r>
      <w:hyperlink r:id="rId5">
        <w:r>
          <w:rPr>
            <w:rStyle w:val="InternetLink"/>
            <w:color w:val="000000"/>
            <w:szCs w:val="28"/>
            <w:u w:val="none"/>
          </w:rPr>
          <w:t>статьёй 15</w:t>
        </w:r>
      </w:hyperlink>
      <w:r>
        <w:rPr>
          <w:szCs w:val="28"/>
        </w:rPr>
        <w:t xml:space="preserve"> Закона Ханты-Мансийского автономного         округа - Югры от 20.07.2007 № 113-оз «Об отдельных вопросах муниципальной службы в Ханты-Мансийском автономном округе - Югре», постановляю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.Утвердить Положение о командировании лиц, замещающих должности муниципальной службы в Думе города и Счётной палате города Нефтеюганска согласно приложению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.Считать утратившими силу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становление главы города Нефтеюганска от 16.12.2011 № 65-П «О порядке направления работников Думы и Счетной палаты города в служебные командировки и предельных нормах возмещения расходов, связанных со служебными командировками»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постановление главы города Нефтеюганска от 18.07.2013 № 47-П «О внесении изменений в постановление главы города от 16.12.2011 № 65-П»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3.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4.Контроль за выполнением постановления оставляю за собо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right"/>
        <w:rPr>
          <w:szCs w:val="28"/>
        </w:rPr>
      </w:pPr>
      <w:r>
        <w:rPr>
          <w:szCs w:val="28"/>
        </w:rPr>
        <w:t>Н.Е.Цыбулько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.С.Шугаев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2 12 52</w:t>
      </w:r>
    </w:p>
    <w:p>
      <w:pPr>
        <w:pStyle w:val="Normal"/>
        <w:autoSpaceDE w:val="false"/>
        <w:ind w:left="4956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</w:t>
      </w:r>
    </w:p>
    <w:p>
      <w:pPr>
        <w:pStyle w:val="Normal"/>
        <w:autoSpaceDE w:val="false"/>
        <w:ind w:left="4956" w:firstLine="708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 постановлению главы города</w:t>
      </w:r>
    </w:p>
    <w:p>
      <w:pPr>
        <w:pStyle w:val="Normal"/>
        <w:autoSpaceDE w:val="false"/>
        <w:ind w:left="5664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от 31.03.2015 № 28-П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о командировании лиц, замещающих должности муниципальной службы в Думе города и Счётной палате города Нефтеюганска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.Настоящее Положение определяет порядок и условия командирования лиц, замещающих должности муниципальной службы в Думе города и Счётной палате города Нефтеюганск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.Муниципальные служащие Думы города и Счётной палаты города Нефтеюганска (далее - муниципальные служащие) направляются в служебные командировки (далее- командировка) по решению главы города Нефтеюганска или уполномоченного им лица (далее - работодатель) на определённый срок для выполнения служебного поручения вне места постоянного прохождения муниципальной службы, как на территории Российской Федерации, так и на территории иностранных государств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4.Срок командировки муниципальных служащих определяется работодателем с учётом объёма, сложности и других особенностей служебного поруч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Продление срока командировки допускается в исключительных случаях на основании решения работодателя. В случае продления срока командировки муниципальным служащим, по возвращению из командировки, предоставляется заявление с объяснением причин на имя работодател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5.Днем выезда в командировку считается дата отправления поезда, самолёта, автобуса или другого транспортного средства от места постоянной работы муниципального служащего, а днём приезда из командировки - дата прибытия указанного транспортного средства в место постоянной работы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и отправлении транспортного средства до 24 часов включительно днём отъезда в командировку считаются текущие сутки, а с 00 часов и позднее - последующие сутк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 случае если станция, пристань или аэропорт находятся за чертой населённого пункта, учитывается время, необходимое для проезда до станции, пристани или аэропорт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Аналогично определяется день приезда муниципального служащего в место постоянной работы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опрос о явке муниципального служащего на работу в день выезда в командировку и в день приезда из командировки решается по согласованию с работодател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6.Оплата труда муниципального служащего в случае его нахождения в командировке в выходные или нерабочие праздничные дни производится в соответствии со статьёй 153 Трудового кодекса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7.Направление муниципального служащего в командировку оформляется первичными учётными документами в соответствии с установленными унифицированными формами первичной учётной документации по учёту труда и его оплаты, а также в соответствии с перечнем неунифицированных форм, предусмотренных учётной политикой Думы города Нефтеюганск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8.В связи с поступившими письмами, приглашениями, вызовами, поручениями и др. работодателем принимается решение о направлении муниципального служащего в командировку. После чего отдел правовой и кадровой работы аппарата Думы города Нефтеюганска оформляет распоряжение о направлении в служебную командировку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 случае если муниципальный служащий направляется в командировку на служебном транспорте Думы города (Нефтеюганского городского муниципального казённого учреждение коммунального хозяйства «Служба Единого Заказчика» (далее - Служба единого заказчика) отдел правовой и кадровой работы аппарата Думы города Нефтеюганска оформляет распоряжение о направление в служебную командировку и маршрутный лист служебной командировки по форме, согласно приложению к настоящему Положению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9.Распоряжение о направлении в командировку и маршрутный лист служебной командировки подписываются работодателе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Маршрутный лист служебной командировки вручается муниципальному служащему и находится у него в течение всего срока командировк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0.Фактический срок пребывания муниципального служащего в месте командирования определяется по проездным документам, представляемым им по возвращении из командировк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 случае если муниципальный служащий направлялся в командировку на служебном транспорте Думы города (Службы единого заказчика), срок пребывания муниципального служащего в месте командирования определяется по маршрутному листу служебной командировки, представляемым им по возвращении из командировк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 случае проезда муниципального служащего к месту командирования и (или) обратно к месту работы на личном транспорте (легковом автомобиле, мотоцикле) фактический срок пребывания в месте командирования указывается в служебной записке, которая представляется муниципальным служащим по возвращении из командировки работодателю одновременно с оправдательными документами, подтверждающими использование указанного транспорта для проезда к месту командирования и обратно (счета, квитанции, кассовые чеки и др.)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1.Отдел правовой и кадровой работы аппарата Думы города Нефтеюганска ведёт учёт муниципальных служащих, выбывающих в командировки из Думы города Нефтеюганска (Счётной палаты города Нефтеюганска) и прибывших Думу города Нефтеюганска (Счётную палату города Нефтеюганска), в журналах, в порядке и по форме, установленным нормативным правовым актом Министерства труда и социальной защиты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2.Средний заработок за период нахождения муниципального служащего в командировке, а также за дни нахождения в пути, в том числе за время вынужденной остановки в пути, сохраняется за все дни работы по графику работы, установленному в Думе город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3.Муниципальному служащему при направлении его в командировку выдаётся денежный аванс на оплату расходов по проезду и найму жилого помещения и дополнительных расходов, связанных с проживанием вне места постоянного жительства (суточные)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4.Муниципальным служащим возмещаются расходы по проезду и найму жилого помещения, дополнительные расходы, связанные с проживанием вне постоянного места жительства (суточные), а также иные расходы, произведенные муниципальным служащим с разрешения работодател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15.Дополнительные расходы, связанные с проживанием вне места жительства (суточные), возмещаются муниципальному служащему за каждый день нахождения в командировке, включая выходные и нерабочие праздничные дни, а также за дни нахождения в пути, в том числе за время вынужденной остановки в пути, с учетом положений, предусмотренных пунктом </w:t>
      </w:r>
      <w:r>
        <w:rPr>
          <w:b/>
          <w:szCs w:val="28"/>
        </w:rPr>
        <w:t>25</w:t>
      </w:r>
      <w:r>
        <w:rPr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Дополнительные расходы, связанные с проживанием вне места жительства (суточные) возмещаются в размере 700 рублей в сутк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16.При направлении муниципального служащего в командировку на один рабочий день суточные не выплачиваютс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и командировках в местность, откуда муниципальный служащий, исходя из условий транспортного сообщения и характера выполняемого в командировке поручения, имеет возможность ежедневно возвращаться к месту постоянного жительства, суточные не выплачиваютс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опрос о целесообразности ежедневного возвращения муниципального служащего из места командирования к месту постоянного жительства в каждом конкретном случае решается работодателем с учётом дальности расстояния, условий транспортного сообщения, характера выполняемого поручения, а также необходимости создания муниципальному служащему условий для отдыха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Если фактический день выезда в командировку является более поздней датой, чем день начала командировки, указанный в соответствующих документах, выплата суточных производится со дня выезда в командировку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В случае вынужденной задержки в пути суточные за время задержки выплачиваются по решению работодателя при представлении документов, подтверждающих факт вынужденной задержки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17.Расходы по проезду к месту командировки на территории Российской Федерации и обратно к месту постоянной работы (включая оплату услуг по оформлению проездных документов, предоставлению в поездах постельных принадлежностей) и по проезду из одного населённого пункта в другой, если муниципальный служащий командирован в несколько организаций, расположенных в разных населённых пунктах, воздушным, железнодорожным, водным и автомобильным транспортом общего пользования (кроме индивидуального такси), возмещаются по фактическим затратам, подтверждённым проездными документами (билетами), по следующим нормам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а)воздушным транспортом - по тарифу экономического класса или класса эконом-комфорт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б)железнодорожным транспортом - в вагоне повышенной комфортности, отнесенном к вагону экономического класса, с четырехместными купе категории «К»;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)морским и речным транспортом - по тарифам, устанавливаемым перевозчиком, осуществляющим перевозку, но не выше стоимости проезда в четырехместной каюте с комплексным обслуживанием пассажиров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г)автомобильным транспортом - по тарифу  проезда в автобусе общего типа, маршрутного такси (кроме индивидуального такси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18.Муниципальному служащему возмещаются по проезду транспортом общего пользования соответственно к станции, пристани, аэропорту и от станции, пристани, аэропорта, если они находятся за чертой населённого пункта, при наличии документов (билетов), подтверждающих эти расходы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19.При отсутствии проездных документов по решению работодателя может быть произведена оплата проезда по наименьшей стоимости проезда кратчайшим путём по тарифу железнодорожного или автомобильного транспорта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20.Расходы по бронированию и найму жилого помещения на территории Российской Федерации возмещаются муниципальным служащим (кроме случаев, когда им предоставляется бесплатное жилое помещение) по фактическим расходам, подтверждённым соответствующими документами, но не более 5000 рублей в сутк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и отсутствии подтверждающих документов расходы по найму жилого помещения возмещаются в размере 12 рублей за каждый день нахождения в командировке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1.В случае вынужденной остановки в пути муниципальному служащему возмещаются расходы по найму жилого помещения, подтвержденные соответствующими документами в размере, установленном пунктом 20 настоящего Положения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2.Муниципальному служащему возмещаются следующие дополнительные расходы по фактическим затратам, подтверждённым соответствующими документами (при условии, что они произведены с разрешения или письменного согласия работодателя)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а)почтовые расходы;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б)междугородние переговоры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3.Оплата и (или) возмещение расходов муниципального служащего в иностранной валюте, связанных с командировкой за пределы территории Российской Федерации, включая выплату аванса в иностранной валюте, а также погашение неизрасходованного аванса в иностранной валюте, выданного муниципальному служащему в связи с командировкой, осуществляются в соответствии с Федеральным законом «О валютном регулировании и валютном контроле»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ыплата муниципальному служащему суточных в иностранной валюте при его направлении в командировку за пределы территории Российской Федерации осуществляется в размерах, установленных Постановлением Правительства Российской Федерации от 26.12.2005 № 812 «О размере и порядке выплаты суточных в иностранной валюте и надбавок к суточным в иностранной валюте при служебных командировках на территории иностранных государств работников, заключивших трудовой договор о работе в федеральных государственных органах, работников государственных внебюджетных фондов Российской Федерации, федеральных государственных учреждений»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К установленным Постановлением Правительства Российской Федерации от 26.12.2005 № 812 нормам суточных устанавливается надбавка в размере 3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4.За время нахождения в пути муниципального служащего, направляемого в командировку за пределы территории Российской Федерации, суточные выплачиваются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а)при проезде по территории Российской Федерации - в размерах, предусмотренных пунктом 15 настоящего По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б)при проезде по территории иностранного государства - в размерах, предусмотренных пунктом 23 настоящего Положения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5.При следовании муниципального служащего с территории Российской Федерации дата пересечения государственной границы Российской Федерации включается в дни, за которые суточные выплачиваются в иностранной валюте, а при следовании на территорию Российской Федерации дата пересечения государственной границы Российской Федерации включается в дни, за которые суточные выплачиваются в рублях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и направлении муниципального служащего в командировку на территории 2 или более иностранных государств суточные за день пересечения границы между государствами выплачиваются в иностранной валюте по нормам, установленным для государства, в которое направляется муниципальный служащий, в соответствии с Постановлением Правительства Российской Федерации от 26.12.2005 № 812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6.Даты пересечения государственной границы Российской Федерации при следовании с территории Российской Федерации и на территорию Российской Федерации определяются по отметкам пограничных органов в паспорте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При направлении муниципального служащего в командировку на территории государств - участников Содружества Независимых Государств, с которыми заключены межправительственные соглашения, на основании которых в документах для въезда и выезда пограничными органами не делаются отметки о пересечении государственной границы, дата пересечения государственной границы Российской Федерации определяется по проездным документам (билетам)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7.В случае вынужденной задержки в пути суточные за время задержки выплачиваются по решению работодателя при представлении документов, подтверждающих факт вынужденной задержк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28.Муниципальному служащему, выехавшему в командировку на территорию иностранного государства и возвратившемуся на территорию Российской Федерации в тот же день, суточные в иностранной валюте выплачиваются в размере 50 процентов суточных, установленных настоящим Положени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 случае если муниципальный служащий, направленный в командировку на территорию иностранного государства, в период командировки обеспечивается иностранной валютой на личные расходы за счёт принимающей стороны, выплата суточных в иностранной валюте не производится. Если принимающая сторона не выплачивает муниципальному служащему иностранную валюту на личные расходы, но предоставляет ему за свой счёт питание, суточные в иностранной валюте выплачиваются в размере 30 процентов суточных (включая надбавки), от установленных настоящим Положением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29.Расходы по найму жилого помещения при направлении муниципальных служащих в командировки на территории иностранных государств, возмещаются по фактическим затратам, подтверждённым соответствующими документами, но не превышающим предельные нормы, установленные приказом Министерства финансов Российской Федерации 02.08.2004 № 64н «Об установлении предельных норм возмещения расходов по найму жилого помещения в иностранной валюте при служебных командировках на территории иностранных государств работников организаций, финансируемых за счет средств федерального бюджета»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30.Расходы по проезду при направлении муниципального служащего в командировку на территории иностранных государств возмещаются ему в том же порядке, что и при направлении в командировку в пределах территории Российской Федерации в соответствии с настоящим Положением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31.Муниципальному служащему при направлении его в командировку на территорию иностранного государства дополнительно возмещаются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а)расходы на оформление заграничного паспорта, визы и других выездных документов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б)обязательные консульские и аэродромные сборы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)сборы за право въезда или транзита автомобильного транспорта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г)расходы на оформление обязательной медицинской страховки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д)иные обязательные платежи и сборы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Возмещение иных расходов, связанных с командировками, осуществляется по фактическим затратам, подтверждённым соответствующими документами (при условии, что они произведены с разрешения или письменного согласия работодателя)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32.На муниципальных служащих, находящихся в командировке, распространяется режим служебного времени тех учреждений (организаций), в которые они командированы. В случае, если режим служебного времени в указанных учреждениях (организациях) отличается от режима служебного времени в Думе города и Счётной палате города Нефтеюганска, в котором муниципальный служащий постоянно проходит муниципальную службу, в сторону уменьшения дней отдыха, взамен дней отдыха, не использованных в период нахождения в служебной командировке, муниципальному служащему предоставляются другие дни отдыха по возвращении из командировк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33.Муниципальному служащему в случае его временной нетрудоспособности, удостоверенной в установленном порядке, возмещаются расходы по найму жилого помещения (кроме случаев, когда муниципальный служащий находится на стационарном лечении) и выплачиваются суточные в течение всего времени, пока он не имеет возможности по состоянию здоровья приступить к выполнению возложенного на него служебного поручения или вернуться к месту постоянного жительства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За период временной нетрудоспособности муниципальному служащему выплачивается пособие по временной нетрудоспособности в соответствии с законодательством Российской Федераци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>34.Муниципальный служащий по возвращении из командировки обязан представить работодателю в течение 3 рабочих дней: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  <w:t>авансовый отчёт об израсходованных в связи с командировкой суммах и произвести окончательный расчёт по выданному ему перед отъездом в командировку денежному авансу на командировочные расходы. К авансовому отчёту прилагаются документы о найме жилого помещения, фактических расходах по проезду (включая оплату услуг по оформлению проездных документов и предоставлению в поездах постельных принадлежностей) и об иных расходах, связанных с командировкой.</w:t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иложение</w:t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 положению о командировании</w:t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лиц, замещающих должности </w:t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й службы в Думе </w:t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орода и Счётной палате города </w:t>
      </w:r>
    </w:p>
    <w:p>
      <w:pPr>
        <w:pStyle w:val="Normal"/>
        <w:autoSpaceDE w:val="false"/>
        <w:ind w:left="4956"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ефтеюганска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Дума города Нефтеюганска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Маршрутный лист служебной командировк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«__»________201_</w:t>
        <w:tab/>
        <w:tab/>
        <w:tab/>
        <w:tab/>
        <w:tab/>
        <w:tab/>
        <w:tab/>
        <w:tab/>
        <w:tab/>
        <w:t xml:space="preserve">     № ___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sz w:val="24"/>
          <w:szCs w:val="24"/>
        </w:rPr>
        <w:t>Работник ____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фамилия, имя, отчество)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autoSpaceDE w:val="false"/>
        <w:jc w:val="center"/>
        <w:rPr/>
      </w:pPr>
      <w:r>
        <w:rPr>
          <w:sz w:val="20"/>
        </w:rPr>
        <w:t>(структурное подразделение, должность)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направляется в ___________________________________________________________________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(место назначения (страна, город, организация)</w:t>
      </w:r>
    </w:p>
    <w:p>
      <w:pPr>
        <w:pStyle w:val="Normal"/>
        <w:autoSpaceDE w:val="false"/>
        <w:spacing w:before="120" w:after="0"/>
        <w:rPr>
          <w:sz w:val="22"/>
          <w:szCs w:val="22"/>
        </w:rPr>
      </w:pPr>
      <w:r>
        <w:rPr>
          <w:sz w:val="20"/>
        </w:rPr>
        <w:t xml:space="preserve">для  </w:t>
      </w:r>
    </w:p>
    <w:p>
      <w:pPr>
        <w:pStyle w:val="Normal"/>
        <w:pBdr>
          <w:top w:val="single" w:sz="4" w:space="1" w:color="000000"/>
        </w:pBdr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на «___» календарных дней (не считая времени в пути)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с «___»_____________ 20__ года по «___»_____________ 20__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Отметки о выбытии в командируемое учреждение (организацию), прибытии в пункты назначения, выбытии из них и прибытии в место постоянной работы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Выбыл из _______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___ 20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должность                      личная подпис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 в _______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___ 20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должность                      личная подпис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 из _______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___ 20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должность                      личная подпис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 в _______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___ 20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должность                      личная подпис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 из _______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___ 20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должность                      личная подпис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 в _______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___ 20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должность                      личная подпис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был из _______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___ 20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должность                      личная подпис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был в ________________________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»__________ 20__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 ________________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>должность                      личная подпись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178DBE9890DF5BEE8447868582FC5DDE22C79974CFF70448A57DFEA62C9526854638E4250315CDB0P1R2E" TargetMode="External"/><Relationship Id="rId4" Type="http://schemas.openxmlformats.org/officeDocument/2006/relationships/hyperlink" Target="consultantplus://offline/ref=178DBE9890DF5BEE8447868582FC5DDE22C69F7ECEF80448A57DFEA62CP9R5E" TargetMode="External"/><Relationship Id="rId5" Type="http://schemas.openxmlformats.org/officeDocument/2006/relationships/hyperlink" Target="consultantplus://offline/ref=178DBE9890DF5BEE8447988894900AD125CAC271C6F10616FD2BF8F173C520D00678E2704053C5B812B5B601PFR1E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4:37:00Z</dcterms:created>
  <dc:creator>GarkovAS</dc:creator>
  <dc:description/>
  <cp:keywords/>
  <dc:language>en-US</dc:language>
  <cp:lastModifiedBy>Duma</cp:lastModifiedBy>
  <cp:lastPrinted>2015-03-31T15:22:00Z</cp:lastPrinted>
  <dcterms:modified xsi:type="dcterms:W3CDTF">2015-03-31T10:22:00Z</dcterms:modified>
  <cp:revision>54</cp:revision>
  <dc:subject/>
  <dc:title> </dc:title>
</cp:coreProperties>
</file>