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от 13.04.2015                                                                                                     № 38-П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 проверке достоверности и полноты сведений, представляемых гражданами, претендующими на замещение муниципальных должностей города Нефтеюганска, и лицами, замещающими муниципальные должности города Нефтеюганска, и соблюдения ограничений лицами, замещающими муниципальные должности города Нефтеюганск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 соответствии с Федеральным законом от 25.12.2008 № 273-ФЗ «О противодействии коррупции», Законом Ханты-Мансийского автономного округа - Югры от 25.09.2008 № 86-оз «О мерах по противодействию   коррупции в Ханты-Мансийском автономном округе - Югре», руководствуясь постановлением Губернатора Ханты-Мансийского автономного округа - Югры от 14.04.2010 № 71 «О Положении о проверке достоверности и полноты сведений, представляемых гражданами, претендующими на замещение государственных должностей Ханты-Мансийского автономного округа - Югры, и лицами, замещающими государственные должности Ханты-Мансийского автономного округа - Югры, и соблюдения ограничений лицами, замещающими государственные должности Ханты-Мансийского автономного округа - Югры», постановляю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.Утвердить Положение о проверке достоверности и полноты сведений, представляемых гражданами, претендующими на замещение муниципальных должностей города Нефтеюганска, и лицами, замещающими муниципальные должности города Нефтеюганска, и соблюдения ограничений лицами, замещающими муниципальные должности города Нефтеюганска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Cs w:val="28"/>
        </w:rPr>
      </w:pPr>
      <w:r>
        <w:rPr>
          <w:szCs w:val="28"/>
        </w:rPr>
        <w:t>2.Руководителю аппарата Думы города Нефтеюганска А.Г.Хресталюбовой организовать ознакомление главы города Нефтеюганска и заместителя председателя Думы города Нефтеюганска с настоящим постановление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Cs w:val="28"/>
        </w:rPr>
      </w:pPr>
      <w:r>
        <w:rPr>
          <w:szCs w:val="28"/>
        </w:rPr>
        <w:t>3.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Cs w:val="28"/>
        </w:rPr>
      </w:pPr>
      <w:r>
        <w:rPr>
          <w:szCs w:val="28"/>
        </w:rPr>
        <w:t>4.Контроль за выполнением постановления оставляю за собой.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С.С.Шугаев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22 12 52</w:t>
      </w:r>
    </w:p>
    <w:p>
      <w:pPr>
        <w:pStyle w:val="BodyText2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к постановлению главы города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от 13.04.2015 № 38-П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Cs w:val="28"/>
        </w:rPr>
      </w:pPr>
      <w:r>
        <w:rPr>
          <w:szCs w:val="28"/>
        </w:rPr>
        <w:t>о проверке достоверности и полноты сведений, представляемых гражданами, претендующими на замещение муниципальных должностей города Нефтеюганска, и лицами, замещающими муниципальные должности города Нефтеюганска, и соблюдения ограничений лицами, замещающими муниципальные должности города Нефтеюганска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bookmarkStart w:id="0" w:name="Par0"/>
      <w:bookmarkEnd w:id="0"/>
      <w:r>
        <w:rPr>
          <w:szCs w:val="28"/>
        </w:rPr>
        <w:t>1.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достоверности и полноты сведений, представленных в соответствии с постановлением главы города Нефтеюганска «О представлении гражданами, претендующими на замещение муниципальных должностей города Нефтеюганска, и лицами, замещающими муниципальные должности города Нефтеюганска, сведений о доходах, расходах, об имуществе и обязательствах имущественного характера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б)соблюдения лицами, замещающими муниципальные должности, в течение трё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должностных обязанностей, установленных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.12.2008 № 273-ФЗ «О противодействии коррупции», другими федеральными законами (далее - установленные ограничения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2.Проверка, предусмотренная </w:t>
      </w:r>
      <w:hyperlink w:anchor="Par0">
        <w:r>
          <w:rPr>
            <w:rStyle w:val="InternetLink"/>
            <w:szCs w:val="28"/>
          </w:rPr>
          <w:t>пунктом 1</w:t>
        </w:r>
      </w:hyperlink>
      <w:r>
        <w:rPr>
          <w:szCs w:val="28"/>
        </w:rPr>
        <w:t xml:space="preserve"> настоящего Положения (далее - проверка), осуществляется отделом правовой и кадровой работы аппарата Думы города Нефтеюганск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.Основанием для осуществления проверки, предусмотренной </w:t>
      </w:r>
      <w:hyperlink w:anchor="Par0">
        <w:r>
          <w:rPr>
            <w:rStyle w:val="InternetLink"/>
            <w:szCs w:val="28"/>
          </w:rPr>
          <w:t>пунктом 1</w:t>
        </w:r>
      </w:hyperlink>
      <w:r>
        <w:rPr>
          <w:szCs w:val="28"/>
        </w:rPr>
        <w:t xml:space="preserve"> настоящего Положения,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)отделом правовой и кадровой работы аппарата Думы города Нефтеюганска, либо должностными лицами аппарата Думы города Нефтеюганска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)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г)общественным советом города Нефтеюганск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д)средствами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.Информация анонимного характера не является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Проверка осуществляется в срок, не превышающий 60 дней со дня принятия решения о её проведении. Срок проверки может быть продлён до 90 дней на основании служебной записки отдела правовой и кадровой работы аппарата Думы города Нефтеюганск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6.При осуществлении проверки начальник отдела правовой и кадровой работы аппарата Думы города Нефтеюганска или уполномоченные им лица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проводить собеседование с лицом, замещающим муниципальную должность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)изучать представленные лицом, замещающим муниципальную должность, сведения о доходах, рас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)получать от лица, замещающего муниципальную должность, пояснения по представленным им сведениям о доходах, рас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540"/>
        <w:jc w:val="both"/>
        <w:rPr/>
      </w:pPr>
      <w:bookmarkStart w:id="1" w:name="Par31"/>
      <w:bookmarkEnd w:id="1"/>
      <w:r>
        <w:rPr>
          <w:szCs w:val="28"/>
        </w:rPr>
        <w:t>г)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, следственные органы Следственного комитета Российской Федерации, иные федеральные государственные органы, органы государственной власти Ханты-Мансийского автономного округа - Югры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; о достоверности и полноте представленных сведений, в соответствии с нормативными правовыми актами Российской Федерации, Ханты-Мансийского автономного округа - Югры, муниципальными правовыми актами города Нефтеюганска; о соблюдении лицом, замещающим муниципальную должность, установле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д)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е)осуществлять анализ сведений, представленных лицом, замещающим муниципальную должность,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7.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главой города Нефтеюганск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8.В запросе, предусмотренном </w:t>
      </w:r>
      <w:hyperlink w:anchor="Par31">
        <w:r>
          <w:rPr>
            <w:rStyle w:val="InternetLink"/>
            <w:szCs w:val="28"/>
          </w:rPr>
          <w:t>подпунктом «г» пункта 6</w:t>
        </w:r>
      </w:hyperlink>
      <w:r>
        <w:rPr>
          <w:szCs w:val="28"/>
        </w:rPr>
        <w:t xml:space="preserve"> настоящего Положения,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)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)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лица, замещающего муниципальную должность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либо лица, замещающего муниципальную должность, в отношении которого имеются сведения о несоблюдении им установле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г)содержание и объём сведений, подлежащих проверке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д)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е)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ж)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з)другие необходимые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9.Начальник отдела правовой и кадровой работы аппарата Думы города Нефтеюганска 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уведомление в письменной форме лица, замещающего муниципальную должность, о начале в отношении его проверки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540"/>
        <w:jc w:val="both"/>
        <w:rPr/>
      </w:pPr>
      <w:bookmarkStart w:id="2" w:name="Par54"/>
      <w:bookmarkEnd w:id="2"/>
      <w:r>
        <w:rPr>
          <w:szCs w:val="28"/>
        </w:rPr>
        <w:t>б)проведение в случае обращения лица, замещающего муниципальную должность,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установленных ограничений подлежат проверке, - в течение семи рабочих дней со дня получения обращения лица, замещающего муниципальную должность, а при наличии уважительной причины - в срок, согласованный с лицом, замещающим муниципальную 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0.По окончании проверки начальник отдела правовой и кадровой работы аппарата Думы города Нефтеюганска, или уполномоченное им лицо обязаны ознакомить лицо, замещающее муниципальную должность,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bookmarkStart w:id="3" w:name="Par56"/>
      <w:bookmarkEnd w:id="3"/>
      <w:r>
        <w:rPr>
          <w:szCs w:val="28"/>
        </w:rPr>
        <w:t>11.Лицо, замещающее муниципальную должность,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а)давать пояснения в письменной форме: в ходе проверки; по вопросам, указанным в </w:t>
      </w:r>
      <w:hyperlink w:anchor="Par54">
        <w:r>
          <w:rPr>
            <w:rStyle w:val="InternetLink"/>
            <w:szCs w:val="28"/>
          </w:rPr>
          <w:t>подпункте «б» пункта 9</w:t>
        </w:r>
      </w:hyperlink>
      <w:r>
        <w:rPr>
          <w:szCs w:val="28"/>
        </w:rPr>
        <w:t xml:space="preserve"> настоящего Положения; по результатам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)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)обращаться в отдел правовой и кадровой работы аппарата Думы города Нефтеюганска с подлежащим удовлетворению ходатайством о проведении с ним беседы по вопросам, указанным в </w:t>
      </w:r>
      <w:hyperlink w:anchor="Par54">
        <w:r>
          <w:rPr>
            <w:rStyle w:val="InternetLink"/>
            <w:szCs w:val="28"/>
          </w:rPr>
          <w:t>подпункте «б» пункта 9</w:t>
        </w:r>
      </w:hyperlink>
      <w:r>
        <w:rPr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2.Пояснения, указанные в </w:t>
      </w:r>
      <w:hyperlink w:anchor="Par56">
        <w:r>
          <w:rPr>
            <w:rStyle w:val="InternetLink"/>
            <w:szCs w:val="28"/>
          </w:rPr>
          <w:t>пункте 11</w:t>
        </w:r>
      </w:hyperlink>
      <w:r>
        <w:rPr>
          <w:szCs w:val="28"/>
        </w:rPr>
        <w:t xml:space="preserve"> 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3.Начальник отдела правовой и кадровой работы аппарата Думы города Нефтеюганска подготавливает доклад о результатах проверки.</w:t>
      </w:r>
      <w:bookmarkStart w:id="4" w:name="Par65"/>
      <w:bookmarkEnd w:id="4"/>
      <w:r>
        <w:rPr>
          <w:szCs w:val="28"/>
        </w:rPr>
        <w:t xml:space="preserve"> В докладе должен содержаться один из следующих вывод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прекратить проверку в связи с отсутствием оснований для применения к лицу, замещающему муниципальную должность, мер юридической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)представить материалы проверки в </w:t>
      </w:r>
      <w:r>
        <w:rPr/>
        <w:t>комиссию по соблюдению требований к служебному поведению лиц, замещающих выборные муниципальные должности муниципального образования город Нефтеюганск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4.Отдел муниципальной службы и кадров аппарата Думы города Нефтеюганска предоставляет сведения о результатах проверки, с одновременным уведомлением об этом лица, замещающего муниципальную должность, в отношении которого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му совету города Нефтеюганска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5.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6.Материалы проверки приобщаются к личным делам лиц, замещающих муниципальные должности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72A238707D17FF61CE1CEA2905097C0D73162D2F6B55C36AC25EEAD06802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44:00Z</dcterms:created>
  <dc:creator>GarkovAS</dc:creator>
  <dc:description/>
  <cp:keywords/>
  <dc:language>en-US</dc:language>
  <cp:lastModifiedBy>Калаганова</cp:lastModifiedBy>
  <cp:lastPrinted>2012-04-24T10:04:00Z</cp:lastPrinted>
  <dcterms:modified xsi:type="dcterms:W3CDTF">2015-04-27T04:01:00Z</dcterms:modified>
  <cp:revision>15</cp:revision>
  <dc:subject/>
  <dc:title> </dc:title>
</cp:coreProperties>
</file>