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803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3.06.2015                                                                                                 № 61-П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О внесении изменений в </w:t>
      </w:r>
      <w:r>
        <w:rPr>
          <w:b w:val="false"/>
          <w:szCs w:val="28"/>
        </w:rPr>
        <w:t>Положение о порядке проведения аттестации муниципальных служащих органов местного самоуправления города Нефтеюганска</w:t>
      </w:r>
    </w:p>
    <w:p>
      <w:pPr>
        <w:pStyle w:val="BodyText2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статьёй 18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от 02.03.2007 № 25-ФЗ «О муниципальной службе в Российской Федерации», в целях определения соответствия замещаемой должности муниципальной службы муниципальными служащими органов местного самоуправления города Нефтеюганска, постановляю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Внести в постановление главы города от 26.11.2012 № 93-П (с изменениями на 25.03.2014 № 24-П) «</w:t>
      </w:r>
      <w:r>
        <w:rPr/>
        <w:t xml:space="preserve">Об утверждении </w:t>
      </w:r>
      <w:r>
        <w:rPr>
          <w:szCs w:val="28"/>
        </w:rPr>
        <w:t xml:space="preserve">Положения о порядке проведения аттестации муниципальных служащих органов местного самоуправления города Нефтеюганска» изменение, заменив в пункте 5.2 слова «на повышение квалификации» словами «для получения дополнительного профессионального образования». </w:t>
      </w:r>
    </w:p>
    <w:p>
      <w:pPr>
        <w:pStyle w:val="Normal"/>
        <w:ind w:firstLine="540"/>
        <w:jc w:val="both"/>
        <w:rPr>
          <w:szCs w:val="28"/>
        </w:rPr>
      </w:pPr>
      <w:r>
        <w:rPr/>
        <w:t>2.Опубликовать постановл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Е.Цыбулько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7687DDD4B37981B6B6F251E2196C00E5DF247D5CC1D692586E4FF4CD11D375F73EBC3D87F1D0FB85AlE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57:00Z</dcterms:created>
  <dc:creator>GarkovAS</dc:creator>
  <dc:description/>
  <cp:keywords/>
  <dc:language>en-US</dc:language>
  <cp:lastModifiedBy>Калаганова</cp:lastModifiedBy>
  <cp:lastPrinted>2012-11-02T13:47:00Z</cp:lastPrinted>
  <dcterms:modified xsi:type="dcterms:W3CDTF">2015-07-02T09:44:00Z</dcterms:modified>
  <cp:revision>21</cp:revision>
  <dc:subject/>
  <dc:title> </dc:title>
</cp:coreProperties>
</file>