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ДУМА  ГОРОДА  НЕФТЕЮГАНСКА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флаге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Нефтеюганск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нтя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Федерального закона от 06.10.2003 № 131-ФЗ «Об общих принципах организации местного самоуправления в Российской Федерации», статьёй 2 Устава города Нефтеюганска Дума города решила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9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ложение о флаге муниципального образования город Нефтеюганск согласно приложению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ции города направить в Геральдический Совет при Президенте Российской Федерации данное решение с приложением утверждаемого Положения для регистрации флага в Государственном геральдическом регистре Российской Федераци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дравствуйте нефтеюганцы!»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9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Heading"/>
        <w:jc w:val="lef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"/>
        <w:jc w:val="left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BodyText2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Heading"/>
        <w:jc w:val="left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BodyText2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 2009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22 - </w:t>
      </w:r>
      <w:r>
        <w:rPr>
          <w:szCs w:val="28"/>
          <w:lang w:val="en-US"/>
        </w:rPr>
        <w:t>IV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Приложение к решению</w:t>
      </w:r>
    </w:p>
    <w:p>
      <w:pPr>
        <w:pStyle w:val="Header"/>
        <w:tabs>
          <w:tab w:val="clear" w:pos="4677"/>
          <w:tab w:val="clear" w:pos="9355"/>
        </w:tabs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город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 октября 2009 № 622</w:t>
      </w:r>
    </w:p>
    <w:p>
      <w:pPr>
        <w:pStyle w:val="Normal"/>
        <w:ind w:left="495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7"/>
        <w:rPr>
          <w:szCs w:val="28"/>
        </w:rPr>
      </w:pPr>
      <w:r>
        <w:rPr>
          <w:szCs w:val="28"/>
        </w:rPr>
        <w:t>ПОЛОЖ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флаге муниципального образования город Нефтеюганск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о флаге муниципального образования город Нефтеюганск (далее – Положение) устанавливает официальный символ муниципального образования город Нефтеюганск, его описание и порядок использования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Флаг муниципального образования город Нефтеюганск (далее – </w:t>
      </w:r>
      <w:r>
        <w:rPr>
          <w:iCs/>
          <w:sz w:val="28"/>
          <w:szCs w:val="28"/>
        </w:rPr>
        <w:t>флаг города</w:t>
      </w:r>
      <w:r>
        <w:rPr>
          <w:sz w:val="28"/>
          <w:szCs w:val="28"/>
        </w:rPr>
        <w:t>) - опознавательно-правовой знак, составленный и употребляемый в соответствии с вексиллологическими (флаговедческими) нормами, служащий символом единства территории и населения города, прав органов местного самоуправления и являющийся, наряду с гербом, официальным символом муниципального образования город Нефтеюган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лаг города разработан на основе герба муниципального образования город Нефтеюганс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Флаг города Нефтеюга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Флаг города Нефтеюганска воспроизводит символику герба города и представляет собой</w:t>
      </w:r>
      <w:r>
        <w:rPr>
          <w:sz w:val="28"/>
          <w:szCs w:val="28"/>
        </w:rPr>
        <w:t xml:space="preserve"> прямоугольное полотнище, ширина и длина которого соотносятся как 2:3, на всю поверхность которого распространена композиция гербового щита города: основной цвет полотнища – жёлтый; вдоль нижнего края полотнища во всю длину флага идёт чёрная полоса с верхним волнистым краем, к которой примыкает подобная ей сине-голубая полоса, по верхней (волнистой) кромке которой шествует черный медведь. Габаритная ширина каждой из полос равна 1/6 ширины флага; окрас эмблемы медведя передаётся черным цветом и оттенками серог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отная сторона флага является зеркальным отображением его лицевой сторо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Цветное эталонное изображения флага дано в Приложении № 1 к настоящему Положению. </w:t>
      </w:r>
      <w:r>
        <w:rPr>
          <w:sz w:val="28"/>
          <w:szCs w:val="28"/>
        </w:rPr>
        <w:t>Все используемые экземпляры флага города должны соответствовать прилагаемому образц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Флаг города поднят постоянно на зданиях (либо на флагштоке, установленном перед зданиями), в которых распо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Дума города Нефтеюганска (далее – </w:t>
      </w:r>
      <w:r>
        <w:rPr>
          <w:bCs/>
          <w:iCs/>
          <w:sz w:val="28"/>
          <w:szCs w:val="28"/>
        </w:rPr>
        <w:t>Дума города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Администрация города Нефтеюганска (далее – Администрация города) и её структурные подраз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ая избирательная комиссия города Нефтеюганск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Флаг города устанавливается в рабочих кабинетах главы города, председателя Думы города и их заместите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Флаг города устанавливается в залах или помещениях, предназначенных для проведения  заседаний (на всё время заседаний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мы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Территориальной избирательной комиссии города Нефтеюганс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о всех случаях подъёма (размещения) на территории города Нефтеюганска  флагов (штандартов, вымпелов, иной идентичной символики) совместно с ними может быть поднят (размещён) флаг гор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В дни государственных праздников Российской Федерации, памятных дат, выборов, а также в других случаях по указанию главы города осуществляется одновременный подъём (вывешивание) флагов Российской Федерации и города на зданиях предприятий, учреждений и организац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Флаг города может быть поднят (установлен, вывешен, в том числе на жилых домах – по усмотрению владельцев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торжественных мероприятий и церемоний по случаю государственных праз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о время торжественных мероприятий, проводимых общественными объединениями, предприятиями, учреждениями и организациями, независимо от форм собственности, а также во время частных торже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лаг города может устанавлив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время официальных церемоний и других торжественных мероприятий, проводимых органами местного самоуправления муниципального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 залах официального приёма делегаций органами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мещениях официальной регистрации рождений и бра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лах вручения паспорта гражданин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 помещениях для голосования в дни выборов депутатов Думы города и главы гор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При встречах и переговорах официальных делегаций города Нефтеюганска с делегациями, являющимися гостями города, устанавливаются настольные флажки города и делегации-гост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При одновременном подъёме (размещении) флага города и государственного флага Российской Федерации, флагов субъектов Российской Федерации, флагов (штандартов) иностранных государств, субъектов Российской Федерации должны соблюдаться следующие прав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лаг города не может превышать эти флаги по размеру, а если последние (в том числе штандарты) имеют размеры иные, чем флаг города, – ни по одному из параметров (длине, ширин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лаг города располагается после этих флагов в общем порядке расположения флагов, то есть правее, если стоять к ним лицом, или ниже этих флагов; высота подъема флага города не может быть больше высоты подъёма других флаг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При одновременном подъеме (размещении) флага города и флагов (штандартов, иной идентичной символики) общественных объединений, предприятий, учреждений и организаций, независимо от форм собственности, а также частных лиц, должны соблюдаться следующие прав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лаг города не может быть меньше по размеру, чем другие флаги (штандарты, иная идентичная символика), а в случае, если последние имеют размеры иные, чем флаг города, – флаг города не может быть меньше других флагов (штандартов, иной идентичной символики) ни по одному из параметров (длине, ширин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и одновременном подъёме (размещении) чётного числа флагов – флаг города располагается с левой стороны от любого из вышеуказанных флагов (штандартов, иной идентичной символики), если стоять к ним лицом; высота подъёма флага города не может быть меньше высоты подъёма другого фла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и одновременном подъёме (размещении) нечётного числа флагов – флаг города располагается в центре, а при подъёме (размещении) чётного числа флагов (но более двух) – левее центр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 одновременном подъёме (размещении) флага города и флага другого муниципального образования оба флага имеют равный церемониальный статус, и вопрос размещения решается путём переговор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и объявлении официальных дней траура флаг города, установленный на флагштоке (мачте), приспускается до половины высоты флагштока (мачты). К флагу, неподвижно закреплённому на древке, крепится в верхней части древка чёрная, завязанная бантом, лента со свободно свисающими концами. Общая длина ленты равна длине полотнища флаг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воспроизведение изображения флаг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 виде цветных или чёрно-белых (монохромных), объёмных или графических изображений, а также с применением условной геральдической штриховки (шафиров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>любых размеров (при сохранении пропорций), в различной технике исполнения и из различных материало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ображение флага города может использоваться в качестве элемента оформ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 массовой информации, в состав учредителей которых входят органы местного самоуправления города Нефтеюган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й продукции, официально представляющей город Нефтеюганск (в том числе на информационных страницах муниципального образования в компьютерных сетях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зображение флага города может использов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лементах архитектурно-художественного оформления территории города в дни государственных, городских и иных празд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формлении помещений муниципальных учреждений, предприят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ind w:firstLine="7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Флаги (штандарты, вымпелы и иные подобные символы) общественных объединений, предприятий, организаций и учреждений, а также частных лиц не могут быть идентичны флагу гор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лаг города не может использоваться в качестве основы или элемента (составной части) гербов, флагов и иной символики общественных объединений, предприятий, организаций и учреждений, а также частных л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Эталонное изображение флага города находится на хранении в Администрации города и доступно для ознакомления всем заинтересованным лиц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Флаг города неприкосновенен: надругательство над ним влечёт ответственность в соответствии с  административ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Ответственность за искажение флага несёт  сторона, выступающая заказчиком по договору об изготовлении флага гор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Запрещается использование изображения флага города юридическими и физическими лицами (за исключением тех, кому это право прямо предоставлено настоящим Положением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ставительских целях (в том числе на бланках, печатях, штампах, вывесках, а также в компьютерных сетя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 рекламно-коммерческих целях (то есть в качестве элемента фирменных обозначений, товарных знаков, знаков обслуживания и места происхождения продукции, в других средствах визуальной идентификации товаров, работ и услуг, а также в рекламных объявлениях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использования изображения флага города на продукции, заказываемой и выпускаемой юридическими и физическими лицами, определяется  правовыми актами Думы гор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нтроль за использованием флага города возлагается на должностных лиц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Ответственность за соблюдение установленных настоящим Положением требований по использованию флага города и его изображений возлагается на главу города, должностных лиц Администрации города и её структурных подразделений, а также на руководителей общественных объединений, предприятий, учреждений и иных лиц, которым предоставлено право пользоваться флагом муниципального образования, при поднятии флага на жилых домах – на владельцев этих дом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изменения и дополнения в настоящее Положение вносятся решением Думы гор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в пункт 1 статьи 2 настоящего Положения вносятся только после согласования с федеральной геральдической службой – Геральдическим Советом при Президенте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9"/>
        <w:ind w:left="5954" w:hanging="0"/>
        <w:rPr/>
      </w:pPr>
      <w:r>
        <w:rPr>
          <w:bCs/>
          <w:sz w:val="28"/>
          <w:szCs w:val="28"/>
        </w:rPr>
        <w:t>Приложение № 1</w:t>
      </w:r>
    </w:p>
    <w:p>
      <w:pPr>
        <w:pStyle w:val="Heading9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флаге</w:t>
      </w:r>
    </w:p>
    <w:p>
      <w:pPr>
        <w:pStyle w:val="Normal"/>
        <w:ind w:left="59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од Нефтеюган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г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цветное изображение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26480" cy="408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GOpus;Times New Roman" w:hAnsi="AGOpus;Times New Roman" w:cs="AGOpus;Times New Roman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2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31:00Z</dcterms:created>
  <dc:creator>MS</dc:creator>
  <dc:description/>
  <cp:keywords/>
  <dc:language>en-US</dc:language>
  <cp:lastModifiedBy>D</cp:lastModifiedBy>
  <cp:lastPrinted>2009-09-29T17:15:00Z</cp:lastPrinted>
  <dcterms:modified xsi:type="dcterms:W3CDTF">2009-10-02T05:06:00Z</dcterms:modified>
  <cp:revision>18</cp:revision>
  <dc:subject/>
  <dc:title>Проект</dc:title>
</cp:coreProperties>
</file>